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488"/>
          <w:tab w:val="clear" w:pos="7920"/>
          <w:tab w:val="clear" w:pos="8640"/>
          <w:tab w:val="clear" w:pos="9360"/>
          <w:tab w:val="left" w:pos="547" w:leader="none"/>
          <w:tab w:val="left" w:pos="907" w:leader="none"/>
          <w:tab w:val="left" w:pos="1267" w:leader="none"/>
          <w:tab w:val="left" w:pos="1627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2</w:t>
      </w:r>
    </w:p>
    <w:p>
      <w:pPr>
        <w:pStyle w:val="Heading"/>
        <w:numPr>
          <w:ilvl w:val="0"/>
          <w:numId w:val="0"/>
        </w:numPr>
        <w:tabs>
          <w:tab w:val="left" w:pos="547" w:leader="none"/>
          <w:tab w:val="left" w:pos="907" w:leader="none"/>
          <w:tab w:val="left" w:pos="1267" w:leader="none"/>
          <w:tab w:val="left" w:pos="1627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MATRIXES</w:t>
      </w:r>
    </w:p>
    <w:p>
      <w:pPr>
        <w:pStyle w:val="Heading"/>
        <w:tabs>
          <w:tab w:val="left" w:pos="547" w:leader="none"/>
          <w:tab w:val="left" w:pos="907" w:leader="none"/>
          <w:tab w:val="left" w:pos="1267" w:leader="none"/>
          <w:tab w:val="left" w:pos="1627" w:leader="none"/>
          <w:tab w:val="left" w:pos="7488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ins w:id="3" w:author="Sue Parker" w:date="2001-02-14T13:50:00Z"/>
        </w:rPr>
      </w:pPr>
      <w:r>
        <w:rPr>
          <w:rFonts w:cs="Arial" w:ascii="Arial" w:hAnsi="Arial"/>
          <w:b/>
        </w:rPr>
        <w:t>2-1</w:t>
      </w:r>
      <w:ins w:id="0" w:author="Sue Parker" w:date="2001-02-14T13:31:00Z">
        <w:r>
          <w:rPr>
            <w:rFonts w:cs="Arial" w:ascii="Arial" w:hAnsi="Arial"/>
            <w:b/>
          </w:rPr>
          <w:t>.</w:t>
          <w:tab/>
        </w:r>
      </w:ins>
      <w:del w:id="1" w:author="Sue Parker" w:date="2001-02-14T13:31:00Z">
        <w:r>
          <w:rPr>
            <w:rFonts w:cs="Arial" w:ascii="Arial" w:hAnsi="Arial"/>
            <w:b/>
          </w:rPr>
          <w:delText xml:space="preserve">.  </w:delText>
        </w:r>
      </w:del>
      <w:r>
        <w:rPr>
          <w:rFonts w:cs="Arial" w:ascii="Arial" w:hAnsi="Arial"/>
          <w:b/>
          <w:rPrChange w:id="0" w:author="Sue Parker" w:date="2001-02-14T13:49:00Z"/>
        </w:rPr>
        <w:t>GENERAL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ins w:id="5" w:author="Sue Parker" w:date="2001-02-14T13:50:00Z"/>
        </w:rPr>
      </w:pPr>
      <w:ins w:id="4" w:author="Sue Parker" w:date="2001-02-14T13:50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0" w:author="Sue Parker" w:date="2001-02-14T13:36:00Z"/>
        </w:rPr>
      </w:pPr>
      <w:del w:id="6" w:author="Sue Parker" w:date="2001-02-14T13:50:00Z">
        <w:r>
          <w:rPr>
            <w:rFonts w:cs="Arial" w:ascii="Arial" w:hAnsi="Arial"/>
            <w:b/>
          </w:rPr>
          <w:delText xml:space="preserve">.  </w:delText>
        </w:r>
      </w:del>
      <w:r>
        <w:rPr>
          <w:rFonts w:cs="Arial" w:ascii="Arial" w:hAnsi="Arial"/>
        </w:rPr>
        <w:t xml:space="preserve">The training listing </w:t>
      </w:r>
      <w:del w:id="7" w:author="Sue Parker" w:date="2001-05-28T17:55:00Z">
        <w:r>
          <w:rPr>
            <w:rFonts w:cs="Arial" w:ascii="Arial" w:hAnsi="Arial"/>
          </w:rPr>
          <w:delText xml:space="preserve">assists </w:delText>
        </w:r>
      </w:del>
      <w:ins w:id="8" w:author="Sue Parker" w:date="2001-05-28T17:55:00Z">
        <w:r>
          <w:rPr>
            <w:rFonts w:cs="Arial" w:ascii="Arial" w:hAnsi="Arial"/>
          </w:rPr>
          <w:t xml:space="preserve">helps </w:t>
        </w:r>
      </w:ins>
      <w:r>
        <w:rPr>
          <w:rFonts w:cs="Arial" w:ascii="Arial" w:hAnsi="Arial"/>
        </w:rPr>
        <w:t xml:space="preserve">the commander </w:t>
      </w:r>
      <w:del w:id="9" w:author="Sue Parker" w:date="2001-05-28T17:55:00Z">
        <w:r>
          <w:rPr>
            <w:rFonts w:cs="Arial" w:ascii="Arial" w:hAnsi="Arial"/>
          </w:rPr>
          <w:delText xml:space="preserve">in </w:delText>
        </w:r>
      </w:del>
      <w:ins w:id="10" w:author="Sue Parker" w:date="2001-05-28T17:55:00Z">
        <w:r>
          <w:rPr>
            <w:rFonts w:cs="Arial" w:ascii="Arial" w:hAnsi="Arial"/>
          </w:rPr>
          <w:t xml:space="preserve">to </w:t>
        </w:r>
      </w:ins>
      <w:r>
        <w:rPr>
          <w:rFonts w:cs="Arial" w:ascii="Arial" w:hAnsi="Arial"/>
        </w:rPr>
        <w:t>plan</w:t>
      </w:r>
      <w:del w:id="11" w:author="Sue Parker" w:date="2001-05-28T17:55:00Z">
        <w:r>
          <w:rPr>
            <w:rFonts w:cs="Arial" w:ascii="Arial" w:hAnsi="Arial"/>
          </w:rPr>
          <w:delText>ning</w:delText>
        </w:r>
      </w:del>
      <w:r>
        <w:rPr>
          <w:rFonts w:cs="Arial" w:ascii="Arial" w:hAnsi="Arial"/>
        </w:rPr>
        <w:t xml:space="preserve"> the training </w:t>
      </w:r>
      <w:del w:id="12" w:author="Sue Parker" w:date="2001-05-28T17:55:00Z">
        <w:r>
          <w:rPr>
            <w:rFonts w:cs="Arial" w:ascii="Arial" w:hAnsi="Arial"/>
          </w:rPr>
          <w:delText xml:space="preserve">of </w:delText>
        </w:r>
      </w:del>
      <w:ins w:id="13" w:author="Sue Parker" w:date="2001-05-28T17:55:00Z">
        <w:r>
          <w:rPr>
            <w:rFonts w:cs="Arial" w:ascii="Arial" w:hAnsi="Arial"/>
          </w:rPr>
          <w:t xml:space="preserve">for </w:t>
        </w:r>
      </w:ins>
      <w:r>
        <w:rPr>
          <w:rFonts w:cs="Arial" w:ascii="Arial" w:hAnsi="Arial"/>
        </w:rPr>
        <w:t>his unit's personnel.</w:t>
      </w:r>
      <w:ins w:id="14" w:author="Sue Parker" w:date="2001-05-28T17:5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</w:t>
      </w:r>
      <w:del w:id="15" w:author="Sue Parker" w:date="2001-02-14T13:31:00Z">
        <w:r>
          <w:rPr>
            <w:rFonts w:cs="Arial" w:ascii="Arial" w:hAnsi="Arial"/>
          </w:rPr>
          <w:delText xml:space="preserve"> The mission identification table listed below (</w:delText>
        </w:r>
      </w:del>
      <w:r>
        <w:rPr>
          <w:rFonts w:cs="Arial" w:ascii="Arial" w:hAnsi="Arial"/>
        </w:rPr>
        <w:t>Figure 2-1</w:t>
      </w:r>
      <w:ins w:id="16" w:author="Sue Parker" w:date="2001-02-14T13:32:00Z">
        <w:r>
          <w:rPr>
            <w:rFonts w:cs="Arial" w:ascii="Arial" w:hAnsi="Arial"/>
          </w:rPr>
          <w:t xml:space="preserve"> </w:t>
        </w:r>
      </w:ins>
      <w:del w:id="17" w:author="Sue Parker" w:date="2001-02-14T13:32:00Z">
        <w:r>
          <w:rPr>
            <w:rFonts w:cs="Arial" w:ascii="Arial" w:hAnsi="Arial"/>
          </w:rPr>
          <w:delText xml:space="preserve">) </w:delText>
        </w:r>
      </w:del>
      <w:del w:id="18" w:author="Sue Parker" w:date="2001-05-28T17:55:00Z">
        <w:r>
          <w:rPr>
            <w:rFonts w:cs="Arial" w:ascii="Arial" w:hAnsi="Arial"/>
          </w:rPr>
          <w:delText xml:space="preserve">provides </w:delText>
        </w:r>
      </w:del>
      <w:ins w:id="19" w:author="Sue Parker" w:date="2001-05-28T17:55:00Z">
        <w:r>
          <w:rPr>
            <w:rFonts w:cs="Arial" w:ascii="Arial" w:hAnsi="Arial"/>
          </w:rPr>
          <w:t xml:space="preserve">shows </w:t>
        </w:r>
      </w:ins>
      <w:r>
        <w:rPr>
          <w:rFonts w:cs="Arial" w:ascii="Arial" w:hAnsi="Arial"/>
        </w:rPr>
        <w:t>mission identification for the unit.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320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ION TITLE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UCT AIR ASSAULT OPER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DUCT AIR MOVEMENT </w:t>
            </w:r>
            <w:del w:id="21" w:author="Sue Parker" w:date="2001-02-14T13:17:00Z">
              <w:r>
                <w:rPr>
                  <w:rFonts w:cs="Arial" w:ascii="Arial" w:hAnsi="Arial"/>
                  <w:sz w:val="18"/>
                </w:rPr>
                <w:delText>OPERTIONS</w:delText>
              </w:r>
            </w:del>
            <w:ins w:id="22" w:author="Sue Parker" w:date="2001-02-14T13:17:00Z">
              <w:r>
                <w:rPr>
                  <w:rFonts w:cs="Arial" w:ascii="Arial" w:hAnsi="Arial"/>
                  <w:sz w:val="18"/>
                </w:rPr>
                <w:t>OPERATION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18"/>
              </w:rPr>
              <w:t>CONDUCT C</w:t>
            </w:r>
            <w:r>
              <w:rPr>
                <w:rFonts w:cs="Arial" w:ascii="Arial" w:hAnsi="Arial"/>
                <w:sz w:val="18"/>
                <w:vertAlign w:val="superscript"/>
                <w:rPrChange w:id="0" w:author="Sue Parker" w:date="2001-02-14T13:49:00Z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OPER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DUCT EW </w:t>
            </w:r>
            <w:del w:id="24" w:author="Sue Parker" w:date="2001-02-14T13:17:00Z">
              <w:r>
                <w:rPr>
                  <w:rFonts w:cs="Arial" w:ascii="Arial" w:hAnsi="Arial"/>
                  <w:sz w:val="18"/>
                </w:rPr>
                <w:delText>OPERTIONS</w:delText>
              </w:r>
            </w:del>
            <w:ins w:id="25" w:author="Sue Parker" w:date="2001-02-14T13:17:00Z">
              <w:r>
                <w:rPr>
                  <w:rFonts w:cs="Arial" w:ascii="Arial" w:hAnsi="Arial"/>
                  <w:sz w:val="18"/>
                </w:rPr>
                <w:t>OPERATION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UCT STABILITY AND SUPPORT OPER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AERIAL DELIVERY OF M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CASEVA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DUCT COMBAT SEARCH AND RESC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COMBAT SUPPORT AND COMBAT SERVICE SUP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NDUCT MISSION SUPPORT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del w:id="27" w:author="Sue Parker" w:date="2001-02-14T13:35:00Z"/>
        </w:rPr>
      </w:pPr>
      <w:del w:id="26" w:author="Sue Parker" w:date="2001-02-14T13:35:00Z">
        <w:r>
          <w:rPr>
            <w:rFonts w:cs="Arial" w:ascii="Arial" w:hAnsi="Arial"/>
          </w:rPr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ure 2-1.  Mission identification table.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32" w:author="Sue Parker" w:date="2001-02-14T13:50:00Z"/>
        </w:rPr>
      </w:pPr>
      <w:r>
        <w:rPr>
          <w:rFonts w:cs="Arial" w:ascii="Arial" w:hAnsi="Arial"/>
          <w:b/>
        </w:rPr>
        <w:t>2-2</w:t>
      </w:r>
      <w:ins w:id="28" w:author="Sue Parker" w:date="2001-02-15T15:59:00Z">
        <w:r>
          <w:rPr>
            <w:rFonts w:cs="Arial" w:ascii="Arial" w:hAnsi="Arial"/>
            <w:b/>
          </w:rPr>
          <w:t>.</w:t>
        </w:r>
      </w:ins>
      <w:ins w:id="29" w:author="Sue Parker" w:date="2001-02-14T13:36:00Z">
        <w:r>
          <w:rPr>
            <w:rFonts w:cs="Arial" w:ascii="Arial" w:hAnsi="Arial"/>
            <w:b/>
          </w:rPr>
          <w:tab/>
        </w:r>
      </w:ins>
      <w:del w:id="30" w:author="Sue Parker" w:date="2001-02-14T13:36:00Z">
        <w:r>
          <w:rPr>
            <w:rFonts w:cs="Arial" w:ascii="Arial" w:hAnsi="Arial"/>
            <w:b/>
          </w:rPr>
          <w:delText xml:space="preserve">. </w:delText>
        </w:r>
      </w:del>
      <w:r>
        <w:rPr>
          <w:rFonts w:cs="Arial" w:ascii="Arial" w:hAnsi="Arial"/>
          <w:b/>
          <w:rPrChange w:id="0" w:author="Sue Parker" w:date="2001-02-14T13:50:00Z"/>
        </w:rPr>
        <w:t>MISSION TO COLLECTIVE TASKS LISTING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34" w:author="Sue Parker" w:date="2001-02-14T13:50:00Z"/>
        </w:rPr>
      </w:pPr>
      <w:ins w:id="33" w:author="Sue Parker" w:date="2001-02-14T13:5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0" w:author="Sue Parker" w:date="2001-05-22T14:08:00Z"/>
        </w:rPr>
      </w:pPr>
      <w:del w:id="35" w:author="Sue Parker" w:date="2001-02-14T13:50:00Z">
        <w:r>
          <w:rPr>
            <w:rFonts w:cs="Arial" w:ascii="Arial" w:hAnsi="Arial"/>
            <w:b/>
          </w:rPr>
          <w:delText>.</w:delText>
        </w:r>
      </w:del>
      <w:del w:id="36" w:author="Sue Parker" w:date="2001-02-14T13:50:00Z">
        <w:r>
          <w:rPr>
            <w:rFonts w:cs="Arial" w:ascii="Arial" w:hAnsi="Arial"/>
          </w:rPr>
          <w:delText xml:space="preserve">  This listing (</w:delText>
        </w:r>
      </w:del>
      <w:r>
        <w:rPr>
          <w:rFonts w:cs="Arial" w:ascii="Arial" w:hAnsi="Arial"/>
        </w:rPr>
        <w:t>Figure 2-2</w:t>
      </w:r>
      <w:del w:id="37" w:author="Sue Parker" w:date="2001-02-14T13:51:00Z">
        <w:r>
          <w:rPr>
            <w:rFonts w:cs="Arial" w:ascii="Arial" w:hAnsi="Arial"/>
          </w:rPr>
          <w:delText>),</w:delText>
        </w:r>
      </w:del>
      <w:r>
        <w:rPr>
          <w:rFonts w:cs="Arial" w:ascii="Arial" w:hAnsi="Arial"/>
        </w:rPr>
        <w:t xml:space="preserve"> </w:t>
      </w:r>
      <w:del w:id="38" w:author="Sue Parker" w:date="2001-05-28T17:56:00Z">
        <w:r>
          <w:rPr>
            <w:rFonts w:cs="Arial" w:ascii="Arial" w:hAnsi="Arial"/>
          </w:rPr>
          <w:delText xml:space="preserve">identifies </w:delText>
        </w:r>
      </w:del>
      <w:ins w:id="39" w:author="Sue Parker" w:date="2001-05-28T17:56:00Z">
        <w:r>
          <w:rPr>
            <w:rFonts w:cs="Arial" w:ascii="Arial" w:hAnsi="Arial"/>
          </w:rPr>
          <w:t xml:space="preserve">shows </w:t>
        </w:r>
      </w:ins>
      <w:r>
        <w:rPr>
          <w:rFonts w:cs="Arial" w:ascii="Arial" w:hAnsi="Arial"/>
        </w:rPr>
        <w:t xml:space="preserve">missions and their supporting collective tasks.  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42" w:author="Sue Parker" w:date="2001-05-22T14:10:00Z"/>
              </w:rPr>
            </w:pPr>
            <w:ins w:id="41" w:author="Sue Parker" w:date="2001-05-22T14:10:00Z">
              <w:r>
                <w:rPr>
                  <w:rFonts w:cs="Arial" w:ascii="Arial" w:hAnsi="Arial"/>
                  <w:b/>
                  <w:sz w:val="18"/>
                </w:rPr>
                <w:t>MISSION:  CONDUCT AIR ASSAUL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ins w:id="44" w:author="Sue Parker" w:date="2001-05-22T14:10:00Z"/>
              </w:rPr>
            </w:pPr>
            <w:ins w:id="43" w:author="Sue Parker" w:date="2001-05-22T14:10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ins w:id="47" w:author="Sue Parker" w:date="2001-05-22T14:10:00Z"/>
              </w:rPr>
            </w:pPr>
            <w:ins w:id="45" w:author="Sue Parker" w:date="2001-05-22T14:10:00Z">
              <w:r>
                <w:rPr>
                  <w:rFonts w:cs="Arial" w:ascii="Arial" w:hAnsi="Arial"/>
                  <w:b/>
                  <w:sz w:val="18"/>
                </w:rPr>
                <w:t>Collective Tasks</w:t>
                <w:tab/>
              </w:r>
            </w:ins>
            <w:ins w:id="46" w:author="Sue Parker" w:date="2001-05-22T14:10:00Z">
              <w:r>
                <w:rPr>
                  <w:rFonts w:cs="Arial" w:ascii="Arial" w:hAnsi="Arial"/>
                  <w:sz w:val="18"/>
                </w:rPr>
                <w:t>(01-2-5105.01-0NRC)</w:t>
                <w:tab/>
                <w:t>CONDUCT AIR ASSAUL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440"/>
              <w:rPr>
                <w:rFonts w:ascii="Arial" w:hAnsi="Arial" w:cs="Arial"/>
                <w:sz w:val="18"/>
                <w:ins w:id="49" w:author="Sue Parker" w:date="2001-05-22T14:10:00Z"/>
              </w:rPr>
            </w:pPr>
            <w:ins w:id="48" w:author="Sue Parker" w:date="2001-05-22T14:10:00Z">
              <w:r>
                <w:rPr>
                  <w:rFonts w:cs="Arial" w:ascii="Arial" w:hAnsi="Arial"/>
                  <w:sz w:val="18"/>
                </w:rPr>
                <w:t>(01-3-1353.01-0NRC)</w:t>
                <w:tab/>
                <w:t>PROVIDE PATHFINDER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51" w:author="Sue Parker" w:date="2001-05-22T14:10:00Z"/>
              </w:rPr>
            </w:pPr>
            <w:ins w:id="50" w:author="Sue Parker" w:date="2001-05-22T14:10:00Z">
              <w:r>
                <w:rPr>
                  <w:rFonts w:cs="Arial" w:ascii="Arial" w:hAnsi="Arial"/>
                  <w:b/>
                  <w:sz w:val="18"/>
                </w:rPr>
                <w:t>MISSION:  CONDUCT AIR MOVEMEN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ins w:id="53" w:author="Sue Parker" w:date="2001-05-22T14:10:00Z"/>
              </w:rPr>
            </w:pPr>
            <w:ins w:id="52" w:author="Sue Parker" w:date="2001-05-22T14:10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ins w:id="56" w:author="Sue Parker" w:date="2001-05-22T14:10:00Z"/>
              </w:rPr>
            </w:pPr>
            <w:ins w:id="54" w:author="Sue Parker" w:date="2001-05-22T14:10:00Z">
              <w:r>
                <w:rPr>
                  <w:rFonts w:cs="Arial" w:ascii="Arial" w:hAnsi="Arial"/>
                  <w:b/>
                  <w:sz w:val="18"/>
                </w:rPr>
                <w:t>Collective Tasks</w:t>
                <w:tab/>
              </w:r>
            </w:ins>
            <w:ins w:id="55" w:author="Sue Parker" w:date="2001-05-22T14:10:00Z">
              <w:r>
                <w:rPr>
                  <w:rFonts w:cs="Arial" w:ascii="Arial" w:hAnsi="Arial"/>
                  <w:sz w:val="18"/>
                </w:rPr>
                <w:t>(01-2-5103.01-0NRC)</w:t>
                <w:tab/>
                <w:t>CONDUCT AIR MOVEMEN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440"/>
              <w:rPr>
                <w:rFonts w:ascii="Arial" w:hAnsi="Arial" w:cs="Arial"/>
                <w:sz w:val="18"/>
                <w:ins w:id="58" w:author="Sue Parker" w:date="2001-05-22T14:10:00Z"/>
              </w:rPr>
            </w:pPr>
            <w:ins w:id="57" w:author="Sue Parker" w:date="2001-05-22T14:10:00Z">
              <w:r>
                <w:rPr>
                  <w:rFonts w:cs="Arial" w:ascii="Arial" w:hAnsi="Arial"/>
                  <w:sz w:val="18"/>
                </w:rPr>
                <w:t>(01-3-1353.01-0NRC)</w:t>
                <w:tab/>
                <w:t>PROVIDE PATHFINDER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60" w:author="Sue Parker" w:date="2001-05-22T14:10:00Z"/>
              </w:rPr>
            </w:pPr>
            <w:ins w:id="59" w:author="Sue Parker" w:date="2001-05-22T14:10:00Z">
              <w:r>
                <w:rPr>
                  <w:rFonts w:cs="Arial" w:ascii="Arial" w:hAnsi="Arial"/>
                  <w:b/>
                  <w:sz w:val="18"/>
                </w:rPr>
                <w:t>MISSION:  CONDUCT C3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ins w:id="62" w:author="Sue Parker" w:date="2001-05-22T14:10:00Z"/>
              </w:rPr>
            </w:pPr>
            <w:ins w:id="61" w:author="Sue Parker" w:date="2001-05-22T14:10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ins w:id="67" w:author="Sue Parker" w:date="2001-05-22T14:10:00Z"/>
              </w:rPr>
            </w:pPr>
            <w:ins w:id="63" w:author="Sue Parker" w:date="2001-05-22T14:10:00Z">
              <w:r>
                <w:rPr>
                  <w:rFonts w:cs="Arial" w:ascii="Arial" w:hAnsi="Arial"/>
                  <w:b/>
                  <w:sz w:val="18"/>
                </w:rPr>
                <w:t>Collective Task</w:t>
                <w:tab/>
              </w:r>
            </w:ins>
            <w:ins w:id="64" w:author="Sue Parker" w:date="2001-05-22T14:10:00Z">
              <w:r>
                <w:rPr>
                  <w:rFonts w:cs="Arial" w:ascii="Arial" w:hAnsi="Arial"/>
                  <w:sz w:val="18"/>
                </w:rPr>
                <w:t>(01-2-1337.01-0NRC)</w:t>
                <w:tab/>
                <w:t xml:space="preserve">CONDUCT COMMAND, CONTROL, AND </w:t>
                <w:tab/>
                <w:tab/>
                <w:tab/>
                <w:tab/>
                <w:tab/>
                <w:t>COMMUNICATIONS (C</w:t>
              </w:r>
            </w:ins>
            <w:ins w:id="65" w:author="Sue Parker" w:date="2001-05-22T14:10:00Z">
              <w:r>
                <w:rPr>
                  <w:rFonts w:cs="Arial" w:ascii="Arial" w:hAnsi="Arial"/>
                  <w:sz w:val="18"/>
                  <w:vertAlign w:val="superscript"/>
                </w:rPr>
                <w:t>3</w:t>
              </w:r>
            </w:ins>
            <w:ins w:id="66" w:author="Sue Parker" w:date="2001-05-22T14:10:00Z">
              <w:r>
                <w:rPr>
                  <w:rFonts w:cs="Arial" w:ascii="Arial" w:hAnsi="Arial"/>
                  <w:sz w:val="18"/>
                </w:rPr>
                <w:t>)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69" w:author="Sue Parker" w:date="2001-05-22T14:10:00Z"/>
              </w:rPr>
            </w:pPr>
            <w:ins w:id="68" w:author="Sue Parker" w:date="2001-05-22T14:10:00Z">
              <w:r>
                <w:rPr>
                  <w:rFonts w:cs="Arial" w:ascii="Arial" w:hAnsi="Arial"/>
                  <w:b/>
                  <w:sz w:val="18"/>
                </w:rPr>
                <w:t>MISSION:  EW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ins w:id="71" w:author="Sue Parker" w:date="2001-05-22T14:10:00Z"/>
              </w:rPr>
            </w:pPr>
            <w:ins w:id="70" w:author="Sue Parker" w:date="2001-05-22T14:10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ins w:id="75" w:author="Sue Parker" w:date="2001-05-22T14:10:00Z"/>
              </w:rPr>
            </w:pPr>
            <w:ins w:id="72" w:author="Sue Parker" w:date="2001-05-22T14:2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73" w:author="Sue Parker" w:date="2001-05-22T14:10:00Z">
              <w:r>
                <w:rPr>
                  <w:rFonts w:cs="Arial" w:ascii="Arial" w:hAnsi="Arial"/>
                  <w:b/>
                  <w:sz w:val="18"/>
                </w:rPr>
                <w:t>Collective Task</w:t>
                <w:tab/>
              </w:r>
            </w:ins>
            <w:ins w:id="74" w:author="Sue Parker" w:date="2001-05-22T14:10:00Z">
              <w:r>
                <w:rPr>
                  <w:rFonts w:cs="Arial" w:ascii="Arial" w:hAnsi="Arial"/>
                  <w:sz w:val="18"/>
                </w:rPr>
                <w:t>(01-3-1341.01-0NRC)</w:t>
                <w:tab/>
                <w:t>CONDUCT ELECTRONIC WARFARE (EW)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jc w:val="center"/>
        <w:outlineLvl w:val="0"/>
        <w:rPr>
          <w:rFonts w:ascii="Arial" w:hAnsi="Arial" w:cs="Arial"/>
        </w:rPr>
      </w:pPr>
      <w:ins w:id="76" w:author="Sue Parker" w:date="2001-05-22T14:11:00Z">
        <w:r>
          <w:rPr>
            <w:rFonts w:cs="Arial" w:ascii="Arial" w:hAnsi="Arial"/>
            <w:b/>
          </w:rPr>
          <w:t>Figure 2-2.  Missions to collective task.</w:t>
        </w:r>
      </w:ins>
      <w:del w:id="77" w:author="Sue Parker" w:date="2001-05-22T14:08:00Z">
        <w:r>
          <w:rPr>
            <w:rFonts w:cs="Arial" w:ascii="Arial" w:hAnsi="Arial"/>
          </w:rPr>
          <w:delText>The tasks are listed under the appropriate BOS which are indicated by an asterisk in the listing.  The BOS used in this listing are defined in TRADOC Pam 11-9.  A specific mission is trained by identifying collective tasks in the vertical column for the mission.  Based on the proficiency of the unit, training is focused on operational weaknesses.</w:delText>
        </w:r>
      </w:del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SSION:  CONDUCT STABILITY AND SUPPORT OPERATIONS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/>
            </w:pPr>
            <w:r>
              <w:rPr>
                <w:rFonts w:cs="Arial" w:ascii="Arial" w:hAnsi="Arial"/>
                <w:b/>
                <w:sz w:val="18"/>
              </w:rPr>
              <w:t>Collective Task</w:t>
            </w:r>
            <w:del w:id="78" w:author="Sue Parker" w:date="2001-04-13T11:15:00Z">
              <w:r>
                <w:rPr>
                  <w:rFonts w:cs="Arial" w:ascii="Arial" w:hAnsi="Arial"/>
                  <w:b/>
                  <w:sz w:val="18"/>
                </w:rPr>
                <w:delText>(s)</w:delText>
              </w:r>
            </w:del>
            <w:ins w:id="79" w:author="Sue Parker" w:date="2001-04-13T11:15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(01-1-1014.01-0NRC)</w:t>
              <w:tab/>
              <w:t>PROCESS NON-COMBATANTS</w:t>
            </w:r>
          </w:p>
          <w:p>
            <w:pPr>
              <w:pStyle w:val="BodyTextIndent2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(01-1-1017.01-0NRC)</w:t>
              <w:tab/>
              <w:t xml:space="preserve">PLAN AND CONDUCT STABILITY AND SUPPORT </w:t>
              <w:tab/>
              <w:t>OPERATIONS (SASO)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2.01-0NRC)</w:t>
              <w:tab/>
              <w:t>CONDUCT A CIVIL MILITARY OPERATION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4.01-0NRC)</w:t>
              <w:tab/>
              <w:t xml:space="preserve">LIMIT LOCAL POPULATION INTERFERENCE WITH U.S. </w:t>
              <w:tab/>
              <w:t>MILITARY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5.01-0NRC)</w:t>
              <w:tab/>
              <w:t>PROVIDE ENVIRONMENTAL ASSISTANCE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6.01-0NRC)</w:t>
              <w:tab/>
              <w:t>PROVIDE HUMANITARIAN SUPPORT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7.01-0NRC)</w:t>
              <w:tab/>
              <w:t>CONDUCT AREA SECURITY OPERATIONS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8.01-0NRC)</w:t>
              <w:tab/>
              <w:t>ESTABLISH BASE OPERATIONS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9.01-0NRC)</w:t>
              <w:tab/>
              <w:t>CONTROL A CIVIL DISTURBANCE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0.01-0NRC)</w:t>
              <w:tab/>
              <w:t>CONDUCT A SHOW OF FORCE DEMONSTRATION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1.01-0NRC)</w:t>
              <w:tab/>
              <w:t>DEVELOP A MEDIA PLAN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4.01-0NRC)</w:t>
              <w:tab/>
              <w:t>CONDUCT MEDIATION AND NEGOTIATION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8.01-0NRC)</w:t>
              <w:tab/>
              <w:t>ENFORCE PEACE AGREEMENTS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9.01-0NRC)</w:t>
              <w:tab/>
              <w:t xml:space="preserve">EMPLOY A QUICK REACTION FORCE 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20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81" w:author="Sue Parker" w:date="2001-05-22T14:12:00Z"/>
              </w:rPr>
            </w:pPr>
            <w:ins w:id="80" w:author="Sue Parker" w:date="2001-05-22T14:12:00Z">
              <w:r>
                <w:rPr>
                  <w:rFonts w:cs="Arial" w:ascii="Arial" w:hAnsi="Arial"/>
                  <w:b/>
                  <w:sz w:val="18"/>
                </w:rPr>
                <w:t>MISSION:  PROVIDE AERIAL DELIVERY OF MIN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ins w:id="83" w:author="Sue Parker" w:date="2001-05-22T14:12:00Z"/>
              </w:rPr>
            </w:pPr>
            <w:ins w:id="82" w:author="Sue Parker" w:date="2001-05-22T14:12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ins w:id="86" w:author="Sue Parker" w:date="2001-05-22T14:12:00Z"/>
              </w:rPr>
            </w:pPr>
            <w:ins w:id="84" w:author="Sue Parker" w:date="2001-05-22T14:12:00Z">
              <w:r>
                <w:rPr>
                  <w:rFonts w:cs="Arial" w:ascii="Arial" w:hAnsi="Arial"/>
                  <w:b/>
                  <w:sz w:val="18"/>
                </w:rPr>
                <w:t>Collective Task</w:t>
                <w:tab/>
              </w:r>
            </w:ins>
            <w:ins w:id="85" w:author="Sue Parker" w:date="2001-05-22T14:12:00Z">
              <w:r>
                <w:rPr>
                  <w:rFonts w:cs="Arial" w:ascii="Arial" w:hAnsi="Arial"/>
                  <w:sz w:val="18"/>
                </w:rPr>
                <w:t>(01-2-1334.01-0NRC)</w:t>
                <w:tab/>
                <w:t>CONDUCT AIR VOLCANO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88" w:author="Sue Parker" w:date="2001-05-22T14:13:00Z"/>
              </w:rPr>
            </w:pPr>
            <w:ins w:id="87" w:author="Sue Parker" w:date="2001-05-22T14:13:00Z">
              <w:r>
                <w:rPr>
                  <w:rFonts w:cs="Arial" w:ascii="Arial" w:hAnsi="Arial"/>
                  <w:b/>
                  <w:sz w:val="18"/>
                </w:rPr>
                <w:t>MISSION:  PROVIDE CASEVAC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ins w:id="90" w:author="Sue Parker" w:date="2001-05-22T14:13:00Z"/>
              </w:rPr>
            </w:pPr>
            <w:ins w:id="89" w:author="Sue Parker" w:date="2001-05-22T14:13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ins w:id="93" w:author="Sue Parker" w:date="2001-05-22T14:13:00Z"/>
              </w:rPr>
            </w:pPr>
            <w:ins w:id="91" w:author="Sue Parker" w:date="2001-05-22T14:13:00Z">
              <w:r>
                <w:rPr>
                  <w:rFonts w:cs="Arial" w:ascii="Arial" w:hAnsi="Arial"/>
                  <w:b/>
                  <w:sz w:val="18"/>
                </w:rPr>
                <w:t>Collective Task</w:t>
                <w:tab/>
              </w:r>
            </w:ins>
            <w:ins w:id="92" w:author="Sue Parker" w:date="2001-05-22T14:13:00Z">
              <w:r>
                <w:rPr>
                  <w:rFonts w:cs="Arial" w:ascii="Arial" w:hAnsi="Arial"/>
                  <w:sz w:val="18"/>
                </w:rPr>
                <w:t>(01-2-1360.01-0NRC)</w:t>
                <w:tab/>
                <w:t>CONDUCT CASUALTY EVACUATION (CASEVAC)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95" w:author="Sue Parker" w:date="2001-05-22T14:13:00Z"/>
              </w:rPr>
            </w:pPr>
            <w:ins w:id="94" w:author="Sue Parker" w:date="2001-05-22T14:13:00Z">
              <w:r>
                <w:rPr>
                  <w:rFonts w:cs="Arial" w:ascii="Arial" w:hAnsi="Arial"/>
                  <w:b/>
                  <w:sz w:val="18"/>
                </w:rPr>
                <w:t>MISSION:  PROVIDE COMBAT SEARCH AND RESCU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ins w:id="97" w:author="Sue Parker" w:date="2001-05-22T14:13:00Z"/>
              </w:rPr>
            </w:pPr>
            <w:ins w:id="96" w:author="Sue Parker" w:date="2001-05-22T14:13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ins w:id="100" w:author="Sue Parker" w:date="2001-05-22T14:13:00Z"/>
              </w:rPr>
            </w:pPr>
            <w:ins w:id="98" w:author="Sue Parker" w:date="2001-05-22T14:13:00Z">
              <w:r>
                <w:rPr>
                  <w:rFonts w:cs="Arial" w:ascii="Arial" w:hAnsi="Arial"/>
                  <w:b/>
                  <w:sz w:val="18"/>
                </w:rPr>
                <w:t>Collective Tasks</w:t>
                <w:tab/>
              </w:r>
            </w:ins>
            <w:ins w:id="99" w:author="Sue Parker" w:date="2001-05-22T14:13:00Z">
              <w:r>
                <w:rPr>
                  <w:rFonts w:cs="Arial" w:ascii="Arial" w:hAnsi="Arial"/>
                  <w:sz w:val="18"/>
                </w:rPr>
                <w:t>(01-1-1020.01-0NRC)</w:t>
                <w:tab/>
                <w:t xml:space="preserve">COORDINATE DOWNED AIRCREW RECOVERY </w:t>
                <w:tab/>
                <w:tab/>
                <w:tab/>
                <w:tab/>
                <w:t>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ins w:id="101" w:author="Sue Parker" w:date="2001-05-22T14:1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02" w:author="Sue Parker" w:date="2001-05-22T14:13:00Z">
              <w:r>
                <w:rPr>
                  <w:rFonts w:cs="Arial" w:ascii="Arial" w:hAnsi="Arial"/>
                  <w:sz w:val="18"/>
                </w:rPr>
                <w:tab/>
                <w:t xml:space="preserve"> </w:t>
                <w:tab/>
                <w:t xml:space="preserve"> </w:t>
                <w:tab/>
                <w:tab/>
                <w:tab/>
                <w:tab/>
                <w:t>(01-2-0108.01-0NRC)</w:t>
                <w:tab/>
                <w:t xml:space="preserve">CONDUCT DOWNED AIRCREW RECOVERY </w:t>
                <w:tab/>
                <w:tab/>
                <w:tab/>
                <w:tab/>
                <w:tab/>
                <w:tab/>
                <w:t>OPERATIONS</w:t>
              </w:r>
            </w:ins>
          </w:p>
        </w:tc>
      </w:tr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104" w:author="Sue Parker" w:date="2001-05-22T14:13:00Z"/>
              </w:rPr>
            </w:pPr>
            <w:ins w:id="103" w:author="Sue Parker" w:date="2001-05-22T14:13:00Z">
              <w:r>
                <w:rPr>
                  <w:rFonts w:cs="Arial" w:ascii="Arial" w:hAnsi="Arial"/>
                  <w:b/>
                  <w:sz w:val="18"/>
                </w:rPr>
                <w:t>MISSION:  PROVIDE COMBAT SUPPORT AND COMBAT SERVIC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ins w:id="106" w:author="Sue Parker" w:date="2001-05-22T14:13:00Z"/>
              </w:rPr>
            </w:pPr>
            <w:ins w:id="105" w:author="Sue Parker" w:date="2001-05-22T14:13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1620" w:hanging="1620"/>
              <w:rPr>
                <w:ins w:id="110" w:author="Sue Parker" w:date="2001-05-22T14:13:00Z"/>
              </w:rPr>
            </w:pPr>
            <w:ins w:id="107" w:author="Sue Parker" w:date="2001-05-22T14:13:00Z">
              <w:r>
                <w:rPr>
                  <w:rFonts w:cs="Arial" w:ascii="Arial" w:hAnsi="Arial"/>
                  <w:b/>
                  <w:sz w:val="18"/>
                </w:rPr>
                <w:tab/>
                <w:t>Collective Task</w:t>
                <w:tab/>
              </w:r>
            </w:ins>
            <w:ins w:id="108" w:author="Sue Parker" w:date="2001-05-22T14:13:00Z">
              <w:r>
                <w:rPr>
                  <w:rFonts w:cs="Arial" w:ascii="Arial" w:hAnsi="Arial"/>
                  <w:sz w:val="18"/>
                </w:rPr>
                <w:t>(01-2-1333.01-0NRC)</w:t>
                <w:tab/>
                <w:t>CONDUCT FAT HAWK OPERATIONS</w:t>
              </w:r>
            </w:ins>
            <w:ins w:id="109" w:author="Sue Parker" w:date="2001-05-22T14:13:00Z">
              <w:r>
                <w:rPr>
                  <w:rFonts w:cs="Arial" w:ascii="Arial" w:hAnsi="Arial"/>
                  <w:b/>
                  <w:sz w:val="18"/>
                </w:rPr>
                <w:t xml:space="preserve"> 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del w:id="112" w:author="Sue Parker" w:date="2001-05-22T14:12:00Z"/>
              </w:rPr>
            </w:pPr>
            <w:del w:id="111" w:author="Sue Parker" w:date="2001-05-22T14:12:00Z">
              <w:r>
                <w:rPr>
                  <w:rFonts w:cs="Arial" w:ascii="Arial" w:hAnsi="Arial"/>
                  <w:b/>
                  <w:sz w:val="18"/>
                </w:rPr>
                <w:delText>MISSION:  PROVIDE AERIAL DELIVERY OF MINES</w:delText>
              </w:r>
            </w:del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del w:id="114" w:author="Sue Parker" w:date="2001-05-22T14:12:00Z"/>
              </w:rPr>
            </w:pPr>
            <w:del w:id="113" w:author="Sue Parker" w:date="2001-05-22T14:12:00Z">
              <w:r>
                <w:rPr>
                  <w:rFonts w:eastAsia="Arial" w:cs="Arial" w:ascii="Arial" w:hAnsi="Arial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del w:id="119" w:author="Sue Parker" w:date="2001-05-22T14:12:00Z"/>
              </w:rPr>
            </w:pPr>
            <w:del w:id="115" w:author="Sue Parker" w:date="2001-05-22T14:12:00Z">
              <w:r>
                <w:rPr>
                  <w:rFonts w:cs="Arial" w:ascii="Arial" w:hAnsi="Arial"/>
                  <w:b/>
                  <w:sz w:val="18"/>
                </w:rPr>
                <w:delText>Collective Task</w:delText>
              </w:r>
            </w:del>
            <w:del w:id="116" w:author="Sue Parker" w:date="2001-04-13T11:15:00Z">
              <w:r>
                <w:rPr>
                  <w:rFonts w:cs="Arial" w:ascii="Arial" w:hAnsi="Arial"/>
                  <w:b/>
                  <w:sz w:val="18"/>
                </w:rPr>
                <w:delText>(s)</w:delText>
              </w:r>
            </w:del>
            <w:del w:id="117" w:author="Sue Parker" w:date="2001-05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118" w:author="Sue Parker" w:date="2001-05-22T14:12:00Z">
              <w:r>
                <w:rPr>
                  <w:rFonts w:cs="Arial" w:ascii="Arial" w:hAnsi="Arial"/>
                  <w:sz w:val="18"/>
                </w:rPr>
                <w:delText>(01-2-1334.01-0NRC)</w:delText>
                <w:tab/>
                <w:delText>CONDUCT AIR VOLCANO OPERATIONS</w:delText>
              </w:r>
            </w:del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983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121" w:author="Sue Parker" w:date="2001-05-22T14:14:00Z"/>
              </w:rPr>
            </w:pPr>
            <w:ins w:id="120" w:author="Sue Parker" w:date="2001-05-22T14:14:00Z">
              <w:r>
                <w:rPr>
                  <w:rFonts w:cs="Arial" w:ascii="Arial" w:hAnsi="Arial"/>
                  <w:b/>
                  <w:sz w:val="18"/>
                </w:rPr>
                <w:t>MISSION:  CONDUCT MISSION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rFonts w:ascii="Arial" w:hAnsi="Arial" w:eastAsia="Arial" w:cs="Arial"/>
                <w:ins w:id="123" w:author="Sue Parker" w:date="2001-05-22T14:14:00Z"/>
              </w:rPr>
            </w:pPr>
            <w:ins w:id="122" w:author="Sue Parker" w:date="2001-05-22T14:14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530" w:leader="none"/>
                <w:tab w:val="left" w:pos="1627" w:leader="none"/>
              </w:tabs>
              <w:spacing w:before="40" w:after="0"/>
              <w:ind w:left="2160" w:hanging="1620"/>
              <w:rPr>
                <w:ins w:id="126" w:author="Sue Parker" w:date="2001-05-22T14:14:00Z"/>
              </w:rPr>
            </w:pPr>
            <w:ins w:id="124" w:author="Sue Parker" w:date="2001-05-22T14:14:00Z">
              <w:r>
                <w:rPr>
                  <w:rFonts w:cs="Arial" w:ascii="Arial" w:hAnsi="Arial"/>
                  <w:b/>
                  <w:sz w:val="18"/>
                </w:rPr>
                <w:t>Collective Tasks</w:t>
                <w:tab/>
              </w:r>
            </w:ins>
            <w:ins w:id="125" w:author="Sue Parker" w:date="2001-05-22T14:14:00Z">
              <w:r>
                <w:rPr>
                  <w:rFonts w:cs="Arial" w:ascii="Arial" w:hAnsi="Arial"/>
                  <w:sz w:val="18"/>
                </w:rPr>
                <w:t>(01-1-0034.01-0NRC)</w:t>
                <w:tab/>
                <w:t xml:space="preserve">COORDINATE NUCLEAR, BIOLOGICAL, AND CHEMICAL </w:t>
                <w:tab/>
                <w:t xml:space="preserve"> </w:t>
                <w:tab/>
                <w:t xml:space="preserve"> </w:t>
                <w:tab/>
                <w:t>(NBC) DEFENS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29" w:author="Sue Parker" w:date="2001-05-22T14:14:00Z"/>
              </w:rPr>
            </w:pPr>
            <w:ins w:id="127" w:author="Sue Parker" w:date="2001-05-22T14:14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28" w:author="Sue Parker" w:date="2001-05-22T14:14:00Z">
              <w:r>
                <w:rPr>
                  <w:rFonts w:cs="Arial" w:ascii="Arial" w:hAnsi="Arial"/>
                  <w:sz w:val="18"/>
                </w:rPr>
                <w:t>(01-1-0062.01-0NRC)</w:t>
                <w:tab/>
                <w:t>COORDINATE PRE-DEPLOYMENT ACTIVITI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134" w:author="Sue Parker" w:date="2001-05-22T14:14:00Z"/>
              </w:rPr>
            </w:pPr>
            <w:ins w:id="130" w:author="Sue Parker" w:date="2001-05-22T14:14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31" w:author="Sue Parker" w:date="2001-05-22T14:14:00Z">
              <w:r>
                <w:rPr>
                  <w:rFonts w:cs="Arial" w:ascii="Arial" w:hAnsi="Arial"/>
                  <w:sz w:val="18"/>
                </w:rPr>
                <w:t>(01-1-1001.01-0NRC)</w:t>
                <w:tab/>
                <w:t>COMMAND AND CONTROL (C</w:t>
              </w:r>
            </w:ins>
            <w:ins w:id="132" w:author="Sue Parker" w:date="2001-05-22T14:14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133" w:author="Sue Parker" w:date="2001-05-22T14:14:00Z">
              <w:r>
                <w:rPr>
                  <w:rFonts w:cs="Arial" w:ascii="Arial" w:hAnsi="Arial"/>
                  <w:sz w:val="18"/>
                </w:rPr>
                <w:t xml:space="preserve">) BATTALION/SQUADRON 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jc w:val="center"/>
        <w:outlineLvl w:val="0"/>
        <w:rPr>
          <w:ins w:id="138" w:author="Sue Parker" w:date="2001-05-22T14:16:00Z"/>
        </w:rPr>
      </w:pPr>
      <w:ins w:id="135" w:author="Sue Parker" w:date="2001-05-22T14:16:00Z">
        <w:r>
          <w:rPr>
            <w:rFonts w:cs="Arial" w:ascii="Arial" w:hAnsi="Arial"/>
            <w:b/>
          </w:rPr>
          <w:t>Figure 2-2.  Missions to collective task</w:t>
        </w:r>
      </w:ins>
      <w:ins w:id="136" w:author="Sue Parker" w:date="2001-05-22T14:24:00Z">
        <w:r>
          <w:rPr>
            <w:rFonts w:cs="Arial" w:ascii="Arial" w:hAnsi="Arial"/>
            <w:b/>
          </w:rPr>
          <w:t xml:space="preserve"> (continued)</w:t>
        </w:r>
      </w:ins>
      <w:ins w:id="137" w:author="Sue Parker" w:date="2001-05-22T14:16:00Z">
        <w:r>
          <w:rPr>
            <w:rFonts w:cs="Arial" w:ascii="Arial" w:hAnsi="Arial"/>
            <w:b/>
          </w:rPr>
          <w:t>.</w:t>
        </w:r>
      </w:ins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562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napToGrid w:val="false"/>
              <w:spacing w:before="40" w:after="0"/>
              <w:ind w:left="3600" w:hanging="1530"/>
              <w:rPr>
                <w:rFonts w:ascii="Arial" w:hAnsi="Arial" w:cs="Arial"/>
                <w:sz w:val="18"/>
                <w:ins w:id="140" w:author="Sue Parker" w:date="2001-05-22T14:22:00Z"/>
              </w:rPr>
            </w:pPr>
            <w:ins w:id="139" w:author="Sue Parker" w:date="2001-05-22T14:2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43" w:author="Sue Parker" w:date="2001-05-22T14:22:00Z"/>
              </w:rPr>
            </w:pPr>
            <w:ins w:id="141" w:author="Sue Parker" w:date="2001-05-22T14:22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42" w:author="Sue Parker" w:date="2001-05-22T14:22:00Z">
              <w:r>
                <w:rPr>
                  <w:rFonts w:cs="Arial" w:ascii="Arial" w:hAnsi="Arial"/>
                  <w:sz w:val="18"/>
                </w:rPr>
                <w:t>(01-1-1002.01-0NRC)</w:t>
                <w:tab/>
                <w:t>DIRECT THE STAFF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46" w:author="Sue Parker" w:date="2001-05-22T14:22:00Z"/>
              </w:rPr>
            </w:pPr>
            <w:ins w:id="144" w:author="Sue Parker" w:date="2001-05-22T14:22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45" w:author="Sue Parker" w:date="2001-05-22T14:22:00Z">
              <w:r>
                <w:rPr>
                  <w:rFonts w:cs="Arial" w:ascii="Arial" w:hAnsi="Arial"/>
                  <w:sz w:val="18"/>
                </w:rPr>
                <w:t>(01-1-1016.01-0NRC)</w:t>
                <w:tab/>
                <w:t>EMPLOY OPERATIONS SECURITY (OPSEC)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49" w:author="Sue Parker" w:date="2001-05-22T14:22:00Z"/>
              </w:rPr>
            </w:pPr>
            <w:ins w:id="147" w:author="Sue Parker" w:date="2001-05-22T14:22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48" w:author="Sue Parker" w:date="2001-05-22T14:22:00Z">
              <w:r>
                <w:rPr>
                  <w:rFonts w:cs="Arial" w:ascii="Arial" w:hAnsi="Arial"/>
                  <w:sz w:val="18"/>
                </w:rPr>
                <w:t>(01-1-1019.01-0NRC)</w:t>
                <w:tab/>
                <w:t>INTEGRATE AIRCRAFT SURVIVABILITY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52" w:author="Sue Parker" w:date="2001-05-22T14:22:00Z"/>
              </w:rPr>
            </w:pPr>
            <w:ins w:id="150" w:author="Sue Parker" w:date="2001-05-22T14:22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51" w:author="Sue Parker" w:date="2001-05-22T14:22:00Z">
              <w:r>
                <w:rPr>
                  <w:rFonts w:cs="Arial" w:ascii="Arial" w:hAnsi="Arial"/>
                  <w:sz w:val="18"/>
                </w:rPr>
                <w:t>(01-1-1022.01-0NRC)</w:t>
                <w:tab/>
                <w:t>COORDINATE FIR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55" w:author="Sue Parker" w:date="2001-05-22T14:15:00Z"/>
              </w:rPr>
            </w:pPr>
            <w:ins w:id="153" w:author="Sue Parker" w:date="2001-05-22T14:1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54" w:author="Sue Parker" w:date="2001-05-22T14:15:00Z">
              <w:r>
                <w:rPr>
                  <w:rFonts w:cs="Arial" w:ascii="Arial" w:hAnsi="Arial"/>
                  <w:sz w:val="18"/>
                </w:rPr>
                <w:t>(01-1-1023.01-0NRC)</w:t>
                <w:tab/>
                <w:t xml:space="preserve">ESTABLISH AND MAINTAIN AN  ADMINISTRATIVE AND </w:t>
                <w:tab/>
                <w:t>LOGISTICS OPERATIONS CENTER ( ALOC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58" w:author="Sue Parker" w:date="2001-05-22T14:15:00Z"/>
              </w:rPr>
            </w:pPr>
            <w:ins w:id="156" w:author="Sue Parker" w:date="2001-05-22T14:1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57" w:author="Sue Parker" w:date="2001-05-22T14:15:00Z">
              <w:r>
                <w:rPr>
                  <w:rFonts w:cs="Arial" w:ascii="Arial" w:hAnsi="Arial"/>
                  <w:sz w:val="18"/>
                </w:rPr>
                <w:t>(01-1-1024.01-0NRC)</w:t>
                <w:tab/>
                <w:t>COORDINATE THE SAFETY PROGRAM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61" w:author="Sue Parker" w:date="2001-05-22T14:15:00Z"/>
              </w:rPr>
            </w:pPr>
            <w:ins w:id="159" w:author="Sue Parker" w:date="2001-05-22T14:1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60" w:author="Sue Parker" w:date="2001-05-22T14:15:00Z">
              <w:r>
                <w:rPr>
                  <w:rFonts w:cs="Arial" w:ascii="Arial" w:hAnsi="Arial"/>
                  <w:sz w:val="18"/>
                </w:rPr>
                <w:t>(01-1-1028.01-0NRC)</w:t>
                <w:tab/>
                <w:t xml:space="preserve">PARTICIPATE IN THE STAFF PLANNING PROCESS </w:t>
                <w:tab/>
                <w:t>(ASO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64" w:author="Sue Parker" w:date="2001-05-22T14:15:00Z"/>
              </w:rPr>
            </w:pPr>
            <w:ins w:id="162" w:author="Sue Parker" w:date="2001-05-22T14:1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63" w:author="Sue Parker" w:date="2001-05-22T14:15:00Z">
              <w:r>
                <w:rPr>
                  <w:rFonts w:cs="Arial" w:ascii="Arial" w:hAnsi="Arial"/>
                  <w:sz w:val="18"/>
                </w:rPr>
                <w:t>(01-1-1031.01-0NRC)</w:t>
                <w:tab/>
                <w:t xml:space="preserve">MAINTAIN ISOLATED PERSONNEL REPORT (ISOPREP) </w:t>
                <w:tab/>
                <w:t xml:space="preserve">DATABASE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167" w:author="Sue Parker" w:date="2001-02-22T13:43:00Z"/>
              </w:rPr>
            </w:pPr>
            <w:ins w:id="165" w:author="Sue Parker" w:date="2001-05-22T14:1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66" w:author="Sue Parker" w:date="2001-02-22T13:43:00Z">
              <w:r>
                <w:rPr>
                  <w:rFonts w:cs="Arial" w:ascii="Arial" w:hAnsi="Arial"/>
                  <w:sz w:val="18"/>
                </w:rPr>
                <w:t>(01-1-1060.01-0NRC)</w:t>
                <w:tab/>
                <w:t>PROCESS CAPTURED DOCUMENTS AND MATERIEL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70" w:author="Sue Parker" w:date="2001-02-22T13:43:00Z"/>
              </w:rPr>
            </w:pPr>
            <w:ins w:id="168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69" w:author="Sue Parker" w:date="2001-02-22T13:43:00Z">
              <w:r>
                <w:rPr>
                  <w:rFonts w:cs="Arial" w:ascii="Arial" w:hAnsi="Arial"/>
                  <w:sz w:val="18"/>
                </w:rPr>
                <w:t>(01-1-1101.01-0NRC)</w:t>
                <w:tab/>
                <w:t>PARTICIPATE IN THE STAFF PLANNING PROCESS (S1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73" w:author="Sue Parker" w:date="2001-02-22T13:43:00Z"/>
              </w:rPr>
            </w:pPr>
            <w:ins w:id="171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72" w:author="Sue Parker" w:date="2001-02-22T13:43:00Z">
              <w:r>
                <w:rPr>
                  <w:rFonts w:cs="Arial" w:ascii="Arial" w:hAnsi="Arial"/>
                  <w:sz w:val="18"/>
                </w:rPr>
                <w:t>(01-1-1102.01-0NRC)</w:t>
                <w:tab/>
                <w:t>PERFORM STRENGTH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76" w:author="Sue Parker" w:date="2001-02-22T13:43:00Z"/>
              </w:rPr>
            </w:pPr>
            <w:ins w:id="174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75" w:author="Sue Parker" w:date="2001-02-22T13:43:00Z">
              <w:r>
                <w:rPr>
                  <w:rFonts w:cs="Arial" w:ascii="Arial" w:hAnsi="Arial"/>
                  <w:sz w:val="18"/>
                </w:rPr>
                <w:t>(01-1-1103.01-0NRC)</w:t>
                <w:tab/>
                <w:t>CONDUCT REPLACEMEN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79" w:author="Sue Parker" w:date="2001-02-22T13:43:00Z"/>
              </w:rPr>
            </w:pPr>
            <w:ins w:id="177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78" w:author="Sue Parker" w:date="2001-02-22T13:43:00Z">
              <w:r>
                <w:rPr>
                  <w:rFonts w:cs="Arial" w:ascii="Arial" w:hAnsi="Arial"/>
                  <w:sz w:val="18"/>
                </w:rPr>
                <w:t>(01-1-1104.01-0NRC)</w:t>
                <w:tab/>
                <w:t>CONDUCT CASUALTY REPORTING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82" w:author="Sue Parker" w:date="2001-02-22T13:43:00Z"/>
              </w:rPr>
            </w:pPr>
            <w:ins w:id="180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81" w:author="Sue Parker" w:date="2001-02-22T13:43:00Z">
              <w:r>
                <w:rPr>
                  <w:rFonts w:cs="Arial" w:ascii="Arial" w:hAnsi="Arial"/>
                  <w:sz w:val="18"/>
                </w:rPr>
                <w:t>(01-1-1105.01-0NRC)</w:t>
                <w:tab/>
                <w:t xml:space="preserve">PROVIDE OTHER PERSONNEL AND ADMINISTRATIVE </w:t>
                <w:tab/>
                <w:t>SERVIC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85" w:author="Sue Parker" w:date="2001-02-22T13:43:00Z"/>
              </w:rPr>
            </w:pPr>
            <w:ins w:id="183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84" w:author="Sue Parker" w:date="2001-02-22T13:43:00Z">
              <w:r>
                <w:rPr>
                  <w:rFonts w:cs="Arial" w:ascii="Arial" w:hAnsi="Arial"/>
                  <w:sz w:val="18"/>
                </w:rPr>
                <w:t>(01-1-1107.01-0NRC)</w:t>
                <w:tab/>
                <w:t xml:space="preserve">ESTABLISH AND COORDINATE SECURITY OF </w:t>
                <w:tab/>
                <w:t xml:space="preserve">TEMPORARY ENEMY PRISONERS OF WAR (EPW) </w:t>
                <w:tab/>
                <w:t>COLLECTION POI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190" w:author="Sue Parker" w:date="2001-02-22T13:43:00Z"/>
              </w:rPr>
            </w:pPr>
            <w:ins w:id="186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87" w:author="Sue Parker" w:date="2001-02-22T13:43:00Z">
              <w:r>
                <w:rPr>
                  <w:rFonts w:cs="Arial" w:ascii="Arial" w:hAnsi="Arial"/>
                  <w:sz w:val="18"/>
                </w:rPr>
                <w:t>(01-1-1120.01-0NRC)</w:t>
                <w:tab/>
                <w:t xml:space="preserve">PARTICIPATE IN THE STAFF PLANNING PROCESS </w:t>
              </w:r>
            </w:ins>
            <w:ins w:id="188" w:author="Sue Parker" w:date="2001-02-23T16:51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189" w:author="Sue Parker" w:date="2001-02-22T13:43:00Z">
              <w:r>
                <w:rPr>
                  <w:rFonts w:cs="Arial" w:ascii="Arial" w:hAnsi="Arial"/>
                  <w:sz w:val="18"/>
                </w:rPr>
                <w:t>(CSM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93" w:author="Sue Parker" w:date="2001-02-22T13:43:00Z"/>
              </w:rPr>
            </w:pPr>
            <w:ins w:id="191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92" w:author="Sue Parker" w:date="2001-02-22T13:43:00Z">
              <w:r>
                <w:rPr>
                  <w:rFonts w:cs="Arial" w:ascii="Arial" w:hAnsi="Arial"/>
                  <w:sz w:val="18"/>
                </w:rPr>
                <w:t>(01-1-1201.01-0NRC)</w:t>
                <w:tab/>
                <w:t>PARTICIPATE IN THE STAFF PLANNING PROCESS (S2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96" w:author="Sue Parker" w:date="2001-02-22T13:43:00Z"/>
              </w:rPr>
            </w:pPr>
            <w:ins w:id="194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95" w:author="Sue Parker" w:date="2001-02-22T13:43:00Z">
              <w:r>
                <w:rPr>
                  <w:rFonts w:cs="Arial" w:ascii="Arial" w:hAnsi="Arial"/>
                  <w:sz w:val="18"/>
                </w:rPr>
                <w:t>(01-1-1202.01-0NRC)</w:t>
                <w:tab/>
                <w:t>ESTABLISH SECURITY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199" w:author="Sue Parker" w:date="2001-02-22T13:43:00Z"/>
              </w:rPr>
            </w:pPr>
            <w:ins w:id="197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198" w:author="Sue Parker" w:date="2001-02-22T13:43:00Z">
              <w:r>
                <w:rPr>
                  <w:rFonts w:cs="Arial" w:ascii="Arial" w:hAnsi="Arial"/>
                  <w:sz w:val="18"/>
                </w:rPr>
                <w:t>(01-1-1203.01-0NRC)</w:t>
                <w:tab/>
                <w:t>PROCESS INFORMATION INTO INTELLIGE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02" w:author="Sue Parker" w:date="2001-02-22T13:43:00Z"/>
              </w:rPr>
            </w:pPr>
            <w:ins w:id="200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01" w:author="Sue Parker" w:date="2001-02-22T13:43:00Z">
              <w:r>
                <w:rPr>
                  <w:rFonts w:cs="Arial" w:ascii="Arial" w:hAnsi="Arial"/>
                  <w:sz w:val="18"/>
                </w:rPr>
                <w:t>(01-1-1206.01-0NRC)</w:t>
                <w:tab/>
                <w:t>PROCESS ENEMY PRISONERS OF WAR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05" w:author="Sue Parker" w:date="2001-02-22T13:43:00Z"/>
              </w:rPr>
            </w:pPr>
            <w:ins w:id="203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04" w:author="Sue Parker" w:date="2001-02-22T13:43:00Z">
              <w:r>
                <w:rPr>
                  <w:rFonts w:cs="Arial" w:ascii="Arial" w:hAnsi="Arial"/>
                  <w:sz w:val="18"/>
                </w:rPr>
                <w:t>(01-1-1301.01-0NRC)</w:t>
                <w:tab/>
                <w:t>PARTICIPATE IN THE STAFF PLANNING PROCESS (S3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08" w:author="Sue Parker" w:date="2001-02-22T13:43:00Z"/>
              </w:rPr>
            </w:pPr>
            <w:ins w:id="206" w:author="Sue Parker" w:date="2001-02-22T13:4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07" w:author="Sue Parker" w:date="2001-02-22T13:43:00Z">
              <w:r>
                <w:rPr>
                  <w:rFonts w:cs="Arial" w:ascii="Arial" w:hAnsi="Arial"/>
                  <w:sz w:val="18"/>
                </w:rPr>
                <w:t>(01-1-1302.01-0NRC)</w:t>
                <w:tab/>
                <w:t xml:space="preserve">ESTABLISH AND MAINTAIN A TACTICAL OPERATIONS </w:t>
                <w:tab/>
                <w:t>CENTER (TOC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4302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10" w:author="Sue Parker" w:date="2001-05-22T14:17:00Z"/>
              </w:rPr>
            </w:pPr>
            <w:ins w:id="209" w:author="Sue Parker" w:date="2001-05-22T14:17:00Z">
              <w:r>
                <w:rPr>
                  <w:rFonts w:cs="Arial" w:ascii="Arial" w:hAnsi="Arial"/>
                  <w:sz w:val="18"/>
                </w:rPr>
                <w:t>(01-1-1303.01-0NRC)</w:t>
                <w:tab/>
                <w:t xml:space="preserve">PLAN, COORDINATE, AND CONTROL TACTICAL </w:t>
                <w:tab/>
                <w:tab/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213" w:author="Sue Parker" w:date="2001-05-22T14:17:00Z"/>
              </w:rPr>
            </w:pPr>
            <w:ins w:id="211" w:author="Sue Parker" w:date="2001-05-22T14:17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12" w:author="Sue Parker" w:date="2001-05-22T14:17:00Z">
              <w:r>
                <w:rPr>
                  <w:rFonts w:cs="Arial" w:ascii="Arial" w:hAnsi="Arial"/>
                  <w:sz w:val="18"/>
                </w:rPr>
                <w:t>(01-1-1306.01-0NRC)</w:t>
                <w:tab/>
                <w:t xml:space="preserve">ESTABLISH AND MAINTAIN A TACTICAL COMMAND </w:t>
                <w:tab/>
                <w:t>POST (TAC CP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220" w:author="Sue Parker" w:date="2001-05-22T14:17:00Z"/>
              </w:rPr>
            </w:pPr>
            <w:ins w:id="214" w:author="Sue Parker" w:date="2001-05-22T14:17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15" w:author="Sue Parker" w:date="2001-05-22T14:17:00Z">
              <w:r>
                <w:rPr>
                  <w:rFonts w:cs="Arial" w:ascii="Arial" w:hAnsi="Arial"/>
                  <w:sz w:val="18"/>
                </w:rPr>
                <w:t>(01-1-1308.01-0NRC)</w:t>
                <w:tab/>
                <w:t xml:space="preserve">INTEGRATE BATTALION/SQUADRON OPERATIONS </w:t>
                <w:tab/>
                <w:t xml:space="preserve">INTO THE ARMY AIRSPACE COMMAND AND CONTROL </w:t>
                <w:tab/>
                <w:t>(A</w:t>
              </w:r>
            </w:ins>
            <w:ins w:id="216" w:author="Sue Parker" w:date="2001-05-22T14:17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217" w:author="Sue Parker" w:date="2001-05-22T14:17:00Z">
              <w:r>
                <w:rPr>
                  <w:rFonts w:cs="Arial" w:ascii="Arial" w:hAnsi="Arial"/>
                  <w:sz w:val="18"/>
                </w:rPr>
                <w:t>C</w:t>
              </w:r>
            </w:ins>
            <w:ins w:id="218" w:author="Sue Parker" w:date="2001-05-22T14:17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219" w:author="Sue Parker" w:date="2001-05-22T14:17:00Z">
              <w:r>
                <w:rPr>
                  <w:rFonts w:cs="Arial" w:ascii="Arial" w:hAnsi="Arial"/>
                  <w:sz w:val="18"/>
                </w:rPr>
                <w:t>) PLA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23" w:author="Sue Parker" w:date="2001-05-22T14:17:00Z"/>
              </w:rPr>
            </w:pPr>
            <w:ins w:id="221" w:author="Sue Parker" w:date="2001-05-22T14:17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22" w:author="Sue Parker" w:date="2001-05-22T14:17:00Z">
              <w:r>
                <w:rPr>
                  <w:rFonts w:cs="Arial" w:ascii="Arial" w:hAnsi="Arial"/>
                  <w:sz w:val="18"/>
                </w:rPr>
                <w:t>(01-1-1311.01-0NRC)</w:t>
                <w:tab/>
                <w:t>PERFORM LIAIS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26" w:author="Sue Parker" w:date="2001-05-22T14:17:00Z"/>
              </w:rPr>
            </w:pPr>
            <w:ins w:id="224" w:author="Sue Parker" w:date="2001-05-22T14:17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25" w:author="Sue Parker" w:date="2001-05-22T14:17:00Z">
              <w:r>
                <w:rPr>
                  <w:rFonts w:cs="Arial" w:ascii="Arial" w:hAnsi="Arial"/>
                  <w:sz w:val="18"/>
                </w:rPr>
                <w:t>(01-1-1401.01-0NRC)</w:t>
                <w:tab/>
                <w:t>PARTICIPATE IN THE STAFF PLANNING PROCESS (S4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29" w:author="Sue Parker" w:date="2001-05-22T14:17:00Z"/>
              </w:rPr>
            </w:pPr>
            <w:ins w:id="227" w:author="Sue Parker" w:date="2001-05-22T14:17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28" w:author="Sue Parker" w:date="2001-05-22T14:17:00Z">
              <w:r>
                <w:rPr>
                  <w:rFonts w:cs="Arial" w:ascii="Arial" w:hAnsi="Arial"/>
                  <w:sz w:val="18"/>
                </w:rPr>
                <w:t>(01-1-1402.01-0NRC)</w:t>
                <w:tab/>
                <w:t xml:space="preserve">COORDINATE THE REQUISITION, ACQUISITION AND </w:t>
                <w:tab/>
                <w:t>DISTRIBUTION OF SUPPLIES AND EQUIP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32" w:author="Sue Parker" w:date="2001-05-22T14:17:00Z"/>
              </w:rPr>
            </w:pPr>
            <w:ins w:id="230" w:author="Sue Parker" w:date="2001-05-22T14:17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31" w:author="Sue Parker" w:date="2001-05-22T14:17:00Z">
              <w:r>
                <w:rPr>
                  <w:rFonts w:cs="Arial" w:ascii="Arial" w:hAnsi="Arial"/>
                  <w:sz w:val="18"/>
                </w:rPr>
                <w:t>(01-1-1403.01-0NRC)</w:t>
                <w:tab/>
                <w:t xml:space="preserve">INFORM THE COMMANDER OF EQUIPMENT </w:t>
                <w:tab/>
                <w:t>READINESS STATU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052" w:leader="none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jc w:val="center"/>
        <w:outlineLvl w:val="0"/>
        <w:rPr>
          <w:rFonts w:ascii="Arial" w:hAnsi="Arial" w:cs="Arial"/>
          <w:b/>
          <w:b/>
          <w:ins w:id="234" w:author="Sue Parker" w:date="2001-05-22T14:24:00Z"/>
        </w:rPr>
      </w:pPr>
      <w:ins w:id="233" w:author="Sue Parker" w:date="2001-05-22T14:24:00Z">
        <w:r>
          <w:rPr>
            <w:rFonts w:cs="Arial" w:ascii="Arial" w:hAnsi="Arial"/>
            <w:b/>
          </w:rPr>
          <w:t>Figure 2-2.  Missions to collective task (continued).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outlineLvl w:val="0"/>
        <w:rPr>
          <w:rFonts w:ascii="Arial" w:hAnsi="Arial" w:cs="Arial"/>
          <w:b/>
          <w:b/>
          <w:ins w:id="236" w:author="Sue Parker" w:date="2001-05-22T14:17:00Z"/>
        </w:rPr>
      </w:pPr>
      <w:ins w:id="235" w:author="Sue Parker" w:date="2001-05-22T14:17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outlineLvl w:val="0"/>
        <w:rPr>
          <w:rFonts w:ascii="Arial" w:hAnsi="Arial" w:cs="Arial"/>
          <w:b/>
          <w:b/>
          <w:ins w:id="238" w:author="Sue Parker" w:date="2001-05-22T14:17:00Z"/>
        </w:rPr>
      </w:pPr>
      <w:ins w:id="237" w:author="Sue Parker" w:date="2001-05-22T14:17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outlineLvl w:val="0"/>
        <w:rPr>
          <w:rFonts w:ascii="Arial" w:hAnsi="Arial" w:cs="Arial"/>
          <w:b/>
          <w:b/>
          <w:ins w:id="240" w:author="Sue Parker" w:date="2001-05-22T14:17:00Z"/>
        </w:rPr>
      </w:pPr>
      <w:ins w:id="239" w:author="Sue Parker" w:date="2001-05-22T14:17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outlineLvl w:val="0"/>
        <w:rPr>
          <w:rFonts w:ascii="Arial" w:hAnsi="Arial" w:cs="Arial"/>
          <w:b/>
          <w:b/>
          <w:ins w:id="242" w:author="Sue Parker" w:date="2001-05-22T14:22:00Z"/>
        </w:rPr>
      </w:pPr>
      <w:ins w:id="241" w:author="Sue Parker" w:date="2001-05-22T14:22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outlineLvl w:val="0"/>
        <w:rPr>
          <w:rFonts w:ascii="Arial" w:hAnsi="Arial" w:cs="Arial"/>
          <w:b/>
          <w:b/>
          <w:ins w:id="244" w:author="Sue Parker" w:date="2001-05-22T14:22:00Z"/>
        </w:rPr>
      </w:pPr>
      <w:ins w:id="243" w:author="Sue Parker" w:date="2001-05-22T14:22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outlineLvl w:val="0"/>
        <w:rPr>
          <w:rFonts w:ascii="Arial" w:hAnsi="Arial" w:cs="Arial"/>
          <w:b/>
          <w:b/>
          <w:ins w:id="246" w:author="Sue Parker" w:date="2001-05-22T14:22:00Z"/>
        </w:rPr>
      </w:pPr>
      <w:ins w:id="245" w:author="Sue Parker" w:date="2001-05-22T14:22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outlineLvl w:val="0"/>
        <w:rPr>
          <w:rFonts w:ascii="Arial" w:hAnsi="Arial" w:cs="Arial"/>
          <w:b/>
          <w:b/>
          <w:ins w:id="248" w:author="Sue Parker" w:date="2001-05-22T14:17:00Z"/>
        </w:rPr>
      </w:pPr>
      <w:ins w:id="247" w:author="Sue Parker" w:date="2001-05-22T14:17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napToGrid w:val="false"/>
              <w:spacing w:before="40" w:after="0"/>
              <w:ind w:left="3600" w:hanging="1530"/>
              <w:rPr>
                <w:rFonts w:ascii="Arial" w:hAnsi="Arial" w:cs="Arial"/>
                <w:sz w:val="18"/>
                <w:ins w:id="250" w:author="Sue Parker" w:date="2001-02-22T13:55:00Z"/>
              </w:rPr>
            </w:pPr>
            <w:ins w:id="249" w:author="Sue Parker" w:date="2001-02-22T13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52" w:author="Sue Parker" w:date="2001-05-22T14:22:00Z"/>
              </w:rPr>
            </w:pPr>
            <w:ins w:id="251" w:author="Sue Parker" w:date="2001-05-22T14:22:00Z">
              <w:r>
                <w:rPr>
                  <w:rFonts w:cs="Arial" w:ascii="Arial" w:hAnsi="Arial"/>
                  <w:sz w:val="18"/>
                </w:rPr>
                <w:t>(01-1-1405.01-0NRC)</w:t>
                <w:tab/>
                <w:t xml:space="preserve">PLAN AND COORDINATE EXTERNAL </w:t>
                <w:tab/>
                <w:t xml:space="preserve">TRANSPORTATION ASSETS FOR MOVEMENT OF </w:t>
                <w:tab/>
                <w:t>PERSONNEL, SUPPLIES, AND EQUIP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55" w:author="Sue Parker" w:date="2001-05-22T14:22:00Z"/>
              </w:rPr>
            </w:pPr>
            <w:ins w:id="253" w:author="Sue Parker" w:date="2001-05-22T14:22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54" w:author="Sue Parker" w:date="2001-05-22T14:22:00Z">
              <w:r>
                <w:rPr>
                  <w:rFonts w:cs="Arial" w:ascii="Arial" w:hAnsi="Arial"/>
                  <w:sz w:val="18"/>
                </w:rPr>
                <w:t>(01-1-1406.01-0NRC)</w:t>
                <w:tab/>
                <w:t>COORDINATE/PROVIDE OTHER LOGISTICAL SERVIC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58" w:author="Sue Parker" w:date="2001-05-22T14:22:00Z"/>
              </w:rPr>
            </w:pPr>
            <w:ins w:id="256" w:author="Sue Parker" w:date="2001-05-22T14:22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57" w:author="Sue Parker" w:date="2001-05-22T14:22:00Z">
              <w:r>
                <w:rPr>
                  <w:rFonts w:cs="Arial" w:ascii="Arial" w:hAnsi="Arial"/>
                  <w:sz w:val="18"/>
                </w:rPr>
                <w:t>(01-2-0001.01-0NRC)</w:t>
                <w:tab/>
                <w:t>PLAN/ORGANIZE THE MOV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61" w:author="Sue Parker" w:date="2001-05-22T14:22:00Z"/>
              </w:rPr>
            </w:pPr>
            <w:ins w:id="259" w:author="Sue Parker" w:date="2001-05-22T14:22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60" w:author="Sue Parker" w:date="2001-05-22T14:22:00Z">
              <w:r>
                <w:rPr>
                  <w:rFonts w:cs="Arial" w:ascii="Arial" w:hAnsi="Arial"/>
                  <w:sz w:val="18"/>
                </w:rPr>
                <w:t>(01-2-0013.01-0NRC)</w:t>
                <w:tab/>
                <w:t xml:space="preserve">RESPOND TO A </w:t>
                <w:tab/>
                <w:t>CHEMICAL/BIOLOGICAL ATTACK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64" w:author="Sue Parker" w:date="2001-05-22T14:22:00Z"/>
              </w:rPr>
            </w:pPr>
            <w:ins w:id="262" w:author="Sue Parker" w:date="2001-05-22T14:22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63" w:author="Sue Parker" w:date="2001-05-22T14:22:00Z">
              <w:r>
                <w:rPr>
                  <w:rFonts w:cs="Arial" w:ascii="Arial" w:hAnsi="Arial"/>
                  <w:sz w:val="18"/>
                </w:rPr>
                <w:t>(01-2-0017.01-0NRC)</w:t>
                <w:tab/>
                <w:t>RESPOND TO A NUCLEAR ATTACK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67" w:author="Sue Parker" w:date="2001-05-22T14:22:00Z"/>
              </w:rPr>
            </w:pPr>
            <w:ins w:id="265" w:author="Sue Parker" w:date="2001-05-22T14:22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66" w:author="Sue Parker" w:date="2001-05-22T14:22:00Z">
              <w:r>
                <w:rPr>
                  <w:rFonts w:cs="Arial" w:ascii="Arial" w:hAnsi="Arial"/>
                  <w:sz w:val="18"/>
                </w:rPr>
                <w:t>(01-2-0101.01-0NRC)</w:t>
                <w:tab/>
                <w:t>OCCUPY AN ASSEMBLY AREA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052" w:leader="none"/>
              </w:tabs>
              <w:spacing w:before="40" w:after="0"/>
              <w:rPr>
                <w:rFonts w:ascii="Arial" w:hAnsi="Arial" w:cs="Arial"/>
                <w:sz w:val="18"/>
                <w:ins w:id="269" w:author="Sue Parker" w:date="2001-05-22T14:22:00Z"/>
              </w:rPr>
            </w:pPr>
            <w:ins w:id="268" w:author="Sue Parker" w:date="2001-05-22T14:2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t xml:space="preserve"> (01-2-0102.01-0NRC)</w:t>
                <w:tab/>
                <w:t>SECURE AND DEFEND UNIT POSI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274" w:author="Sue Parker" w:date="2001-02-22T13:55:00Z"/>
              </w:rPr>
            </w:pPr>
            <w:ins w:id="270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71" w:author="Sue Parker" w:date="2001-02-22T13:55:00Z">
              <w:r>
                <w:rPr>
                  <w:rFonts w:cs="Arial" w:ascii="Arial" w:hAnsi="Arial"/>
                  <w:sz w:val="18"/>
                </w:rPr>
                <w:t>(01-2-0108.01-0NRC)</w:t>
                <w:tab/>
                <w:t xml:space="preserve">CONDUCT DOWNED AIRCREW RECOVERY </w:t>
              </w:r>
            </w:ins>
            <w:ins w:id="272" w:author="Sue Parker" w:date="2001-02-23T16:49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73" w:author="Sue Parker" w:date="2001-02-22T13:55:00Z">
              <w:r>
                <w:rPr>
                  <w:rFonts w:cs="Arial" w:ascii="Arial" w:hAnsi="Arial"/>
                  <w:sz w:val="18"/>
                </w:rPr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77" w:author="Sue Parker" w:date="2001-02-22T13:55:00Z"/>
              </w:rPr>
            </w:pPr>
            <w:ins w:id="275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76" w:author="Sue Parker" w:date="2001-02-22T13:55:00Z">
              <w:r>
                <w:rPr>
                  <w:rFonts w:cs="Arial" w:ascii="Arial" w:hAnsi="Arial"/>
                  <w:sz w:val="18"/>
                </w:rPr>
                <w:t>(01-2-0201.01-0NRC)</w:t>
                <w:tab/>
                <w:t xml:space="preserve">PREPARE FOR OPERATIONS UNDER NUCLEAR, </w:t>
                <w:tab/>
                <w:t>BIOLOGICAL, AND CHEMICAL (NBC) CONDI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80" w:author="Sue Parker" w:date="2001-02-22T13:55:00Z"/>
              </w:rPr>
            </w:pPr>
            <w:ins w:id="278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79" w:author="Sue Parker" w:date="2001-02-22T13:55:00Z">
              <w:r>
                <w:rPr>
                  <w:rFonts w:cs="Arial" w:ascii="Arial" w:hAnsi="Arial"/>
                  <w:sz w:val="18"/>
                </w:rPr>
                <w:t>(01-2-0203.01-0NRC)</w:t>
                <w:tab/>
                <w:t>CAMOUFLAGE VEHICLES AND EQUIP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83" w:author="Sue Parker" w:date="2001-02-22T13:55:00Z"/>
              </w:rPr>
            </w:pPr>
            <w:ins w:id="281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82" w:author="Sue Parker" w:date="2001-02-22T13:55:00Z">
              <w:r>
                <w:rPr>
                  <w:rFonts w:cs="Arial" w:ascii="Arial" w:hAnsi="Arial"/>
                  <w:sz w:val="18"/>
                </w:rPr>
                <w:t>(01-2-0280.01-0NRC)</w:t>
                <w:tab/>
                <w:t>CROSS A RADIOLOGICALLY CONTAMINATED AREA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286" w:author="Sue Parker" w:date="2001-02-22T13:55:00Z"/>
              </w:rPr>
            </w:pPr>
            <w:ins w:id="284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85" w:author="Sue Parker" w:date="2001-02-22T13:55:00Z">
              <w:r>
                <w:rPr>
                  <w:rFonts w:cs="Arial" w:ascii="Arial" w:hAnsi="Arial"/>
                  <w:sz w:val="18"/>
                </w:rPr>
                <w:t>(01-2-0301.01-0NRC)</w:t>
                <w:tab/>
                <w:t xml:space="preserve">USE COUNTERMEASURES AGAINST ENEMY AIR </w:t>
                <w:tab/>
                <w:t>DEFENSE ARTILLERY (AD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293" w:author="Sue Parker" w:date="2001-02-22T13:55:00Z"/>
              </w:rPr>
            </w:pPr>
            <w:ins w:id="287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88" w:author="Sue Parker" w:date="2001-02-22T13:55:00Z">
              <w:r>
                <w:rPr>
                  <w:rFonts w:cs="Arial" w:ascii="Arial" w:hAnsi="Arial"/>
                  <w:sz w:val="18"/>
                </w:rPr>
                <w:t>(01-2-0403.01-0NRC)</w:t>
                <w:tab/>
                <w:t xml:space="preserve">COMPLY WITH ESTABLISHED ARMY AIRSPACE </w:t>
                <w:tab/>
                <w:t>COMMAND AND CONTROL (A</w:t>
              </w:r>
            </w:ins>
            <w:ins w:id="289" w:author="Sue Parker" w:date="2001-02-22T13:55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290" w:author="Sue Parker" w:date="2001-02-22T13:55:00Z">
              <w:r>
                <w:rPr>
                  <w:rFonts w:cs="Arial" w:ascii="Arial" w:hAnsi="Arial"/>
                  <w:sz w:val="18"/>
                </w:rPr>
                <w:t>C</w:t>
              </w:r>
            </w:ins>
            <w:ins w:id="291" w:author="Sue Parker" w:date="2001-02-22T13:55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292" w:author="Sue Parker" w:date="2001-02-22T13:55:00Z">
              <w:r>
                <w:rPr>
                  <w:rFonts w:cs="Arial" w:ascii="Arial" w:hAnsi="Arial"/>
                  <w:sz w:val="18"/>
                </w:rPr>
                <w:t>)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298" w:author="Sue Parker" w:date="2001-02-22T13:55:00Z"/>
              </w:rPr>
            </w:pPr>
            <w:ins w:id="294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295" w:author="Sue Parker" w:date="2001-02-22T13:55:00Z">
              <w:r>
                <w:rPr>
                  <w:rFonts w:cs="Arial" w:ascii="Arial" w:hAnsi="Arial"/>
                  <w:sz w:val="18"/>
                </w:rPr>
                <w:t>(01-2-0609.01-0NRC)</w:t>
                <w:tab/>
                <w:t xml:space="preserve">CROSS A CHEMICALLY/BIOLOGICALLY </w:t>
              </w:r>
            </w:ins>
            <w:ins w:id="296" w:author="Sue Parker" w:date="2001-02-23T16:51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97" w:author="Sue Parker" w:date="2001-02-22T13:55:00Z">
              <w:r>
                <w:rPr>
                  <w:rFonts w:cs="Arial" w:ascii="Arial" w:hAnsi="Arial"/>
                  <w:sz w:val="18"/>
                </w:rPr>
                <w:t>CONTAMINATED AREA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01" w:author="Sue Parker" w:date="2001-02-22T13:55:00Z"/>
              </w:rPr>
            </w:pPr>
            <w:ins w:id="299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00" w:author="Sue Parker" w:date="2001-02-22T13:55:00Z">
              <w:r>
                <w:rPr>
                  <w:rFonts w:cs="Arial" w:ascii="Arial" w:hAnsi="Arial"/>
                  <w:sz w:val="18"/>
                </w:rPr>
                <w:t>(01-2-0610.01-0NRC)</w:t>
                <w:tab/>
                <w:t>PERFORM OPERATIONAL DECONTAMIN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04" w:author="Sue Parker" w:date="2001-02-22T13:55:00Z"/>
              </w:rPr>
            </w:pPr>
            <w:ins w:id="302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03" w:author="Sue Parker" w:date="2001-02-22T13:55:00Z">
              <w:r>
                <w:rPr>
                  <w:rFonts w:cs="Arial" w:ascii="Arial" w:hAnsi="Arial"/>
                  <w:sz w:val="18"/>
                </w:rPr>
                <w:t>(01-2-0611.01-0NRC)</w:t>
                <w:tab/>
                <w:t>CONDUCT THOROUGH DECONTAMIN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07" w:author="Sue Parker" w:date="2001-02-22T13:55:00Z"/>
              </w:rPr>
            </w:pPr>
            <w:ins w:id="305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06" w:author="Sue Parker" w:date="2001-02-22T13:55:00Z">
              <w:r>
                <w:rPr>
                  <w:rFonts w:cs="Arial" w:ascii="Arial" w:hAnsi="Arial"/>
                  <w:sz w:val="18"/>
                </w:rPr>
                <w:t>(01-2-0702.01-0NRC)</w:t>
                <w:tab/>
                <w:t>PREPARE UNIT FOR DEPLOY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10" w:author="Sue Parker" w:date="2001-02-22T13:55:00Z"/>
              </w:rPr>
            </w:pPr>
            <w:ins w:id="308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09" w:author="Sue Parker" w:date="2001-02-22T13:55:00Z">
              <w:r>
                <w:rPr>
                  <w:rFonts w:cs="Arial" w:ascii="Arial" w:hAnsi="Arial"/>
                  <w:sz w:val="18"/>
                </w:rPr>
                <w:t>(01-2-0715.01-0NRC)</w:t>
                <w:tab/>
                <w:t>PERFORM FIELD SANIT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13" w:author="Sue Parker" w:date="2001-02-22T13:55:00Z"/>
              </w:rPr>
            </w:pPr>
            <w:ins w:id="311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12" w:author="Sue Parker" w:date="2001-02-22T13:55:00Z">
              <w:r>
                <w:rPr>
                  <w:rFonts w:cs="Arial" w:ascii="Arial" w:hAnsi="Arial"/>
                  <w:sz w:val="18"/>
                </w:rPr>
                <w:t>(01-2-2035.01-0NRC)</w:t>
                <w:tab/>
                <w:t>IMPLEMENT FRATRICIDE PREVENTION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16" w:author="Sue Parker" w:date="2001-02-22T13:55:00Z"/>
              </w:rPr>
            </w:pPr>
            <w:ins w:id="314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15" w:author="Sue Parker" w:date="2001-02-22T13:55:00Z">
              <w:r>
                <w:rPr>
                  <w:rFonts w:cs="Arial" w:ascii="Arial" w:hAnsi="Arial"/>
                  <w:sz w:val="18"/>
                </w:rPr>
                <w:t>(01-2-2036.01-0NRC)</w:t>
                <w:tab/>
                <w:t>REPORT INFORM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19" w:author="Sue Parker" w:date="2001-02-22T13:55:00Z"/>
              </w:rPr>
            </w:pPr>
            <w:ins w:id="317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18" w:author="Sue Parker" w:date="2001-02-22T13:55:00Z">
              <w:r>
                <w:rPr>
                  <w:rFonts w:cs="Arial" w:ascii="Arial" w:hAnsi="Arial"/>
                  <w:sz w:val="18"/>
                </w:rPr>
                <w:t>(01-2-2047.01-0NRC)</w:t>
                <w:tab/>
                <w:t>CONDUCT TROOP LEADING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22" w:author="Sue Parker" w:date="2001-02-22T13:55:00Z"/>
              </w:rPr>
            </w:pPr>
            <w:ins w:id="320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21" w:author="Sue Parker" w:date="2001-02-22T13:55:00Z">
              <w:r>
                <w:rPr>
                  <w:rFonts w:cs="Arial" w:ascii="Arial" w:hAnsi="Arial"/>
                  <w:sz w:val="18"/>
                </w:rPr>
                <w:t>(01-2-2048.01-0NRC)</w:t>
                <w:tab/>
                <w:t>CONDUCT UNIT MOV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25" w:author="Sue Parker" w:date="2001-02-22T13:55:00Z"/>
              </w:rPr>
            </w:pPr>
            <w:ins w:id="323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24" w:author="Sue Parker" w:date="2001-02-22T13:55:00Z">
              <w:r>
                <w:rPr>
                  <w:rFonts w:cs="Arial" w:ascii="Arial" w:hAnsi="Arial"/>
                  <w:sz w:val="18"/>
                </w:rPr>
                <w:t>(01-2-2051.01-0NRC)</w:t>
                <w:tab/>
                <w:t>EMPLOY PASSIVE AIR DEFENSE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28" w:author="Sue Parker" w:date="2001-02-22T13:55:00Z"/>
              </w:rPr>
            </w:pPr>
            <w:ins w:id="326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27" w:author="Sue Parker" w:date="2001-02-22T13:55:00Z">
              <w:r>
                <w:rPr>
                  <w:rFonts w:cs="Arial" w:ascii="Arial" w:hAnsi="Arial"/>
                  <w:sz w:val="18"/>
                </w:rPr>
                <w:t>(01-2-2052.01-0NRC)</w:t>
                <w:tab/>
                <w:t>EMPLOY ACTIVE AIR DEFENSE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31" w:author="Sue Parker" w:date="2001-02-22T13:55:00Z"/>
              </w:rPr>
            </w:pPr>
            <w:ins w:id="329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30" w:author="Sue Parker" w:date="2001-02-22T13:55:00Z">
              <w:r>
                <w:rPr>
                  <w:rFonts w:cs="Arial" w:ascii="Arial" w:hAnsi="Arial"/>
                  <w:sz w:val="18"/>
                </w:rPr>
                <w:t>(01-2-2054.01-0NRC)</w:t>
                <w:tab/>
                <w:t>COORDINATE UNIT-LEVEL SUPPLY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336" w:author="Sue Parker" w:date="2001-02-22T13:55:00Z"/>
              </w:rPr>
            </w:pPr>
            <w:ins w:id="332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33" w:author="Sue Parker" w:date="2001-02-22T13:55:00Z">
              <w:r>
                <w:rPr>
                  <w:rFonts w:cs="Arial" w:ascii="Arial" w:hAnsi="Arial"/>
                  <w:sz w:val="18"/>
                </w:rPr>
                <w:t>(01-2-2064.01-0NRC)</w:t>
                <w:tab/>
                <w:t xml:space="preserve">PERFORM COMPANY/TROOP STRENGTH </w:t>
              </w:r>
            </w:ins>
            <w:ins w:id="334" w:author="Sue Parker" w:date="2001-02-23T16:51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335" w:author="Sue Parker" w:date="2001-02-22T13:55:00Z">
              <w:r>
                <w:rPr>
                  <w:rFonts w:cs="Arial" w:ascii="Arial" w:hAnsi="Arial"/>
                  <w:sz w:val="18"/>
                </w:rPr>
                <w:t>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39" w:author="Sue Parker" w:date="2001-02-22T13:55:00Z"/>
              </w:rPr>
            </w:pPr>
            <w:ins w:id="337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38" w:author="Sue Parker" w:date="2001-02-22T13:55:00Z">
              <w:r>
                <w:rPr>
                  <w:rFonts w:cs="Arial" w:ascii="Arial" w:hAnsi="Arial"/>
                  <w:sz w:val="18"/>
                </w:rPr>
                <w:t>(01-2-2160.01-0NRC)</w:t>
                <w:tab/>
                <w:t xml:space="preserve">CONDUCT MISSION-ORIENTED PROTECTIVE POSTURE </w:t>
                <w:tab/>
                <w:t>(MOPP) GEAR EXCHANG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42" w:author="Sue Parker" w:date="2001-02-22T13:55:00Z"/>
              </w:rPr>
            </w:pPr>
            <w:ins w:id="340" w:author="Sue Parker" w:date="2001-02-22T13:5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41" w:author="Sue Parker" w:date="2001-02-22T13:55:00Z">
              <w:r>
                <w:rPr>
                  <w:rFonts w:cs="Arial" w:ascii="Arial" w:hAnsi="Arial"/>
                  <w:sz w:val="18"/>
                </w:rPr>
                <w:t>(01-2-7011.01-0NRC)</w:t>
                <w:tab/>
                <w:t xml:space="preserve">PERFORM PRODUCTION CONTROL IN THE </w:t>
                <w:tab/>
                <w:t>MAINTENANCE AND SHOP SEC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44" w:author="Sue Parker" w:date="2001-05-22T14:19:00Z"/>
              </w:rPr>
            </w:pPr>
            <w:ins w:id="343" w:author="Sue Parker" w:date="2001-05-22T14:19:00Z">
              <w:r>
                <w:rPr>
                  <w:rFonts w:cs="Arial" w:ascii="Arial" w:hAnsi="Arial"/>
                  <w:sz w:val="18"/>
                </w:rPr>
                <w:t>(01-2-7012.01-0NRC)</w:t>
                <w:tab/>
                <w:t xml:space="preserve">MAINTAIN QUALITY CONTROL OF PROGRAMS AND </w:t>
                <w:tab/>
                <w:t xml:space="preserve">WORK COMPLETED BY MAINTENANCE AND SHOP </w:t>
                <w:tab/>
                <w:t>SEC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47" w:author="Sue Parker" w:date="2001-05-22T14:19:00Z"/>
              </w:rPr>
            </w:pPr>
            <w:ins w:id="345" w:author="Sue Parker" w:date="2001-05-22T14:19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46" w:author="Sue Parker" w:date="2001-05-22T14:19:00Z">
              <w:r>
                <w:rPr>
                  <w:rFonts w:cs="Arial" w:ascii="Arial" w:hAnsi="Arial"/>
                  <w:sz w:val="18"/>
                </w:rPr>
                <w:t>(01-2-7013.01-0NRC)</w:t>
                <w:tab/>
                <w:t xml:space="preserve">PERFORM HELICOPTER SYSTEM REPAIRS AND </w:t>
                <w:tab/>
                <w:t>INSPEC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jc w:val="center"/>
        <w:outlineLvl w:val="0"/>
        <w:rPr/>
      </w:pPr>
      <w:ins w:id="348" w:author="Sue Parker" w:date="2001-02-14T13:57:00Z">
        <w:r>
          <w:rPr>
            <w:rFonts w:cs="Arial" w:ascii="Arial" w:hAnsi="Arial"/>
            <w:b/>
          </w:rPr>
          <w:t>Figure 2-2. Missions to collective task (continued)</w:t>
        </w:r>
      </w:ins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1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50" w:author="Sue Parker" w:date="2001-05-22T14:23:00Z"/>
              </w:rPr>
            </w:pPr>
            <w:ins w:id="349" w:author="Sue Parker" w:date="2001-05-22T14:21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52" w:author="Sue Parker" w:date="2001-05-22T14:23:00Z"/>
              </w:rPr>
            </w:pPr>
            <w:ins w:id="351" w:author="Sue Parker" w:date="2001-05-22T14:23:00Z">
              <w:r>
                <w:rPr>
                  <w:rFonts w:cs="Arial" w:ascii="Arial" w:hAnsi="Arial"/>
                  <w:sz w:val="18"/>
                </w:rPr>
                <w:t>(01-2-7014.01-0NRC)</w:t>
                <w:tab/>
                <w:t xml:space="preserve">PERFORM HELICOPTER SUBSYSTEM REPAIRS AND </w:t>
                <w:tab/>
                <w:t>INSPEC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55" w:author="Sue Parker" w:date="2001-05-22T14:23:00Z"/>
              </w:rPr>
            </w:pPr>
            <w:ins w:id="353" w:author="Sue Parker" w:date="2001-05-22T14:2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54" w:author="Sue Parker" w:date="2001-05-22T14:23:00Z">
              <w:r>
                <w:rPr>
                  <w:rFonts w:cs="Arial" w:ascii="Arial" w:hAnsi="Arial"/>
                  <w:sz w:val="18"/>
                </w:rPr>
                <w:t>(01-2-7017.01-0NRC)</w:t>
                <w:tab/>
                <w:t xml:space="preserve">PERFORM AIRCRAFT BATTLE DAMAGE ASSESSMENT </w:t>
                <w:tab/>
                <w:t>AND REPAIR [BDAR]/RECOVERY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58" w:author="Sue Parker" w:date="2001-05-22T14:23:00Z"/>
              </w:rPr>
            </w:pPr>
            <w:ins w:id="356" w:author="Sue Parker" w:date="2001-05-22T14:2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57" w:author="Sue Parker" w:date="2001-05-22T14:23:00Z">
              <w:r>
                <w:rPr>
                  <w:rFonts w:cs="Arial" w:ascii="Arial" w:hAnsi="Arial"/>
                  <w:sz w:val="18"/>
                </w:rPr>
                <w:t>(01-2-7039.01-0NRC)</w:t>
                <w:tab/>
                <w:t>CONDUCT HASTY ASSEMBLY AREA DISPLAC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61" w:author="Sue Parker" w:date="2001-05-22T14:23:00Z"/>
              </w:rPr>
            </w:pPr>
            <w:ins w:id="359" w:author="Sue Parker" w:date="2001-05-22T14:2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60" w:author="Sue Parker" w:date="2001-05-22T14:23:00Z">
              <w:r>
                <w:rPr>
                  <w:rFonts w:cs="Arial" w:ascii="Arial" w:hAnsi="Arial"/>
                  <w:sz w:val="18"/>
                </w:rPr>
                <w:t>(01-2-7102.01-0NRC)</w:t>
                <w:tab/>
                <w:t xml:space="preserve">SUPPORT TACTICAL OPERATIONS CENTER (TOC) 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64" w:author="Sue Parker" w:date="2001-05-22T14:23:00Z"/>
              </w:rPr>
            </w:pPr>
            <w:ins w:id="362" w:author="Sue Parker" w:date="2001-05-22T14:2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63" w:author="Sue Parker" w:date="2001-05-22T14:23:00Z">
              <w:r>
                <w:rPr>
                  <w:rFonts w:cs="Arial" w:ascii="Arial" w:hAnsi="Arial"/>
                  <w:sz w:val="18"/>
                </w:rPr>
                <w:t>(01-2-7105.01-0NRC)</w:t>
                <w:tab/>
                <w:t>PERFORM AERIAL PASSAGE OF LIN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67" w:author="Sue Parker" w:date="2001-05-22T14:23:00Z"/>
              </w:rPr>
            </w:pPr>
            <w:ins w:id="365" w:author="Sue Parker" w:date="2001-05-22T14:2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66" w:author="Sue Parker" w:date="2001-05-22T14:23:00Z">
              <w:r>
                <w:rPr>
                  <w:rFonts w:cs="Arial" w:ascii="Arial" w:hAnsi="Arial"/>
                  <w:sz w:val="18"/>
                </w:rPr>
                <w:t>(01-2-7707.01-0NRC)</w:t>
                <w:tab/>
                <w:t>EVACUATE CASUALTI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70" w:author="Sue Parker" w:date="2001-05-22T14:23:00Z"/>
              </w:rPr>
            </w:pPr>
            <w:ins w:id="368" w:author="Sue Parker" w:date="2001-05-22T14:2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69" w:author="Sue Parker" w:date="2001-05-22T14:23:00Z">
              <w:r>
                <w:rPr>
                  <w:rFonts w:cs="Arial" w:ascii="Arial" w:hAnsi="Arial"/>
                  <w:sz w:val="18"/>
                </w:rPr>
                <w:t>(01-2-7714.01-0NRC)</w:t>
                <w:tab/>
                <w:t xml:space="preserve">SUBMIT CASUALTY FEEDER REPORTS AND WITNESS </w:t>
                <w:tab/>
                <w:t>STATEMENT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373" w:author="Sue Parker" w:date="2001-05-22T14:21:00Z"/>
              </w:rPr>
            </w:pPr>
            <w:ins w:id="371" w:author="Sue Parker" w:date="2001-05-22T14:23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72" w:author="Sue Parker" w:date="2001-05-22T14:21:00Z">
              <w:r>
                <w:rPr>
                  <w:rFonts w:cs="Arial" w:ascii="Arial" w:hAnsi="Arial"/>
                  <w:sz w:val="18"/>
                </w:rPr>
                <w:t>(01-2-7730.01-0NRC)</w:t>
                <w:tab/>
                <w:t>MAINTAIN HELICOPTE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76" w:author="Sue Parker" w:date="2001-05-22T14:21:00Z"/>
              </w:rPr>
            </w:pPr>
            <w:ins w:id="374" w:author="Sue Parker" w:date="2001-05-22T14:21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75" w:author="Sue Parker" w:date="2001-05-22T14:21:00Z">
              <w:r>
                <w:rPr>
                  <w:rFonts w:cs="Arial" w:ascii="Arial" w:hAnsi="Arial"/>
                  <w:sz w:val="18"/>
                </w:rPr>
                <w:t xml:space="preserve">(01-3-1353.01-0NRC) </w:t>
                <w:tab/>
                <w:t>PROVIDE PATHFINDER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79" w:author="Sue Parker" w:date="2001-05-22T14:21:00Z"/>
              </w:rPr>
            </w:pPr>
            <w:ins w:id="377" w:author="Sue Parker" w:date="2001-05-22T14:21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78" w:author="Sue Parker" w:date="2001-05-22T14:21:00Z">
              <w:r>
                <w:rPr>
                  <w:rFonts w:cs="Arial" w:ascii="Arial" w:hAnsi="Arial"/>
                  <w:sz w:val="18"/>
                </w:rPr>
                <w:t>(01-3-7726.01-0NRC)</w:t>
                <w:tab/>
                <w:t xml:space="preserve">CONDUCT FORWARD ARMING AND REFUELING POINT </w:t>
                <w:tab/>
                <w:t>(FARP)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82" w:author="Sue Parker" w:date="2001-05-22T14:21:00Z"/>
              </w:rPr>
            </w:pPr>
            <w:ins w:id="380" w:author="Sue Parker" w:date="2001-05-22T14:21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81" w:author="Sue Parker" w:date="2001-05-22T14:21:00Z">
              <w:r>
                <w:rPr>
                  <w:rFonts w:cs="Arial" w:ascii="Arial" w:hAnsi="Arial"/>
                  <w:sz w:val="18"/>
                </w:rPr>
                <w:t>(01-4-0320.01-0NRC)</w:t>
                <w:tab/>
                <w:t>PROVIDE UNIT SUPPLY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ins w:id="385" w:author="Sue Parker" w:date="2001-05-22T14:19:00Z"/>
              </w:rPr>
            </w:pPr>
            <w:ins w:id="383" w:author="Sue Parker" w:date="2001-05-22T14:21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84" w:author="Sue Parker" w:date="2001-05-22T14:19:00Z">
              <w:r>
                <w:rPr>
                  <w:rFonts w:cs="Arial" w:ascii="Arial" w:hAnsi="Arial"/>
                  <w:sz w:val="18"/>
                </w:rPr>
                <w:t>(01-4-1029.01-0NRC)</w:t>
                <w:tab/>
                <w:t>PERFORM VEHICLE RECOVERY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88" w:author="Sue Parker" w:date="2001-05-22T14:19:00Z"/>
              </w:rPr>
            </w:pPr>
            <w:ins w:id="386" w:author="Sue Parker" w:date="2001-05-22T14:19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87" w:author="Sue Parker" w:date="2001-05-22T14:19:00Z">
              <w:r>
                <w:rPr>
                  <w:rFonts w:cs="Arial" w:ascii="Arial" w:hAnsi="Arial"/>
                  <w:sz w:val="18"/>
                </w:rPr>
                <w:t xml:space="preserve">(01-4-1352.01-0NRC) </w:t>
                <w:tab/>
                <w:t>ESTABLISH COMMUNIC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391" w:author="Sue Parker" w:date="2001-05-22T14:19:00Z"/>
              </w:rPr>
            </w:pPr>
            <w:ins w:id="389" w:author="Sue Parker" w:date="2001-05-22T14:19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390" w:author="Sue Parker" w:date="2001-05-22T14:19:00Z">
              <w:r>
                <w:rPr>
                  <w:rFonts w:cs="Arial" w:ascii="Arial" w:hAnsi="Arial"/>
                  <w:sz w:val="18"/>
                </w:rPr>
                <w:t>(01-4-1414.01-0NRC)</w:t>
                <w:tab/>
                <w:t xml:space="preserve">PROVIDE TACTICAL COMMAND, CONTROL, </w:t>
                <w:tab/>
                <w:t xml:space="preserve">COMMUNICATIONS, AND COMPUTERS (C4) SYSTEMS </w:t>
                <w:tab/>
                <w:t>PLANNING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spacing w:before="40" w:after="0"/>
              <w:ind w:left="1620" w:hanging="1620"/>
              <w:rPr>
                <w:del w:id="395" w:author="Sue Parker" w:date="2001-02-22T13:43:00Z"/>
              </w:rPr>
            </w:pPr>
            <w:ins w:id="392" w:author="Sue Parker" w:date="2001-05-22T14:1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  <w:tab/>
              </w:r>
            </w:ins>
            <w:ins w:id="393" w:author="Sue Parker" w:date="2001-05-22T14:19:00Z">
              <w:r>
                <w:rPr>
                  <w:rFonts w:cs="Arial" w:ascii="Arial" w:hAnsi="Arial"/>
                  <w:sz w:val="18"/>
                </w:rPr>
                <w:t>.(</w:t>
              </w:r>
            </w:ins>
            <w:del w:id="394" w:author="Sue Parker" w:date="2001-02-22T13:43:00Z">
              <w:r>
                <w:rPr>
                  <w:rFonts w:cs="Arial" w:ascii="Arial" w:hAnsi="Arial"/>
                  <w:sz w:val="18"/>
                </w:rPr>
                <w:delText>MISSION:  CONDUCT MISSION SUPPOR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eastAsia="Arial" w:cs="Arial"/>
                <w:del w:id="397" w:author="Sue Parker" w:date="2001-02-22T13:43:00Z"/>
              </w:rPr>
            </w:pPr>
            <w:del w:id="396" w:author="Sue Parker" w:date="2001-02-22T13:43:00Z">
              <w:r>
                <w:rPr>
                  <w:rFonts w:eastAsia="Arial" w:cs="Arial" w:ascii="Arial" w:hAnsi="Arial"/>
                </w:rPr>
                <w:delText xml:space="preserve"> 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399" w:author="Sue Parker" w:date="2001-02-22T13:43:00Z"/>
              </w:rPr>
            </w:pPr>
            <w:del w:id="398" w:author="Sue Parker" w:date="2001-02-22T13:43:00Z">
              <w:r>
                <w:rPr>
                  <w:rFonts w:cs="Arial" w:ascii="Arial" w:hAnsi="Arial"/>
                  <w:sz w:val="18"/>
                </w:rPr>
                <w:delText>Collective Task(s)</w:delText>
                <w:tab/>
                <w:delText>(01-1-0034.01-0NRC)</w:delText>
                <w:tab/>
                <w:delText xml:space="preserve">COORDINATE NUCLEAR, BIOLOGICAL, AND CHEMICAL </w:delText>
                <w:tab/>
                <w:delText xml:space="preserve"> </w:delText>
                <w:tab/>
                <w:delText xml:space="preserve"> </w:delText>
                <w:tab/>
                <w:delText xml:space="preserve"> </w:delText>
                <w:tab/>
                <w:delText xml:space="preserve"> (NBC) DEFENSE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02" w:author="Sue Parker" w:date="2001-02-22T13:43:00Z"/>
              </w:rPr>
            </w:pPr>
            <w:del w:id="400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01" w:author="Sue Parker" w:date="2001-02-22T13:43:00Z">
              <w:r>
                <w:rPr>
                  <w:rFonts w:cs="Arial" w:ascii="Arial" w:hAnsi="Arial"/>
                  <w:sz w:val="18"/>
                </w:rPr>
                <w:delText>(01-1-0062.01-0NRC)</w:delText>
                <w:tab/>
                <w:delText>COORDINATE PRE-DEPLOYMENT ACTIVITI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del w:id="407" w:author="Sue Parker" w:date="2001-02-22T13:43:00Z"/>
              </w:rPr>
            </w:pPr>
            <w:del w:id="403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04" w:author="Sue Parker" w:date="2001-02-22T13:43:00Z">
              <w:r>
                <w:rPr>
                  <w:rFonts w:cs="Arial" w:ascii="Arial" w:hAnsi="Arial"/>
                  <w:sz w:val="18"/>
                </w:rPr>
                <w:delText>(01-1-1001.01-0NRC)</w:delText>
                <w:tab/>
                <w:delText>COMMAND AND CONTROL (C</w:delText>
              </w:r>
            </w:del>
            <w:del w:id="405" w:author="Sue Parker" w:date="2001-02-22T13:43:00Z">
              <w:r>
                <w:rPr>
                  <w:rFonts w:cs="Arial" w:ascii="Arial" w:hAnsi="Arial"/>
                  <w:sz w:val="18"/>
                  <w:vertAlign w:val="superscript"/>
                </w:rPr>
                <w:delText>2</w:delText>
              </w:r>
            </w:del>
            <w:del w:id="406" w:author="Sue Parker" w:date="2001-02-22T13:43:00Z">
              <w:r>
                <w:rPr>
                  <w:rFonts w:cs="Arial" w:ascii="Arial" w:hAnsi="Arial"/>
                  <w:sz w:val="18"/>
                </w:rPr>
                <w:delText xml:space="preserve">) BATTALION/SQUADRON </w:delText>
                <w:tab/>
                <w:delText>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10" w:author="Sue Parker" w:date="2001-02-22T13:43:00Z"/>
              </w:rPr>
            </w:pPr>
            <w:del w:id="408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09" w:author="Sue Parker" w:date="2001-02-22T13:43:00Z">
              <w:r>
                <w:rPr>
                  <w:rFonts w:cs="Arial" w:ascii="Arial" w:hAnsi="Arial"/>
                  <w:sz w:val="18"/>
                </w:rPr>
                <w:delText>(01-1-1002.01-0NRC)</w:delText>
                <w:tab/>
                <w:delText>DIRECT THE STAFF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13" w:author="Sue Parker" w:date="2001-02-22T13:43:00Z"/>
              </w:rPr>
            </w:pPr>
            <w:del w:id="411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12" w:author="Sue Parker" w:date="2001-02-22T13:43:00Z">
              <w:r>
                <w:rPr>
                  <w:rFonts w:cs="Arial" w:ascii="Arial" w:hAnsi="Arial"/>
                  <w:sz w:val="18"/>
                </w:rPr>
                <w:delText>(01-1-1016.01-0NRC)</w:delText>
                <w:tab/>
                <w:delText>EMPLOY OPERATIONS SECURITY (OPSEC) MEASUR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16" w:author="Sue Parker" w:date="2001-02-22T13:43:00Z"/>
              </w:rPr>
            </w:pPr>
            <w:del w:id="414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15" w:author="Sue Parker" w:date="2001-02-22T13:43:00Z">
              <w:r>
                <w:rPr>
                  <w:rFonts w:cs="Arial" w:ascii="Arial" w:hAnsi="Arial"/>
                  <w:sz w:val="18"/>
                </w:rPr>
                <w:delText>(01-1-1019.01-0NRC)</w:delText>
                <w:tab/>
                <w:delText>INTEGRATE AIRCRAFT SURVIVABILITY MEASUR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19" w:author="Sue Parker" w:date="2001-02-22T13:43:00Z"/>
              </w:rPr>
            </w:pPr>
            <w:del w:id="417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18" w:author="Sue Parker" w:date="2001-02-22T13:43:00Z">
              <w:r>
                <w:rPr>
                  <w:rFonts w:cs="Arial" w:ascii="Arial" w:hAnsi="Arial"/>
                  <w:sz w:val="18"/>
                </w:rPr>
                <w:delText>(01-1-1022.01-0NRC)</w:delText>
                <w:tab/>
                <w:delText>COORDINATE FIRE SUPPOR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del w:id="424" w:author="Sue Parker" w:date="2001-02-22T13:43:00Z"/>
              </w:rPr>
            </w:pPr>
            <w:del w:id="420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21" w:author="Sue Parker" w:date="2001-02-22T13:43:00Z">
              <w:r>
                <w:rPr>
                  <w:rFonts w:cs="Arial" w:ascii="Arial" w:hAnsi="Arial"/>
                  <w:sz w:val="18"/>
                </w:rPr>
                <w:delText>(01-1-1023.01-0NRC)</w:delText>
                <w:tab/>
                <w:delText xml:space="preserve">ESTABLISH AND MAINTAIN AN  </w:delText>
              </w:r>
            </w:del>
            <w:del w:id="422" w:author="Sue Parker" w:date="2001-02-14T14:00:00Z">
              <w:r>
                <w:rPr>
                  <w:rFonts w:cs="Arial" w:ascii="Arial" w:hAnsi="Arial"/>
                  <w:sz w:val="18"/>
                </w:rPr>
                <w:delText>ADMINSTRATIVE</w:delText>
              </w:r>
            </w:del>
            <w:del w:id="423" w:author="Sue Parker" w:date="2001-02-22T13:43:00Z">
              <w:r>
                <w:rPr>
                  <w:rFonts w:cs="Arial" w:ascii="Arial" w:hAnsi="Arial"/>
                  <w:sz w:val="18"/>
                </w:rPr>
                <w:delText xml:space="preserve"> AND </w:delText>
                <w:tab/>
                <w:delText>LOGISTICS OPERATIONS CENTER ( ALOC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27" w:author="Sue Parker" w:date="2001-02-22T13:43:00Z"/>
              </w:rPr>
            </w:pPr>
            <w:del w:id="425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26" w:author="Sue Parker" w:date="2001-02-22T13:43:00Z">
              <w:r>
                <w:rPr>
                  <w:rFonts w:cs="Arial" w:ascii="Arial" w:hAnsi="Arial"/>
                  <w:sz w:val="18"/>
                </w:rPr>
                <w:delText>(01-1-1024.01-0NRC)</w:delText>
                <w:tab/>
                <w:delText>COORDINATE THE SAFETY PROGRAM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30" w:author="Sue Parker" w:date="2001-02-22T13:43:00Z"/>
              </w:rPr>
            </w:pPr>
            <w:del w:id="428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29" w:author="Sue Parker" w:date="2001-02-22T13:43:00Z">
              <w:r>
                <w:rPr>
                  <w:rFonts w:cs="Arial" w:ascii="Arial" w:hAnsi="Arial"/>
                  <w:sz w:val="18"/>
                </w:rPr>
                <w:delText>(01-1-1028.01-0NRC)</w:delText>
                <w:tab/>
                <w:delText>PARTICIPATE IN THE STAFF PLANNING PROCESS (ASO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33" w:author="Sue Parker" w:date="2001-02-22T13:43:00Z"/>
              </w:rPr>
            </w:pPr>
            <w:del w:id="431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32" w:author="Sue Parker" w:date="2001-02-22T13:43:00Z">
              <w:r>
                <w:rPr>
                  <w:rFonts w:cs="Arial" w:ascii="Arial" w:hAnsi="Arial"/>
                  <w:sz w:val="18"/>
                </w:rPr>
                <w:delText>(01-1-1031.01-0NRC)</w:delText>
                <w:tab/>
                <w:delText xml:space="preserve">MAINTAIN ISOLATED PERSONNEL REPORT (ISOPREP) </w:delText>
                <w:tab/>
                <w:delText>DATABASE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36" w:author="Sue Parker" w:date="2001-02-22T13:43:00Z"/>
              </w:rPr>
            </w:pPr>
            <w:del w:id="434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35" w:author="Sue Parker" w:date="2001-02-22T13:43:00Z">
              <w:r>
                <w:rPr>
                  <w:rFonts w:cs="Arial" w:ascii="Arial" w:hAnsi="Arial"/>
                  <w:sz w:val="18"/>
                </w:rPr>
                <w:delText>(01-1-1060.01-0NRC)</w:delText>
                <w:tab/>
                <w:delText>PROCESS CAPTURED DOCUMENTS AND MATERIEL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39" w:author="Sue Parker" w:date="2001-02-22T13:43:00Z"/>
              </w:rPr>
            </w:pPr>
            <w:del w:id="437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38" w:author="Sue Parker" w:date="2001-02-22T13:43:00Z">
              <w:r>
                <w:rPr>
                  <w:rFonts w:cs="Arial" w:ascii="Arial" w:hAnsi="Arial"/>
                  <w:sz w:val="18"/>
                </w:rPr>
                <w:delText>(01-1-1101.01-0NRC)</w:delText>
                <w:tab/>
                <w:delText>PARTICIPATE IN THE STAFF PLANNING PROCESS (S1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42" w:author="Sue Parker" w:date="2001-02-22T13:43:00Z"/>
              </w:rPr>
            </w:pPr>
            <w:del w:id="440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41" w:author="Sue Parker" w:date="2001-02-22T13:43:00Z">
              <w:r>
                <w:rPr>
                  <w:rFonts w:cs="Arial" w:ascii="Arial" w:hAnsi="Arial"/>
                  <w:sz w:val="18"/>
                </w:rPr>
                <w:delText>(01-1-1102.01-0NRC)</w:delText>
                <w:tab/>
                <w:delText>PERFORM STRENGTH MANAGEMEN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45" w:author="Sue Parker" w:date="2001-02-22T13:43:00Z"/>
              </w:rPr>
            </w:pPr>
            <w:del w:id="443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44" w:author="Sue Parker" w:date="2001-02-22T13:43:00Z">
              <w:r>
                <w:rPr>
                  <w:rFonts w:cs="Arial" w:ascii="Arial" w:hAnsi="Arial"/>
                  <w:sz w:val="18"/>
                </w:rPr>
                <w:delText>(01-1-1103.01-0NRC)</w:delText>
                <w:tab/>
                <w:delText>CONDUCT REPLACEMENT 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48" w:author="Sue Parker" w:date="2001-02-22T13:43:00Z"/>
              </w:rPr>
            </w:pPr>
            <w:del w:id="446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47" w:author="Sue Parker" w:date="2001-02-22T13:43:00Z">
              <w:r>
                <w:rPr>
                  <w:rFonts w:cs="Arial" w:ascii="Arial" w:hAnsi="Arial"/>
                  <w:sz w:val="18"/>
                </w:rPr>
                <w:delText>(01-1-1104.01-0NRC)</w:delText>
                <w:tab/>
                <w:delText>CONDUCT CASUALTY REPORTING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51" w:author="Sue Parker" w:date="2001-02-22T13:43:00Z"/>
              </w:rPr>
            </w:pPr>
            <w:del w:id="449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50" w:author="Sue Parker" w:date="2001-02-22T13:43:00Z">
              <w:r>
                <w:rPr>
                  <w:rFonts w:cs="Arial" w:ascii="Arial" w:hAnsi="Arial"/>
                  <w:sz w:val="18"/>
                </w:rPr>
                <w:delText>(01-1-1105.01-0NRC)</w:delText>
                <w:tab/>
                <w:delText xml:space="preserve">PROVIDE OTHER PERSONNEL AND ADMINISTRATIVE </w:delText>
                <w:tab/>
                <w:delText>SERVIC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54" w:author="Sue Parker" w:date="2001-02-22T13:43:00Z"/>
              </w:rPr>
            </w:pPr>
            <w:del w:id="452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53" w:author="Sue Parker" w:date="2001-02-22T13:43:00Z">
              <w:r>
                <w:rPr>
                  <w:rFonts w:cs="Arial" w:ascii="Arial" w:hAnsi="Arial"/>
                  <w:sz w:val="18"/>
                </w:rPr>
                <w:delText>(01-1-1107.01-0NRC)</w:delText>
                <w:tab/>
                <w:delText xml:space="preserve">ESTABLISH AND COORDINATE SECURITY OF </w:delText>
                <w:tab/>
                <w:delText xml:space="preserve">TEMPORARY ENEMY PRISONERS OF WAR (EPW) </w:delText>
                <w:tab/>
                <w:delText>COLLECTION POIN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57" w:author="Sue Parker" w:date="2001-02-22T13:43:00Z"/>
              </w:rPr>
            </w:pPr>
            <w:del w:id="455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56" w:author="Sue Parker" w:date="2001-02-22T13:43:00Z">
              <w:r>
                <w:rPr>
                  <w:rFonts w:cs="Arial" w:ascii="Arial" w:hAnsi="Arial"/>
                  <w:sz w:val="18"/>
                </w:rPr>
                <w:delText>(01-1-1120.01-0NRC)</w:delText>
                <w:tab/>
                <w:delText>PARTICIPATE IN THE STAFF PLANNING PROCESS (CSM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60" w:author="Sue Parker" w:date="2001-02-22T13:43:00Z"/>
              </w:rPr>
            </w:pPr>
            <w:del w:id="458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59" w:author="Sue Parker" w:date="2001-02-22T13:43:00Z">
              <w:r>
                <w:rPr>
                  <w:rFonts w:cs="Arial" w:ascii="Arial" w:hAnsi="Arial"/>
                  <w:sz w:val="18"/>
                </w:rPr>
                <w:delText>(01-1-1201.01-0NRC)</w:delText>
                <w:tab/>
                <w:delText>PARTICIPATE IN THE STAFF PLANNING PROCESS (S2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63" w:author="Sue Parker" w:date="2001-02-22T13:43:00Z"/>
              </w:rPr>
            </w:pPr>
            <w:del w:id="461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62" w:author="Sue Parker" w:date="2001-02-22T13:43:00Z">
              <w:r>
                <w:rPr>
                  <w:rFonts w:cs="Arial" w:ascii="Arial" w:hAnsi="Arial"/>
                  <w:sz w:val="18"/>
                </w:rPr>
                <w:delText>(01-1-1202.01-0NRC)</w:delText>
                <w:tab/>
                <w:delText>ESTABLISH SECURITY MEASUR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66" w:author="Sue Parker" w:date="2001-02-22T13:43:00Z"/>
              </w:rPr>
            </w:pPr>
            <w:del w:id="464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65" w:author="Sue Parker" w:date="2001-02-22T13:43:00Z">
              <w:r>
                <w:rPr>
                  <w:rFonts w:cs="Arial" w:ascii="Arial" w:hAnsi="Arial"/>
                  <w:sz w:val="18"/>
                </w:rPr>
                <w:delText>(01-1-1203.01-0NRC)</w:delText>
                <w:tab/>
                <w:delText>PROCESS INFORMATION INTO INTELLIGENCE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69" w:author="Sue Parker" w:date="2001-02-22T13:43:00Z"/>
              </w:rPr>
            </w:pPr>
            <w:del w:id="467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68" w:author="Sue Parker" w:date="2001-02-22T13:43:00Z">
              <w:r>
                <w:rPr>
                  <w:rFonts w:cs="Arial" w:ascii="Arial" w:hAnsi="Arial"/>
                  <w:sz w:val="18"/>
                </w:rPr>
                <w:delText>(01-1-1206.01-0NRC)</w:delText>
                <w:tab/>
                <w:delText>PROCESS ENEMY PRISONERS OF WAR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72" w:author="Sue Parker" w:date="2001-02-22T13:43:00Z"/>
              </w:rPr>
            </w:pPr>
            <w:del w:id="470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71" w:author="Sue Parker" w:date="2001-02-22T13:43:00Z">
              <w:r>
                <w:rPr>
                  <w:rFonts w:cs="Arial" w:ascii="Arial" w:hAnsi="Arial"/>
                  <w:sz w:val="18"/>
                </w:rPr>
                <w:delText>(01-1-1301.01-0NRC)</w:delText>
                <w:tab/>
                <w:delText>PARTICIPATE IN THE STAFF PLANNING PROCESS (S3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75" w:author="Sue Parker" w:date="2001-02-22T13:43:00Z"/>
              </w:rPr>
            </w:pPr>
            <w:del w:id="473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74" w:author="Sue Parker" w:date="2001-02-22T13:43:00Z">
              <w:r>
                <w:rPr>
                  <w:rFonts w:cs="Arial" w:ascii="Arial" w:hAnsi="Arial"/>
                  <w:sz w:val="18"/>
                </w:rPr>
                <w:delText>(01-1-1302.01-0NRC)</w:delText>
                <w:tab/>
                <w:delText xml:space="preserve">ESTABLISH AND MAINTAIN A TACTICAL OPERATIONS </w:delText>
                <w:tab/>
                <w:delText>CENTER (TOC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78" w:author="Sue Parker" w:date="2001-02-22T13:43:00Z"/>
              </w:rPr>
            </w:pPr>
            <w:del w:id="476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77" w:author="Sue Parker" w:date="2001-02-22T13:43:00Z">
              <w:r>
                <w:rPr>
                  <w:rFonts w:cs="Arial" w:ascii="Arial" w:hAnsi="Arial"/>
                  <w:sz w:val="18"/>
                </w:rPr>
                <w:delText>(01-1-1303.01-0NRC)</w:delText>
                <w:tab/>
                <w:delText xml:space="preserve">PLAN, COORDINATE, AND CONTROL TACTICAL </w:delText>
                <w:tab/>
                <w:delText>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del w:id="481" w:author="Sue Parker" w:date="2001-02-22T13:55:00Z"/>
              </w:rPr>
            </w:pPr>
            <w:del w:id="479" w:author="Sue Parker" w:date="2001-02-22T13:43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80" w:author="Sue Parker" w:date="2001-02-22T13:55:00Z">
              <w:r>
                <w:rPr>
                  <w:rFonts w:cs="Arial" w:ascii="Arial" w:hAnsi="Arial"/>
                  <w:sz w:val="18"/>
                </w:rPr>
                <w:delText>(01-1-1306.01-0NRC)</w:delText>
                <w:tab/>
                <w:delText xml:space="preserve">ESTABLISH AND MAINTAIN A TACTICAL COMMAND POST </w:delText>
                <w:tab/>
                <w:delText xml:space="preserve"> </w:delText>
                <w:tab/>
                <w:delText xml:space="preserve"> (TAC CP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del w:id="488" w:author="Sue Parker" w:date="2001-02-22T13:55:00Z"/>
              </w:rPr>
            </w:pPr>
            <w:del w:id="482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83" w:author="Sue Parker" w:date="2001-02-22T13:55:00Z">
              <w:r>
                <w:rPr>
                  <w:rFonts w:cs="Arial" w:ascii="Arial" w:hAnsi="Arial"/>
                  <w:sz w:val="18"/>
                </w:rPr>
                <w:delText>(01-1-1308.01-0NRC)</w:delText>
                <w:tab/>
                <w:delText xml:space="preserve">INTEGRATE BATTALION/SQUADRON OPERATIONS INTO </w:delText>
                <w:tab/>
                <w:delText>THE ARMY AIRSPACE COMMAND AND CONTROL ( A</w:delText>
              </w:r>
            </w:del>
            <w:del w:id="484" w:author="Sue Parker" w:date="2001-02-22T13:55:00Z">
              <w:r>
                <w:rPr>
                  <w:rFonts w:cs="Arial" w:ascii="Arial" w:hAnsi="Arial"/>
                  <w:sz w:val="18"/>
                  <w:vertAlign w:val="superscript"/>
                </w:rPr>
                <w:delText>2</w:delText>
              </w:r>
            </w:del>
            <w:del w:id="485" w:author="Sue Parker" w:date="2001-02-22T13:55:00Z">
              <w:r>
                <w:rPr>
                  <w:rFonts w:cs="Arial" w:ascii="Arial" w:hAnsi="Arial"/>
                  <w:sz w:val="18"/>
                </w:rPr>
                <w:delText>C</w:delText>
              </w:r>
            </w:del>
            <w:del w:id="486" w:author="Sue Parker" w:date="2001-02-22T13:55:00Z">
              <w:r>
                <w:rPr>
                  <w:rFonts w:cs="Arial" w:ascii="Arial" w:hAnsi="Arial"/>
                  <w:sz w:val="18"/>
                  <w:vertAlign w:val="superscript"/>
                </w:rPr>
                <w:delText>2</w:delText>
              </w:r>
            </w:del>
            <w:del w:id="487" w:author="Sue Parker" w:date="2001-02-22T13:55:00Z">
              <w:r>
                <w:rPr>
                  <w:rFonts w:cs="Arial" w:ascii="Arial" w:hAnsi="Arial"/>
                  <w:sz w:val="18"/>
                </w:rPr>
                <w:delText xml:space="preserve">) </w:delText>
                <w:tab/>
                <w:delText>PLAN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91" w:author="Sue Parker" w:date="2001-02-22T13:55:00Z"/>
              </w:rPr>
            </w:pPr>
            <w:del w:id="489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90" w:author="Sue Parker" w:date="2001-02-22T13:55:00Z">
              <w:r>
                <w:rPr>
                  <w:rFonts w:cs="Arial" w:ascii="Arial" w:hAnsi="Arial"/>
                  <w:sz w:val="18"/>
                </w:rPr>
                <w:delText>(01-1-1311.01-0NRC)</w:delText>
                <w:tab/>
                <w:delText>PERFORM LIAISON 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94" w:author="Sue Parker" w:date="2001-02-22T13:55:00Z"/>
              </w:rPr>
            </w:pPr>
            <w:del w:id="492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93" w:author="Sue Parker" w:date="2001-02-22T13:55:00Z">
              <w:r>
                <w:rPr>
                  <w:rFonts w:cs="Arial" w:ascii="Arial" w:hAnsi="Arial"/>
                  <w:sz w:val="18"/>
                </w:rPr>
                <w:delText>(01-1-1401.01-0NRC)</w:delText>
                <w:tab/>
                <w:delText>PARTICIPATE IN THE STAFF PLANNING PROCESS (S4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497" w:author="Sue Parker" w:date="2001-02-22T13:55:00Z"/>
              </w:rPr>
            </w:pPr>
            <w:del w:id="495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96" w:author="Sue Parker" w:date="2001-02-22T13:55:00Z">
              <w:r>
                <w:rPr>
                  <w:rFonts w:cs="Arial" w:ascii="Arial" w:hAnsi="Arial"/>
                  <w:sz w:val="18"/>
                </w:rPr>
                <w:delText>(01-1-1402.01-0NRC)</w:delText>
                <w:tab/>
                <w:delText xml:space="preserve">COORDINATE THE REQUISITION, ACQUISITION AND </w:delText>
                <w:tab/>
                <w:delText>DISTRIBUTION OF SUPPLIES AND EQUIPMEN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00" w:author="Sue Parker" w:date="2001-02-22T13:55:00Z"/>
              </w:rPr>
            </w:pPr>
            <w:del w:id="498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499" w:author="Sue Parker" w:date="2001-02-22T13:55:00Z">
              <w:r>
                <w:rPr>
                  <w:rFonts w:cs="Arial" w:ascii="Arial" w:hAnsi="Arial"/>
                  <w:sz w:val="18"/>
                </w:rPr>
                <w:delText>(01-1-1403.01-0NRC)</w:delText>
                <w:tab/>
                <w:delText xml:space="preserve">INFORM THE COMMANDER OF EQUIPMENT READINESS </w:delText>
                <w:tab/>
                <w:delText>STATU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03" w:author="Sue Parker" w:date="2001-02-22T13:55:00Z"/>
              </w:rPr>
            </w:pPr>
            <w:del w:id="501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02" w:author="Sue Parker" w:date="2001-02-22T13:55:00Z">
              <w:r>
                <w:rPr>
                  <w:rFonts w:cs="Arial" w:ascii="Arial" w:hAnsi="Arial"/>
                  <w:sz w:val="18"/>
                </w:rPr>
                <w:delText>(01-1-1405.01-0NRC)</w:delText>
                <w:tab/>
                <w:delText xml:space="preserve">PLAN AND COORDINATE EXTERNAL TRANSPORTATION </w:delText>
                <w:tab/>
                <w:delText xml:space="preserve">ASSETS FOR MOVEMENT OF PERSONNEL, SUPPLIES, </w:delText>
                <w:tab/>
                <w:delText>AND EQUIPMEN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06" w:author="Sue Parker" w:date="2001-02-22T13:55:00Z"/>
              </w:rPr>
            </w:pPr>
            <w:del w:id="504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05" w:author="Sue Parker" w:date="2001-02-22T13:55:00Z">
              <w:r>
                <w:rPr>
                  <w:rFonts w:cs="Arial" w:ascii="Arial" w:hAnsi="Arial"/>
                  <w:sz w:val="18"/>
                </w:rPr>
                <w:delText>(01-1-1406.01-0NRC)</w:delText>
                <w:tab/>
                <w:delText>COORDINATE/PROVIDE OTHER LOGISTICAL SERVIC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09" w:author="Sue Parker" w:date="2001-02-22T13:55:00Z"/>
              </w:rPr>
            </w:pPr>
            <w:del w:id="507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08" w:author="Sue Parker" w:date="2001-02-22T13:55:00Z">
              <w:r>
                <w:rPr>
                  <w:rFonts w:cs="Arial" w:ascii="Arial" w:hAnsi="Arial"/>
                  <w:sz w:val="18"/>
                </w:rPr>
                <w:delText>(01-2-0001.01-0NRC)</w:delText>
                <w:tab/>
                <w:delText>PLAN/ORGANIZE THE MOVE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12" w:author="Sue Parker" w:date="2001-02-22T13:55:00Z"/>
              </w:rPr>
            </w:pPr>
            <w:del w:id="510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11" w:author="Sue Parker" w:date="2001-02-22T13:55:00Z">
              <w:r>
                <w:rPr>
                  <w:rFonts w:cs="Arial" w:ascii="Arial" w:hAnsi="Arial"/>
                  <w:sz w:val="18"/>
                </w:rPr>
                <w:delText>(01-2-0013.01-0NRC)</w:delText>
                <w:tab/>
                <w:delText xml:space="preserve">RESPOND TO A </w:delText>
                <w:tab/>
                <w:delText>CHEMICAL/BIOLOGICAL ATTACK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15" w:author="Sue Parker" w:date="2001-02-22T13:55:00Z"/>
              </w:rPr>
            </w:pPr>
            <w:del w:id="513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14" w:author="Sue Parker" w:date="2001-02-22T13:55:00Z">
              <w:r>
                <w:rPr>
                  <w:rFonts w:cs="Arial" w:ascii="Arial" w:hAnsi="Arial"/>
                  <w:sz w:val="18"/>
                </w:rPr>
                <w:delText>(01-2-0017.01-0NRC)</w:delText>
                <w:tab/>
                <w:delText>RESPOND TO A NUCLEAR ATTACK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18" w:author="Sue Parker" w:date="2001-02-22T13:55:00Z"/>
              </w:rPr>
            </w:pPr>
            <w:del w:id="516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17" w:author="Sue Parker" w:date="2001-02-22T13:55:00Z">
              <w:r>
                <w:rPr>
                  <w:rFonts w:cs="Arial" w:ascii="Arial" w:hAnsi="Arial"/>
                  <w:sz w:val="18"/>
                </w:rPr>
                <w:delText>(01-2-0101.01-0NRC)</w:delText>
                <w:tab/>
                <w:delText>OCCUPY AN ASSEMBLY AREA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21" w:author="Sue Parker" w:date="2001-02-22T13:55:00Z"/>
              </w:rPr>
            </w:pPr>
            <w:del w:id="519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20" w:author="Sue Parker" w:date="2001-02-22T13:55:00Z">
              <w:r>
                <w:rPr>
                  <w:rFonts w:cs="Arial" w:ascii="Arial" w:hAnsi="Arial"/>
                  <w:sz w:val="18"/>
                </w:rPr>
                <w:delText>(01-2-0102.01-0NRC)</w:delText>
                <w:tab/>
                <w:delText>SECURE AND DEFEND UNIT POSITION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24" w:author="Sue Parker" w:date="2001-02-22T13:55:00Z"/>
              </w:rPr>
            </w:pPr>
            <w:del w:id="522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23" w:author="Sue Parker" w:date="2001-02-22T13:55:00Z">
              <w:r>
                <w:rPr>
                  <w:rFonts w:cs="Arial" w:ascii="Arial" w:hAnsi="Arial"/>
                  <w:sz w:val="18"/>
                </w:rPr>
                <w:delText>(01-2-0108.01-0NRC)</w:delText>
                <w:tab/>
                <w:delText>CONDUCT DOWNED AIRCREW RECOVERY 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27" w:author="Sue Parker" w:date="2001-02-22T13:55:00Z"/>
              </w:rPr>
            </w:pPr>
            <w:del w:id="525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26" w:author="Sue Parker" w:date="2001-02-22T13:55:00Z">
              <w:r>
                <w:rPr>
                  <w:rFonts w:cs="Arial" w:ascii="Arial" w:hAnsi="Arial"/>
                  <w:sz w:val="18"/>
                </w:rPr>
                <w:delText>(01-2-0201.01-0NRC)</w:delText>
                <w:tab/>
                <w:delText xml:space="preserve">PREPARE FOR OPERATIONS UNDER NUCLEAR, </w:delText>
                <w:tab/>
                <w:delText>BIOLOGICAL, AND CHEMICAL (NBC) CONDI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30" w:author="Sue Parker" w:date="2001-02-22T13:55:00Z"/>
              </w:rPr>
            </w:pPr>
            <w:del w:id="528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29" w:author="Sue Parker" w:date="2001-02-22T13:55:00Z">
              <w:r>
                <w:rPr>
                  <w:rFonts w:cs="Arial" w:ascii="Arial" w:hAnsi="Arial"/>
                  <w:sz w:val="18"/>
                </w:rPr>
                <w:delText>(01-2-0203.01-0NRC)</w:delText>
                <w:tab/>
                <w:delText>CAMOUFLAGE VEHICLES AND EQUIPMEN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33" w:author="Sue Parker" w:date="2001-02-22T13:55:00Z"/>
              </w:rPr>
            </w:pPr>
            <w:del w:id="531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32" w:author="Sue Parker" w:date="2001-02-22T13:55:00Z">
              <w:r>
                <w:rPr>
                  <w:rFonts w:cs="Arial" w:ascii="Arial" w:hAnsi="Arial"/>
                  <w:sz w:val="18"/>
                </w:rPr>
                <w:delText>(01-2-0280.01-0NRC)</w:delText>
                <w:tab/>
                <w:delText>CROSS A RADIOLOGICALLY CONTAMINATED AREA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36" w:author="Sue Parker" w:date="2001-02-22T13:55:00Z"/>
              </w:rPr>
            </w:pPr>
            <w:del w:id="534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35" w:author="Sue Parker" w:date="2001-02-22T13:55:00Z">
              <w:r>
                <w:rPr>
                  <w:rFonts w:cs="Arial" w:ascii="Arial" w:hAnsi="Arial"/>
                  <w:sz w:val="18"/>
                </w:rPr>
                <w:delText>(01-2-0301.01-0NRC)</w:delText>
                <w:tab/>
                <w:delText xml:space="preserve">USE COUNTERMEASURES AGAINST ENEMY AIR </w:delText>
                <w:tab/>
                <w:delText>DEFENSE ARTILLERY (ADA)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del w:id="543" w:author="Sue Parker" w:date="2001-02-22T13:55:00Z"/>
              </w:rPr>
            </w:pPr>
            <w:del w:id="537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38" w:author="Sue Parker" w:date="2001-02-22T13:55:00Z">
              <w:r>
                <w:rPr>
                  <w:rFonts w:cs="Arial" w:ascii="Arial" w:hAnsi="Arial"/>
                  <w:sz w:val="18"/>
                </w:rPr>
                <w:delText>(01-2-0403.01-0NRC)</w:delText>
                <w:tab/>
                <w:delText xml:space="preserve">COMPLY WITH ESTABLISHED ARMY AIRSPACE </w:delText>
                <w:tab/>
                <w:delText>COMMAND AND CONTROL (A</w:delText>
              </w:r>
            </w:del>
            <w:del w:id="539" w:author="Sue Parker" w:date="2001-02-22T13:55:00Z">
              <w:r>
                <w:rPr>
                  <w:rFonts w:cs="Arial" w:ascii="Arial" w:hAnsi="Arial"/>
                  <w:sz w:val="18"/>
                  <w:vertAlign w:val="superscript"/>
                </w:rPr>
                <w:delText>2</w:delText>
              </w:r>
            </w:del>
            <w:del w:id="540" w:author="Sue Parker" w:date="2001-02-22T13:55:00Z">
              <w:r>
                <w:rPr>
                  <w:rFonts w:cs="Arial" w:ascii="Arial" w:hAnsi="Arial"/>
                  <w:sz w:val="18"/>
                </w:rPr>
                <w:delText>C</w:delText>
              </w:r>
            </w:del>
            <w:del w:id="541" w:author="Sue Parker" w:date="2001-02-22T13:55:00Z">
              <w:r>
                <w:rPr>
                  <w:rFonts w:cs="Arial" w:ascii="Arial" w:hAnsi="Arial"/>
                  <w:sz w:val="18"/>
                  <w:vertAlign w:val="superscript"/>
                </w:rPr>
                <w:delText>2</w:delText>
              </w:r>
            </w:del>
            <w:del w:id="542" w:author="Sue Parker" w:date="2001-02-22T13:55:00Z">
              <w:r>
                <w:rPr>
                  <w:rFonts w:cs="Arial" w:ascii="Arial" w:hAnsi="Arial"/>
                  <w:sz w:val="18"/>
                </w:rPr>
                <w:delText>) MEASUR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46" w:author="Sue Parker" w:date="2001-02-22T13:55:00Z"/>
              </w:rPr>
            </w:pPr>
            <w:del w:id="544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45" w:author="Sue Parker" w:date="2001-02-22T13:55:00Z">
              <w:r>
                <w:rPr>
                  <w:rFonts w:cs="Arial" w:ascii="Arial" w:hAnsi="Arial"/>
                  <w:sz w:val="18"/>
                </w:rPr>
                <w:delText>(01-2-0609.01-0NRC)</w:delText>
                <w:tab/>
                <w:delText xml:space="preserve">CROSS A CHEMICALLY/BIOLOGICALLY CONTAMINATED </w:delText>
                <w:tab/>
                <w:delText>AREA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49" w:author="Sue Parker" w:date="2001-02-22T13:55:00Z"/>
              </w:rPr>
            </w:pPr>
            <w:del w:id="547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48" w:author="Sue Parker" w:date="2001-02-22T13:55:00Z">
              <w:r>
                <w:rPr>
                  <w:rFonts w:cs="Arial" w:ascii="Arial" w:hAnsi="Arial"/>
                  <w:sz w:val="18"/>
                </w:rPr>
                <w:delText>(01-2-0610.01-0NRC)</w:delText>
                <w:tab/>
                <w:delText>PERFORM  OPERATIONAL DECONTAMINATION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52" w:author="Sue Parker" w:date="2001-02-22T13:55:00Z"/>
              </w:rPr>
            </w:pPr>
            <w:del w:id="550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51" w:author="Sue Parker" w:date="2001-02-22T13:55:00Z">
              <w:r>
                <w:rPr>
                  <w:rFonts w:cs="Arial" w:ascii="Arial" w:hAnsi="Arial"/>
                  <w:sz w:val="18"/>
                </w:rPr>
                <w:delText>(01-2-0611.01-0NRC)</w:delText>
                <w:tab/>
                <w:delText>CONDUCT THOROUGH DECONTAMINATION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55" w:author="Sue Parker" w:date="2001-02-22T13:55:00Z"/>
              </w:rPr>
            </w:pPr>
            <w:del w:id="553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54" w:author="Sue Parker" w:date="2001-02-22T13:55:00Z">
              <w:r>
                <w:rPr>
                  <w:rFonts w:cs="Arial" w:ascii="Arial" w:hAnsi="Arial"/>
                  <w:sz w:val="18"/>
                </w:rPr>
                <w:delText>(01-2-0702.01-0NRC)</w:delText>
                <w:tab/>
                <w:delText>PREPARE UNIT FOR DEPLOYMEN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58" w:author="Sue Parker" w:date="2001-02-22T13:55:00Z"/>
              </w:rPr>
            </w:pPr>
            <w:del w:id="556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57" w:author="Sue Parker" w:date="2001-02-22T13:55:00Z">
              <w:r>
                <w:rPr>
                  <w:rFonts w:cs="Arial" w:ascii="Arial" w:hAnsi="Arial"/>
                  <w:sz w:val="18"/>
                </w:rPr>
                <w:delText>(01-2-0715.01-0NRC)</w:delText>
                <w:tab/>
                <w:delText>PERFORM FIELD SANITATION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61" w:author="Sue Parker" w:date="2001-02-22T13:55:00Z"/>
              </w:rPr>
            </w:pPr>
            <w:del w:id="559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60" w:author="Sue Parker" w:date="2001-02-22T13:55:00Z">
              <w:r>
                <w:rPr>
                  <w:rFonts w:cs="Arial" w:ascii="Arial" w:hAnsi="Arial"/>
                  <w:sz w:val="18"/>
                </w:rPr>
                <w:delText>(01-2-2035.01-0NRC)</w:delText>
                <w:tab/>
                <w:delText>IMPLEMENT FRATRICIDE PREVENTION MEASUR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64" w:author="Sue Parker" w:date="2001-02-22T13:55:00Z"/>
              </w:rPr>
            </w:pPr>
            <w:del w:id="562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63" w:author="Sue Parker" w:date="2001-02-22T13:55:00Z">
              <w:r>
                <w:rPr>
                  <w:rFonts w:cs="Arial" w:ascii="Arial" w:hAnsi="Arial"/>
                  <w:sz w:val="18"/>
                </w:rPr>
                <w:delText>(01-2-2036.01-0NRC)</w:delText>
                <w:tab/>
                <w:delText>REPORT INFORMATION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67" w:author="Sue Parker" w:date="2001-02-22T13:55:00Z"/>
              </w:rPr>
            </w:pPr>
            <w:del w:id="565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66" w:author="Sue Parker" w:date="2001-02-22T13:55:00Z">
              <w:r>
                <w:rPr>
                  <w:rFonts w:cs="Arial" w:ascii="Arial" w:hAnsi="Arial"/>
                  <w:sz w:val="18"/>
                </w:rPr>
                <w:delText>(01-2-2047.01-0NRC)</w:delText>
                <w:tab/>
                <w:delText>CONDUCT TROOP LEADING PROCEDUR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70" w:author="Sue Parker" w:date="2001-02-22T13:55:00Z"/>
              </w:rPr>
            </w:pPr>
            <w:del w:id="568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69" w:author="Sue Parker" w:date="2001-02-22T13:55:00Z">
              <w:r>
                <w:rPr>
                  <w:rFonts w:cs="Arial" w:ascii="Arial" w:hAnsi="Arial"/>
                  <w:sz w:val="18"/>
                </w:rPr>
                <w:delText>(01-2-2048.01-0NRC)</w:delText>
                <w:tab/>
                <w:delText>CONDUCT UNIT MOVEMEN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73" w:author="Sue Parker" w:date="2001-02-22T13:55:00Z"/>
              </w:rPr>
            </w:pPr>
            <w:del w:id="571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72" w:author="Sue Parker" w:date="2001-02-22T13:55:00Z">
              <w:r>
                <w:rPr>
                  <w:rFonts w:cs="Arial" w:ascii="Arial" w:hAnsi="Arial"/>
                  <w:sz w:val="18"/>
                </w:rPr>
                <w:delText>(01-2-2051.01-0NRC)</w:delText>
                <w:tab/>
                <w:delText>EMPLOY PASSIVE AIR DEFENSE MEASUR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76" w:author="Sue Parker" w:date="2001-02-22T13:55:00Z"/>
              </w:rPr>
            </w:pPr>
            <w:del w:id="574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75" w:author="Sue Parker" w:date="2001-02-22T13:55:00Z">
              <w:r>
                <w:rPr>
                  <w:rFonts w:cs="Arial" w:ascii="Arial" w:hAnsi="Arial"/>
                  <w:sz w:val="18"/>
                </w:rPr>
                <w:delText>(01-2-2052.01-0NRC)</w:delText>
                <w:tab/>
                <w:delText>EMPLOY ACTIVE AIR DEFENSE MEASUR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79" w:author="Sue Parker" w:date="2001-02-22T13:55:00Z"/>
              </w:rPr>
            </w:pPr>
            <w:del w:id="577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78" w:author="Sue Parker" w:date="2001-02-22T13:55:00Z">
              <w:r>
                <w:rPr>
                  <w:rFonts w:cs="Arial" w:ascii="Arial" w:hAnsi="Arial"/>
                  <w:sz w:val="18"/>
                </w:rPr>
                <w:delText>(01-2-2054.01-0NRC)</w:delText>
                <w:tab/>
                <w:delText>COORDINATE UNIT-LEVEL SUPPLY 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82" w:author="Sue Parker" w:date="2001-02-22T13:55:00Z"/>
              </w:rPr>
            </w:pPr>
            <w:del w:id="580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81" w:author="Sue Parker" w:date="2001-02-22T13:55:00Z">
              <w:r>
                <w:rPr>
                  <w:rFonts w:cs="Arial" w:ascii="Arial" w:hAnsi="Arial"/>
                  <w:sz w:val="18"/>
                </w:rPr>
                <w:delText>(01-2-2064.01-0NRC)</w:delText>
                <w:tab/>
                <w:delText>PERFORM COMPANY/TROOP STRENGTH MANAGEMEN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del w:id="587" w:author="Sue Parker" w:date="2001-02-22T13:55:00Z"/>
              </w:rPr>
            </w:pPr>
            <w:del w:id="583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84" w:author="Sue Parker" w:date="2001-02-22T13:55:00Z">
              <w:r>
                <w:rPr>
                  <w:rFonts w:cs="Arial" w:ascii="Arial" w:hAnsi="Arial"/>
                  <w:sz w:val="18"/>
                </w:rPr>
                <w:delText>(01-2-2160.01-0NRC)</w:delText>
                <w:tab/>
                <w:delText xml:space="preserve">CONDUCT MISSION-ORIENTED PROTECTIVE POSTURE </w:delText>
                <w:tab/>
                <w:delText xml:space="preserve"> </w:delText>
                <w:tab/>
              </w:r>
            </w:del>
            <w:del w:id="585" w:author="Sue Parker" w:date="2001-02-15T09:16:00Z">
              <w:r>
                <w:rPr>
                  <w:rFonts w:cs="Arial" w:ascii="Arial" w:hAnsi="Arial"/>
                  <w:sz w:val="18"/>
                </w:rPr>
                <w:delText xml:space="preserve"> </w:delText>
              </w:r>
            </w:del>
            <w:del w:id="586" w:author="Sue Parker" w:date="2001-02-22T13:55:00Z">
              <w:r>
                <w:rPr>
                  <w:rFonts w:cs="Arial" w:ascii="Arial" w:hAnsi="Arial"/>
                  <w:sz w:val="18"/>
                </w:rPr>
                <w:delText>(MOPP) GEAR EXCHANGE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90" w:author="Sue Parker" w:date="2001-02-22T13:55:00Z"/>
              </w:rPr>
            </w:pPr>
            <w:del w:id="588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89" w:author="Sue Parker" w:date="2001-02-22T13:55:00Z">
              <w:r>
                <w:rPr>
                  <w:rFonts w:cs="Arial" w:ascii="Arial" w:hAnsi="Arial"/>
                  <w:sz w:val="18"/>
                </w:rPr>
                <w:delText>(01-2-7011.01-0NRC)</w:delText>
                <w:tab/>
                <w:delText xml:space="preserve">PERFORM PRODUCTION CONTROL IN THE </w:delText>
                <w:tab/>
                <w:delText>MAINTENANCE AND SHOP SEC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del w:id="593" w:author="Sue Parker" w:date="2001-05-22T14:19:00Z"/>
              </w:rPr>
            </w:pPr>
            <w:del w:id="591" w:author="Sue Parker" w:date="2001-02-22T13:55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92" w:author="Sue Parker" w:date="2001-05-22T14:19:00Z">
              <w:r>
                <w:rPr>
                  <w:rFonts w:cs="Arial" w:ascii="Arial" w:hAnsi="Arial"/>
                  <w:sz w:val="18"/>
                </w:rPr>
                <w:delText>(01-2-7012.01-0NRC)</w:delText>
                <w:tab/>
                <w:delText xml:space="preserve">MAINTAIN QUALITY CONTROL OF PROGRAMS AND </w:delText>
                <w:tab/>
                <w:delText xml:space="preserve">WORK COMPLETED BY MAINTENANCE AND SHOP </w:delText>
                <w:tab/>
                <w:delText>SEC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96" w:author="Sue Parker" w:date="2001-05-22T14:19:00Z"/>
              </w:rPr>
            </w:pPr>
            <w:del w:id="594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95" w:author="Sue Parker" w:date="2001-05-22T14:19:00Z">
              <w:r>
                <w:rPr>
                  <w:rFonts w:cs="Arial" w:ascii="Arial" w:hAnsi="Arial"/>
                  <w:sz w:val="18"/>
                </w:rPr>
                <w:delText>(01-2-7013.01-0NRC)</w:delText>
                <w:tab/>
                <w:delText xml:space="preserve">PERFORM HELICOPTER SYSTEM REPAIRS AND </w:delText>
                <w:tab/>
                <w:delText>INSPEC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599" w:author="Sue Parker" w:date="2001-05-22T14:19:00Z"/>
              </w:rPr>
            </w:pPr>
            <w:del w:id="597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598" w:author="Sue Parker" w:date="2001-05-22T14:19:00Z">
              <w:r>
                <w:rPr>
                  <w:rFonts w:cs="Arial" w:ascii="Arial" w:hAnsi="Arial"/>
                  <w:sz w:val="18"/>
                </w:rPr>
                <w:delText>(01-2-7014.01-0NRC)</w:delText>
                <w:tab/>
                <w:delText xml:space="preserve">PERFORM HELICOPTER SUBSYSTEM REPAIRS AND </w:delText>
                <w:tab/>
                <w:delText>INSPEC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02" w:author="Sue Parker" w:date="2001-05-22T14:19:00Z"/>
              </w:rPr>
            </w:pPr>
            <w:del w:id="600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01" w:author="Sue Parker" w:date="2001-05-22T14:19:00Z">
              <w:r>
                <w:rPr>
                  <w:rFonts w:cs="Arial" w:ascii="Arial" w:hAnsi="Arial"/>
                  <w:sz w:val="18"/>
                </w:rPr>
                <w:delText>(01-2-7017.01-0NRC)</w:delText>
                <w:tab/>
                <w:delText xml:space="preserve">PERFORM AIRCRAFT BATTLE DAMAGE ASSESSMENT </w:delText>
                <w:tab/>
                <w:delText>AND REPAIR [BDAR]/RECOVERY 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05" w:author="Sue Parker" w:date="2001-05-22T14:19:00Z"/>
              </w:rPr>
            </w:pPr>
            <w:del w:id="603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04" w:author="Sue Parker" w:date="2001-05-22T14:19:00Z">
              <w:r>
                <w:rPr>
                  <w:rFonts w:cs="Arial" w:ascii="Arial" w:hAnsi="Arial"/>
                  <w:sz w:val="18"/>
                </w:rPr>
                <w:delText>(01-2-7039.01-0NRC)</w:delText>
                <w:tab/>
                <w:delText>CONDUCT HASTY ASSEMBLY AREA DISPLACEMEN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08" w:author="Sue Parker" w:date="2001-05-22T14:19:00Z"/>
              </w:rPr>
            </w:pPr>
            <w:del w:id="606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07" w:author="Sue Parker" w:date="2001-05-22T14:19:00Z">
              <w:r>
                <w:rPr>
                  <w:rFonts w:cs="Arial" w:ascii="Arial" w:hAnsi="Arial"/>
                  <w:sz w:val="18"/>
                </w:rPr>
                <w:delText>(01-2-7102.01-0NRC)</w:delText>
                <w:tab/>
                <w:delText xml:space="preserve">SUPPORT TACTICAL OPERATIONS CENTER (TOC) </w:delText>
                <w:tab/>
                <w:delText>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11" w:author="Sue Parker" w:date="2001-05-22T14:19:00Z"/>
              </w:rPr>
            </w:pPr>
            <w:del w:id="609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10" w:author="Sue Parker" w:date="2001-05-22T14:19:00Z">
              <w:r>
                <w:rPr>
                  <w:rFonts w:cs="Arial" w:ascii="Arial" w:hAnsi="Arial"/>
                  <w:sz w:val="18"/>
                </w:rPr>
                <w:delText>(01-2-7105.01-0NRC)</w:delText>
                <w:tab/>
                <w:delText>PERFORM AERIAL PASSAGE OF LIN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14" w:author="Sue Parker" w:date="2001-05-22T14:19:00Z"/>
              </w:rPr>
            </w:pPr>
            <w:del w:id="612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13" w:author="Sue Parker" w:date="2001-05-22T14:19:00Z">
              <w:r>
                <w:rPr>
                  <w:rFonts w:cs="Arial" w:ascii="Arial" w:hAnsi="Arial"/>
                  <w:sz w:val="18"/>
                </w:rPr>
                <w:delText>(01-2-7707.01-0NRC)</w:delText>
                <w:tab/>
                <w:delText>EVACUATE CASUALTIE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17" w:author="Sue Parker" w:date="2001-05-22T14:19:00Z"/>
              </w:rPr>
            </w:pPr>
            <w:del w:id="615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16" w:author="Sue Parker" w:date="2001-05-22T14:19:00Z">
              <w:r>
                <w:rPr>
                  <w:rFonts w:cs="Arial" w:ascii="Arial" w:hAnsi="Arial"/>
                  <w:sz w:val="18"/>
                </w:rPr>
                <w:delText>(01-2-7714.01-0NRC)</w:delText>
                <w:tab/>
                <w:delText xml:space="preserve">SUBMIT CASUALTY FEEDER REPORTS AND WITNESS </w:delText>
                <w:tab/>
                <w:delText>STATEMENT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20" w:author="Sue Parker" w:date="2001-05-22T14:19:00Z"/>
              </w:rPr>
            </w:pPr>
            <w:del w:id="618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19" w:author="Sue Parker" w:date="2001-05-22T14:19:00Z">
              <w:r>
                <w:rPr>
                  <w:rFonts w:cs="Arial" w:ascii="Arial" w:hAnsi="Arial"/>
                  <w:sz w:val="18"/>
                </w:rPr>
                <w:delText>(01-2-7730.01-0NRC)</w:delText>
                <w:tab/>
                <w:delText>MAINTAIN HELICOPTER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23" w:author="Sue Parker" w:date="2001-05-22T14:19:00Z"/>
              </w:rPr>
            </w:pPr>
            <w:del w:id="621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22" w:author="Sue Parker" w:date="2001-05-22T14:19:00Z">
              <w:r>
                <w:rPr>
                  <w:rFonts w:cs="Arial" w:ascii="Arial" w:hAnsi="Arial"/>
                  <w:sz w:val="18"/>
                </w:rPr>
                <w:delText xml:space="preserve">(01-3-1353.01-0NRC) </w:delText>
                <w:tab/>
                <w:delText>PROVIDE PATHFINDER SUPPOR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del w:id="629" w:author="Sue Parker" w:date="2001-05-22T14:20:00Z"/>
              </w:rPr>
            </w:pPr>
            <w:del w:id="624" w:author="Sue Parker" w:date="2001-05-22T14:19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25" w:author="Sue Parker" w:date="2001-05-22T14:19:00Z">
              <w:r>
                <w:rPr>
                  <w:rFonts w:cs="Arial" w:ascii="Arial" w:hAnsi="Arial"/>
                  <w:sz w:val="18"/>
                </w:rPr>
                <w:delText>(01-3-7726.01-0NRC)</w:delText>
                <w:tab/>
                <w:delText xml:space="preserve">CONDUCT FORWARD ARMING AND REFUELING POINT </w:delText>
                <w:tab/>
              </w:r>
            </w:del>
            <w:del w:id="626" w:author="Sue Parker" w:date="2001-02-23T16:51:00Z">
              <w:r>
                <w:rPr>
                  <w:rFonts w:cs="Arial" w:ascii="Arial" w:hAnsi="Arial"/>
                  <w:sz w:val="18"/>
                </w:rPr>
                <w:delText xml:space="preserve"> </w:delText>
                <w:tab/>
              </w:r>
            </w:del>
            <w:del w:id="627" w:author="Sue Parker" w:date="2001-02-15T09:16:00Z">
              <w:r>
                <w:rPr>
                  <w:rFonts w:cs="Arial" w:ascii="Arial" w:hAnsi="Arial"/>
                  <w:sz w:val="18"/>
                </w:rPr>
                <w:delText xml:space="preserve"> </w:delText>
              </w:r>
            </w:del>
            <w:del w:id="628" w:author="Sue Parker" w:date="2001-05-22T14:20:00Z">
              <w:r>
                <w:rPr>
                  <w:rFonts w:cs="Arial" w:ascii="Arial" w:hAnsi="Arial"/>
                  <w:sz w:val="18"/>
                </w:rPr>
                <w:delText>(FARP) 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32" w:author="Sue Parker" w:date="2001-05-22T14:20:00Z"/>
              </w:rPr>
            </w:pPr>
            <w:del w:id="630" w:author="Sue Parker" w:date="2001-05-22T14:20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31" w:author="Sue Parker" w:date="2001-05-22T14:20:00Z">
              <w:r>
                <w:rPr>
                  <w:rFonts w:cs="Arial" w:ascii="Arial" w:hAnsi="Arial"/>
                  <w:sz w:val="18"/>
                </w:rPr>
                <w:delText>(01-4-0320.01-0NRC)</w:delText>
                <w:tab/>
                <w:delText>PROVIDE UNIT SUPPLY SUPPORT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35" w:author="Sue Parker" w:date="2001-05-22T14:20:00Z"/>
              </w:rPr>
            </w:pPr>
            <w:del w:id="633" w:author="Sue Parker" w:date="2001-05-22T14:20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34" w:author="Sue Parker" w:date="2001-05-22T14:20:00Z">
              <w:r>
                <w:rPr>
                  <w:rFonts w:cs="Arial" w:ascii="Arial" w:hAnsi="Arial"/>
                  <w:sz w:val="18"/>
                </w:rPr>
                <w:delText>(01-4-1029.01-0NRC)</w:delText>
                <w:tab/>
                <w:delText>PERFORM VEHICLE RECOVERY OPER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38" w:author="Sue Parker" w:date="2001-05-22T14:20:00Z"/>
              </w:rPr>
            </w:pPr>
            <w:del w:id="636" w:author="Sue Parker" w:date="2001-05-22T14:20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37" w:author="Sue Parker" w:date="2001-05-22T14:20:00Z">
              <w:r>
                <w:rPr>
                  <w:rFonts w:cs="Arial" w:ascii="Arial" w:hAnsi="Arial"/>
                  <w:sz w:val="18"/>
                </w:rPr>
                <w:delText xml:space="preserve">(01-4-1352.01-0NRC) </w:delText>
                <w:tab/>
                <w:delText>ESTABLISH COMMUNICATION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sz w:val="18"/>
                <w:del w:id="641" w:author="Sue Parker" w:date="2001-05-22T14:20:00Z"/>
              </w:rPr>
            </w:pPr>
            <w:del w:id="639" w:author="Sue Parker" w:date="2001-05-22T14:20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40" w:author="Sue Parker" w:date="2001-05-22T14:20:00Z">
              <w:r>
                <w:rPr>
                  <w:rFonts w:cs="Arial" w:ascii="Arial" w:hAnsi="Arial"/>
                  <w:sz w:val="18"/>
                </w:rPr>
                <w:delText>(01-4-1414.01-0NRC)</w:delText>
                <w:tab/>
                <w:delText xml:space="preserve">PROVIDE TACTICAL COMMAND, CONTROL, </w:delText>
                <w:tab/>
                <w:delText xml:space="preserve">COMMUNICATIONS, AND COMPUTERS (C4) SYSTEMS </w:delText>
                <w:tab/>
                <w:delText>PLANNING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052" w:leader="none"/>
              </w:tabs>
              <w:bidi w:val="0"/>
              <w:spacing w:before="40" w:after="0"/>
              <w:ind w:left="1620" w:hanging="1620"/>
              <w:rPr/>
            </w:pPr>
            <w:del w:id="642" w:author="Sue Parker" w:date="2001-05-22T14:20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643" w:author="Sue Parker" w:date="2001-05-22T14:20:00Z">
              <w:r>
                <w:rPr>
                  <w:rFonts w:cs="Arial" w:ascii="Arial" w:hAnsi="Arial"/>
                  <w:sz w:val="18"/>
                </w:rPr>
                <w:delText>(</w:delText>
              </w:r>
            </w:del>
            <w:r>
              <w:rPr>
                <w:rFonts w:cs="Arial" w:ascii="Arial" w:hAnsi="Arial"/>
                <w:sz w:val="18"/>
                <w:rPrChange w:id="0" w:author="Sue Parker" w:date="2001-05-22T14:20:00Z"/>
              </w:rPr>
              <w:t>01-4-7708.01-0NRC)</w:t>
              <w:tab/>
              <w:t>PROVIDE FOOD SERVICE SUPPORT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01-4-7720.01-0NRC)</w:t>
              <w:tab/>
              <w:t>ESTABLISH MEDICAL SUPPORT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01-4-7721.01-0NRC)</w:t>
              <w:tab/>
              <w:t>CONDUCT MEDICAL SUPPORT ACTIVITIES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01-4-7723.01-0NRC)</w:t>
              <w:tab/>
              <w:t>PERFORM UNIT-LEVEL MAINTENANCE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del w:id="645" w:author="Sue Parker" w:date="2001-02-14T14:06:00Z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01-5-1110.01-0NRC)</w:t>
              <w:tab/>
              <w:t xml:space="preserve">IMPLEMENT THE COMMAND RELIGIOUS SUPPORT </w:t>
              <w:tab/>
              <w:t>PROGRAM</w:t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ind w:left="3600" w:hanging="1530"/>
              <w:rPr>
                <w:rFonts w:ascii="Arial" w:hAnsi="Arial" w:cs="Arial"/>
                <w:sz w:val="18"/>
                <w:ins w:id="647" w:author="Sue Parker" w:date="2001-05-29T13:41:00Z"/>
              </w:rPr>
            </w:pPr>
            <w:ins w:id="646" w:author="Sue Parker" w:date="2001-05-29T13:4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1627" w:hanging="1627"/>
        <w:rPr>
          <w:rFonts w:ascii="Arial" w:hAnsi="Arial" w:cs="Arial"/>
          <w:del w:id="649" w:author="Sue Parker" w:date="2001-02-14T13:56:00Z"/>
        </w:rPr>
      </w:pPr>
      <w:del w:id="648" w:author="Sue Parker" w:date="2001-02-14T13:56:00Z">
        <w:r>
          <w:rPr>
            <w:rFonts w:cs="Arial" w:ascii="Arial" w:hAnsi="Arial"/>
          </w:rPr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jc w:val="center"/>
        <w:outlineLvl w:val="0"/>
        <w:rPr>
          <w:rFonts w:ascii="Arial" w:hAnsi="Arial" w:cs="Arial"/>
          <w:b/>
          <w:b/>
          <w:ins w:id="651" w:author="Sue Parker" w:date="2001-05-22T14:24:00Z"/>
        </w:rPr>
      </w:pPr>
      <w:ins w:id="650" w:author="Sue Parker" w:date="2001-05-22T14:24:00Z">
        <w:r>
          <w:rPr>
            <w:rFonts w:cs="Arial" w:ascii="Arial" w:hAnsi="Arial"/>
            <w:b/>
          </w:rPr>
          <w:t>Figure 2-2.  Missions to collective task (continued).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ins w:id="654" w:author="Sue Parker" w:date="2001-02-14T14:05:00Z"/>
        </w:rPr>
      </w:pPr>
      <w:del w:id="652" w:author="Sue Parker" w:date="2001-03-28T17:24:00Z">
        <w:r>
          <w:rPr>
            <w:rFonts w:cs="Arial" w:ascii="Arial" w:hAnsi="Arial"/>
            <w:b/>
          </w:rPr>
          <w:delText>Figure 2-2.  Collective Task to Missions</w:delText>
        </w:r>
      </w:del>
      <w:del w:id="653" w:author="Sue Parker" w:date="2001-02-22T13:56:00Z">
        <w:r>
          <w:rPr>
            <w:rFonts w:cs="Arial" w:ascii="Arial" w:hAnsi="Arial"/>
            <w:b/>
          </w:rPr>
          <w:delText>.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del w:id="656" w:author="Sue Parker" w:date="2001-02-22T13:57:00Z"/>
        </w:rPr>
      </w:pPr>
      <w:del w:id="655" w:author="Sue Parker" w:date="2001-02-22T13:57:00Z">
        <w:r>
          <w:rPr>
            <w:rFonts w:cs="Arial" w:ascii="Arial" w:hAnsi="Arial"/>
            <w:b/>
          </w:rPr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62" w:author="Sue Parker" w:date="2001-02-14T14:05:00Z"/>
        </w:rPr>
      </w:pPr>
      <w:r>
        <w:rPr>
          <w:rFonts w:cs="Arial" w:ascii="Arial" w:hAnsi="Arial"/>
          <w:b/>
        </w:rPr>
        <w:t>2-3.</w:t>
      </w:r>
      <w:ins w:id="657" w:author="Sue Parker" w:date="2001-02-14T14:05:00Z">
        <w:r>
          <w:rPr>
            <w:rFonts w:cs="Arial" w:ascii="Arial" w:hAnsi="Arial"/>
            <w:b/>
          </w:rPr>
          <w:tab/>
        </w:r>
      </w:ins>
      <w:del w:id="658" w:author="Sue Parker" w:date="2001-02-14T14:05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  <w:rPrChange w:id="0" w:author="Sue Parker" w:date="2001-02-14T14:05:00Z"/>
        </w:rPr>
        <w:t>SUPPORTING REFERENCES TO COLLECTIVE TASKS LISTING</w:t>
      </w:r>
      <w:del w:id="660" w:author="Sue Parker" w:date="2001-02-14T14:05:00Z">
        <w:r>
          <w:rPr>
            <w:rFonts w:cs="Arial" w:ascii="Arial" w:hAnsi="Arial"/>
            <w:b/>
          </w:rPr>
          <w:delText>.</w:delText>
        </w:r>
      </w:del>
      <w:del w:id="661" w:author="Sue Parker" w:date="2001-02-14T14:05:00Z">
        <w:r>
          <w:rPr>
            <w:rFonts w:cs="Arial" w:ascii="Arial" w:hAnsi="Arial"/>
          </w:rPr>
          <w:delText xml:space="preserve"> </w:delText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64" w:author="Sue Parker" w:date="2001-02-14T14:05:00Z"/>
        </w:rPr>
      </w:pPr>
      <w:ins w:id="663" w:author="Sue Parker" w:date="2001-02-14T14:05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68" w:author="Sue Parker" w:date="2001-02-22T13:58:00Z"/>
        </w:rPr>
      </w:pPr>
      <w:del w:id="665" w:author="Sue Parker" w:date="2001-02-14T14:04:00Z">
        <w:r>
          <w:rPr>
            <w:rFonts w:eastAsia="Arial" w:cs="Arial" w:ascii="Arial" w:hAnsi="Arial"/>
          </w:rPr>
          <w:delText xml:space="preserve"> </w:delText>
        </w:r>
      </w:del>
      <w:del w:id="666" w:author="Sue Parker" w:date="2001-02-14T14:04:00Z">
        <w:r>
          <w:rPr>
            <w:rFonts w:cs="Arial" w:ascii="Arial" w:hAnsi="Arial"/>
          </w:rPr>
          <w:delText>This listing (</w:delText>
        </w:r>
      </w:del>
      <w:r>
        <w:rPr>
          <w:rFonts w:cs="Arial" w:ascii="Arial" w:hAnsi="Arial"/>
        </w:rPr>
        <w:t>Figure 2-3</w:t>
      </w:r>
      <w:del w:id="667" w:author="Sue Parker" w:date="2001-02-14T14:04:00Z">
        <w:r>
          <w:rPr>
            <w:rFonts w:cs="Arial" w:ascii="Arial" w:hAnsi="Arial"/>
          </w:rPr>
          <w:delText>)</w:delText>
        </w:r>
      </w:del>
      <w:r>
        <w:rPr>
          <w:rFonts w:cs="Arial" w:ascii="Arial" w:hAnsi="Arial"/>
        </w:rPr>
        <w:t xml:space="preserve"> identifies references that provide additional information on each of the collective tasks.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459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670" w:author="Sue Parker" w:date="2001-02-22T13:59:00Z"/>
              </w:rPr>
            </w:pPr>
            <w:ins w:id="669" w:author="Sue Parker" w:date="2001-02-22T13:59:00Z">
              <w:r>
                <w:rPr>
                  <w:rFonts w:cs="Arial" w:ascii="Arial" w:hAnsi="Arial"/>
                  <w:b/>
                  <w:sz w:val="18"/>
                </w:rPr>
                <w:t>BOS:  DEVELOP INTELLIGENCE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672" w:author="Sue Parker" w:date="2001-02-22T13:59:00Z"/>
              </w:rPr>
            </w:pPr>
            <w:ins w:id="671" w:author="Sue Parker" w:date="2001-02-22T13:59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ins w:id="675" w:author="Sue Parker" w:date="2001-02-22T13:59:00Z"/>
              </w:rPr>
            </w:pPr>
            <w:ins w:id="673" w:author="Sue Parker" w:date="2001-02-22T13:59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674" w:author="Sue Parker" w:date="2001-02-22T13:59:00Z">
              <w:r>
                <w:rPr>
                  <w:rFonts w:cs="Arial" w:ascii="Arial" w:hAnsi="Arial"/>
                  <w:sz w:val="18"/>
                </w:rPr>
                <w:t>01-1-1060.01-0NRC</w:t>
                <w:tab/>
                <w:t>PROCESS CAPTURED DOCUMENTS AND MATERIEL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eastAsia="Arial" w:cs="Arial"/>
                <w:ins w:id="677" w:author="Sue Parker" w:date="2001-02-22T13:59:00Z"/>
              </w:rPr>
            </w:pPr>
            <w:ins w:id="676" w:author="Sue Parker" w:date="2001-02-22T13:59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682" w:author="Sue Parker" w:date="2001-02-22T13:59:00Z"/>
              </w:rPr>
            </w:pPr>
            <w:ins w:id="678" w:author="Sue Parker" w:date="2001-02-22T13:59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679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680" w:author="Sue Parker" w:date="2001-02-22T13:59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681" w:author="Sue Parker" w:date="2001-02-22T13:59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684" w:author="Sue Parker" w:date="2001-02-22T13:59:00Z"/>
              </w:rPr>
            </w:pPr>
            <w:ins w:id="683" w:author="Sue Parker" w:date="2001-02-22T13:5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687" w:author="Sue Parker" w:date="2001-02-22T13:59:00Z"/>
              </w:rPr>
            </w:pPr>
            <w:ins w:id="685" w:author="Sue Parker" w:date="2001-02-22T13:5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686" w:author="Sue Parker" w:date="2001-02-22T13:59:00Z">
              <w:r>
                <w:rPr>
                  <w:rFonts w:cs="Arial" w:ascii="Arial" w:hAnsi="Arial"/>
                  <w:sz w:val="18"/>
                </w:rPr>
                <w:t>FM 3-19.40(FM 19-40)</w:t>
                <w:tab/>
                <w:t>Enemy Prisoners Of War, Civilian Internees And Detained Pers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689" w:author="Sue Parker" w:date="2001-02-22T13:59:00Z"/>
              </w:rPr>
            </w:pPr>
            <w:ins w:id="688" w:author="Sue Parker" w:date="2001-02-22T13:5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ins w:id="691" w:author="Sue Parker" w:date="2001-02-22T13:59:00Z"/>
              </w:rPr>
            </w:pPr>
            <w:ins w:id="690" w:author="Sue Parker" w:date="2001-02-22T13:59:00Z">
              <w:r>
                <w:rPr>
                  <w:rFonts w:cs="Arial" w:ascii="Arial" w:hAnsi="Arial"/>
                </w:rPr>
                <w:tab/>
                <w:tab/>
                <w:tab/>
                <w:tab/>
                <w:t>DA Pam 710-2-1</w:t>
                <w:tab/>
                <w:t>Using Unit Supply System (Manual Procedure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698" w:author="Sue Parker" w:date="2001-02-22T14:02:00Z"/>
        </w:rPr>
      </w:pPr>
      <w:ins w:id="692" w:author="Sue Parker" w:date="2001-02-22T14:00:00Z">
        <w:r>
          <w:rPr>
            <w:rFonts w:cs="Arial" w:ascii="Arial" w:hAnsi="Arial"/>
            <w:b/>
          </w:rPr>
          <w:t xml:space="preserve">Figure 2-3. </w:t>
        </w:r>
      </w:ins>
      <w:ins w:id="693" w:author="Sue Parker" w:date="2001-05-22T14:24:00Z">
        <w:r>
          <w:rPr>
            <w:rFonts w:cs="Arial" w:ascii="Arial" w:hAnsi="Arial"/>
            <w:b/>
          </w:rPr>
          <w:t xml:space="preserve"> </w:t>
        </w:r>
      </w:ins>
      <w:ins w:id="694" w:author="Sue Parker" w:date="2001-02-22T14:00:00Z">
        <w:r>
          <w:rPr>
            <w:rFonts w:cs="Arial" w:ascii="Arial" w:hAnsi="Arial"/>
            <w:b/>
          </w:rPr>
          <w:t xml:space="preserve">Supporting references </w:t>
        </w:r>
      </w:ins>
      <w:ins w:id="695" w:author="Sue Parker" w:date="2001-03-28T16:31:00Z">
        <w:r>
          <w:rPr>
            <w:rFonts w:cs="Arial" w:ascii="Arial" w:hAnsi="Arial"/>
            <w:b/>
          </w:rPr>
          <w:t>t</w:t>
        </w:r>
      </w:ins>
      <w:ins w:id="696" w:author="Sue Parker" w:date="2001-02-22T14:00:00Z">
        <w:r>
          <w:rPr>
            <w:rFonts w:cs="Arial" w:ascii="Arial" w:hAnsi="Arial"/>
            <w:b/>
          </w:rPr>
          <w:t>o collective tasks</w:t>
        </w:r>
      </w:ins>
      <w:ins w:id="697" w:author="Sue Parker" w:date="2001-05-22T14:24:00Z">
        <w:r>
          <w:rPr>
            <w:rFonts w:cs="Arial" w:ascii="Arial" w:hAnsi="Arial"/>
            <w:b/>
          </w:rPr>
          <w:t>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700" w:author="Sue Parker" w:date="2001-02-22T14:02:00Z"/>
        </w:rPr>
      </w:pPr>
      <w:ins w:id="699" w:author="Sue Parker" w:date="2001-02-22T14:02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702" w:author="Sue Parker" w:date="2001-05-29T13:41:00Z"/>
              </w:rPr>
            </w:pPr>
            <w:ins w:id="701" w:author="Sue Parker" w:date="2001-05-29T13:41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705" w:author="Sue Parker" w:date="2001-02-22T14:04:00Z"/>
              </w:rPr>
            </w:pPr>
            <w:ins w:id="703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704" w:author="Sue Parker" w:date="2001-02-22T14:04:00Z">
              <w:r>
                <w:rPr>
                  <w:rFonts w:cs="Arial" w:ascii="Arial" w:hAnsi="Arial"/>
                  <w:sz w:val="18"/>
                </w:rPr>
                <w:t>01-1-1203.01-0NRC</w:t>
                <w:tab/>
                <w:t>PROCESS INFORMATION INTO INTELLIGE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707" w:author="Sue Parker" w:date="2001-02-22T14:04:00Z"/>
              </w:rPr>
            </w:pPr>
            <w:ins w:id="706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12" w:author="Sue Parker" w:date="2001-02-22T14:04:00Z"/>
              </w:rPr>
            </w:pPr>
            <w:ins w:id="708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709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710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711" w:author="Sue Parker" w:date="2001-02-22T14:04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.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714" w:author="Sue Parker" w:date="2001-02-22T14:04:00Z"/>
              </w:rPr>
            </w:pPr>
            <w:ins w:id="713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17" w:author="Sue Parker" w:date="2001-02-22T14:04:00Z"/>
              </w:rPr>
            </w:pPr>
            <w:ins w:id="715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716" w:author="Sue Parker" w:date="2001-02-22T14:04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719" w:author="Sue Parker" w:date="2001-02-22T14:04:00Z"/>
              </w:rPr>
            </w:pPr>
            <w:ins w:id="718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22" w:author="Sue Parker" w:date="2001-02-22T14:04:00Z"/>
              </w:rPr>
            </w:pPr>
            <w:ins w:id="720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721" w:author="Sue Parker" w:date="2001-02-22T14:04:00Z">
              <w:r>
                <w:rPr>
                  <w:rFonts w:cs="Arial" w:ascii="Arial" w:hAnsi="Arial"/>
                  <w:sz w:val="18"/>
                </w:rPr>
                <w:t>FM 2-0(FM 34-1)</w:t>
                <w:tab/>
                <w:t>Intelligence and Electronic Warfare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724" w:author="Sue Parker" w:date="2001-02-22T14:04:00Z"/>
              </w:rPr>
            </w:pPr>
            <w:ins w:id="723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27" w:author="Sue Parker" w:date="2001-02-22T14:04:00Z"/>
              </w:rPr>
            </w:pPr>
            <w:ins w:id="725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726" w:author="Sue Parker" w:date="2001-02-22T14:04:00Z">
              <w:r>
                <w:rPr>
                  <w:rFonts w:cs="Arial" w:ascii="Arial" w:hAnsi="Arial"/>
                  <w:sz w:val="18"/>
                </w:rPr>
                <w:t>FM 2-50.301(FM 34-25-3)</w:t>
                <w:tab/>
                <w:t>All-Source Analysis System and the Analysis and Control El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729" w:author="Sue Parker" w:date="2001-02-22T14:04:00Z"/>
              </w:rPr>
            </w:pPr>
            <w:ins w:id="728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36" w:author="Sue Parker" w:date="2001-02-22T14:04:00Z"/>
              </w:rPr>
            </w:pPr>
            <w:ins w:id="730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731" w:author="Sue Parker" w:date="2001-02-22T14:04:00Z">
              <w:r>
                <w:rPr>
                  <w:rFonts w:cs="Arial" w:ascii="Arial" w:hAnsi="Arial"/>
                  <w:sz w:val="18"/>
                </w:rPr>
                <w:t>FM 2-50.601(FM 34-25-6)</w:t>
                <w:tab/>
                <w:t xml:space="preserve">(S) </w:t>
              </w:r>
            </w:ins>
            <w:ins w:id="732" w:author="Sue Parker" w:date="2001-02-28T16:43:00Z">
              <w:r>
                <w:rPr>
                  <w:rFonts w:cs="Arial" w:ascii="Arial" w:hAnsi="Arial"/>
                  <w:sz w:val="18"/>
                </w:rPr>
                <w:t>Tactics, Techniques, and Procedures</w:t>
              </w:r>
            </w:ins>
            <w:ins w:id="733" w:author="Sue Parker" w:date="2001-02-22T14:04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ins w:id="734" w:author="Sue Parker" w:date="2001-02-28T16:44:00Z">
              <w:r>
                <w:rPr>
                  <w:rFonts w:cs="Arial" w:ascii="Arial" w:hAnsi="Arial"/>
                  <w:sz w:val="18"/>
                </w:rPr>
                <w:t>for the</w:t>
              </w:r>
            </w:ins>
            <w:ins w:id="735" w:author="Sue Parker" w:date="2001-02-22T14:04:00Z">
              <w:r>
                <w:rPr>
                  <w:rFonts w:cs="Arial" w:ascii="Arial" w:hAnsi="Arial"/>
                  <w:sz w:val="18"/>
                </w:rPr>
                <w:t xml:space="preserve"> Electronic Processing and Dissemination System (U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738" w:author="Sue Parker" w:date="2001-02-22T14:04:00Z"/>
              </w:rPr>
            </w:pPr>
            <w:ins w:id="737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41" w:author="Sue Parker" w:date="2001-02-22T14:04:00Z"/>
              </w:rPr>
            </w:pPr>
            <w:ins w:id="739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740" w:author="Sue Parker" w:date="2001-02-22T14:04:00Z">
              <w:r>
                <w:rPr>
                  <w:rFonts w:cs="Arial" w:ascii="Arial" w:hAnsi="Arial"/>
                  <w:sz w:val="18"/>
                </w:rPr>
                <w:t>FM 2-33.5(FM 34-3)</w:t>
                <w:tab/>
                <w:t>Intelligence Analysi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743" w:author="Sue Parker" w:date="2001-02-22T14:04:00Z"/>
              </w:rPr>
            </w:pPr>
            <w:ins w:id="742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746" w:author="Sue Parker" w:date="2001-02-22T14:04:00Z"/>
              </w:rPr>
            </w:pPr>
            <w:ins w:id="744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745" w:author="Sue Parker" w:date="2001-02-22T14:04:00Z">
              <w:r>
                <w:rPr>
                  <w:rFonts w:cs="Arial" w:ascii="Arial" w:hAnsi="Arial"/>
                  <w:sz w:val="18"/>
                </w:rPr>
                <w:t>01-1-1206.01-0NRC</w:t>
                <w:tab/>
                <w:t>PROCESS ENEMY PRISONERS OF WAR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748" w:author="Sue Parker" w:date="2001-02-22T14:04:00Z"/>
              </w:rPr>
            </w:pPr>
            <w:ins w:id="747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53" w:author="Sue Parker" w:date="2001-02-22T14:04:00Z"/>
              </w:rPr>
            </w:pPr>
            <w:ins w:id="749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750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751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752" w:author="Sue Parker" w:date="2001-02-22T14:04:00Z">
              <w:r>
                <w:rPr>
                  <w:rFonts w:cs="Arial" w:ascii="Arial" w:hAnsi="Arial"/>
                  <w:sz w:val="18"/>
                </w:rPr>
                <w:t>FM 3-19.40(FM 19-40)</w:t>
                <w:tab/>
                <w:t>Enemy Prisoners of War, Civilian Internees, and Detained Pers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755" w:author="Sue Parker" w:date="2001-02-22T14:04:00Z"/>
              </w:rPr>
            </w:pPr>
            <w:ins w:id="754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58" w:author="Sue Parker" w:date="2001-02-22T14:04:00Z"/>
              </w:rPr>
            </w:pPr>
            <w:ins w:id="756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757" w:author="Sue Parker" w:date="2001-02-22T14:04:00Z">
              <w:r>
                <w:rPr>
                  <w:rFonts w:cs="Arial" w:ascii="Arial" w:hAnsi="Arial"/>
                  <w:sz w:val="18"/>
                </w:rPr>
                <w:t>Joint Pub 3-50.21</w:t>
                <w:tab/>
                <w:t>Joint Doctrine for Combat Search and Rescue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760" w:author="Sue Parker" w:date="2001-02-22T14:04:00Z"/>
              </w:rPr>
            </w:pPr>
            <w:ins w:id="759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rPr>
                <w:ins w:id="767" w:author="Sue Parker" w:date="2001-02-22T14:04:00Z"/>
              </w:rPr>
            </w:pPr>
            <w:ins w:id="761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762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</w:r>
            </w:ins>
            <w:ins w:id="763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764" w:author="Sue Parker" w:date="2001-02-22T14:04:00Z">
              <w:r>
                <w:rPr>
                  <w:rFonts w:cs="Arial" w:ascii="Arial" w:hAnsi="Arial"/>
                  <w:sz w:val="18"/>
                </w:rPr>
                <w:t>01-3-1341.01-0NRC</w:t>
                <w:tab/>
                <w:t xml:space="preserve">CONDUCT ELECTRONIC WARFARE (EW) </w:t>
              </w:r>
            </w:ins>
            <w:ins w:id="765" w:author="Sue Parker" w:date="2001-04-13T11:1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tab/>
              </w:r>
            </w:ins>
            <w:ins w:id="766" w:author="Sue Parker" w:date="2001-02-22T14:04:00Z">
              <w:r>
                <w:rPr>
                  <w:rFonts w:cs="Arial" w:ascii="Arial" w:hAnsi="Arial"/>
                  <w:sz w:val="18"/>
                </w:rPr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769" w:author="Sue Parker" w:date="2001-02-22T14:04:00Z"/>
              </w:rPr>
            </w:pPr>
            <w:ins w:id="768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74" w:author="Sue Parker" w:date="2001-02-22T14:04:00Z"/>
              </w:rPr>
            </w:pPr>
            <w:ins w:id="770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771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772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773" w:author="Sue Parker" w:date="2001-02-22T14:04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b/>
                <w:b/>
                <w:sz w:val="18"/>
                <w:ins w:id="776" w:author="Sue Parker" w:date="2001-02-22T14:04:00Z"/>
              </w:rPr>
            </w:pPr>
            <w:ins w:id="775" w:author="Sue Parker" w:date="2001-02-22T14:04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79" w:author="Sue Parker" w:date="2001-02-22T14:04:00Z"/>
              </w:rPr>
            </w:pPr>
            <w:ins w:id="777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778" w:author="Sue Parker" w:date="2001-02-22T14:04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781" w:author="Sue Parker" w:date="2001-02-22T14:04:00Z"/>
              </w:rPr>
            </w:pPr>
            <w:ins w:id="780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84" w:author="Sue Parker" w:date="2001-02-22T14:04:00Z"/>
              </w:rPr>
            </w:pPr>
            <w:ins w:id="782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783" w:author="Sue Parker" w:date="2001-02-22T14:04:00Z">
              <w:r>
                <w:rPr>
                  <w:rFonts w:cs="Arial" w:ascii="Arial" w:hAnsi="Arial"/>
                  <w:sz w:val="18"/>
                </w:rPr>
                <w:t>FM 2-0(FM 34-1)</w:t>
                <w:tab/>
                <w:t>Intelligence And Electronic Warfar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786" w:author="Sue Parker" w:date="2001-02-22T14:04:00Z"/>
              </w:rPr>
            </w:pPr>
            <w:ins w:id="785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791" w:author="Sue Parker" w:date="2001-02-22T14:04:00Z"/>
              </w:rPr>
            </w:pPr>
            <w:ins w:id="787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788" w:author="Sue Parker" w:date="2001-02-22T14:04:00Z">
              <w:r>
                <w:rPr>
                  <w:rFonts w:cs="Arial" w:ascii="Arial" w:hAnsi="Arial"/>
                  <w:sz w:val="18"/>
                </w:rPr>
                <w:t>FM 2-</w:t>
              </w:r>
            </w:ins>
            <w:ins w:id="789" w:author="Sue Parker" w:date="2001-06-01T14:31:00Z">
              <w:r>
                <w:rPr>
                  <w:rFonts w:cs="Arial" w:ascii="Arial" w:hAnsi="Arial"/>
                  <w:sz w:val="18"/>
                </w:rPr>
                <w:t>00</w:t>
              </w:r>
            </w:ins>
            <w:ins w:id="790" w:author="Sue Parker" w:date="2001-02-22T14:04:00Z">
              <w:r>
                <w:rPr>
                  <w:rFonts w:cs="Arial" w:ascii="Arial" w:hAnsi="Arial"/>
                  <w:sz w:val="18"/>
                </w:rPr>
                <w:t>.7(FM 34-10-7)</w:t>
                <w:tab/>
                <w:t>QUICKFIX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793" w:author="Sue Parker" w:date="2001-02-22T14:04:00Z"/>
              </w:rPr>
            </w:pPr>
            <w:ins w:id="792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rPr>
                <w:ins w:id="798" w:author="Sue Parker" w:date="2001-02-22T14:04:00Z"/>
              </w:rPr>
            </w:pPr>
            <w:ins w:id="794" w:author="Sue Parker" w:date="2001-04-13T11:2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795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</w:r>
            </w:ins>
            <w:ins w:id="796" w:author="Sue Parker" w:date="2001-04-13T11:2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797" w:author="Sue Parker" w:date="2001-02-22T14:04:00Z">
              <w:r>
                <w:rPr>
                  <w:rFonts w:cs="Arial" w:ascii="Arial" w:hAnsi="Arial"/>
                  <w:sz w:val="18"/>
                </w:rPr>
                <w:t>01-2-2036.01-0NRC</w:t>
                <w:tab/>
                <w:t>REPORT INFORM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00" w:author="Sue Parker" w:date="2001-02-22T14:04:00Z"/>
              </w:rPr>
            </w:pPr>
            <w:ins w:id="799" w:author="Sue Parker" w:date="2001-02-22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03" w:author="Sue Parker" w:date="2001-02-22T14:04:00Z"/>
              </w:rPr>
            </w:pPr>
            <w:ins w:id="801" w:author="Sue Parker" w:date="2001-02-22T14:04:00Z">
              <w:r>
                <w:rPr>
                  <w:rFonts w:cs="Arial" w:ascii="Arial" w:hAnsi="Arial"/>
                  <w:b/>
                  <w:sz w:val="18"/>
                </w:rPr>
                <w:t>Reference</w:t>
                <w:tab/>
              </w:r>
            </w:ins>
            <w:ins w:id="802" w:author="Sue Parker" w:date="2001-02-22T14:04:00Z">
              <w:r>
                <w:rPr>
                  <w:rFonts w:cs="Arial" w:ascii="Arial" w:hAnsi="Arial"/>
                  <w:sz w:val="18"/>
                </w:rPr>
                <w:t>FM 3-25.75(FM 21-75)</w:t>
                <w:tab/>
                <w:t>Combat Skills Of The Soldier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67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805" w:author="Sue Parker" w:date="2001-02-22T14:05:00Z"/>
              </w:rPr>
            </w:pPr>
            <w:ins w:id="804" w:author="Sue Parker" w:date="2001-02-22T14:05:00Z">
              <w:r>
                <w:rPr>
                  <w:rFonts w:cs="Arial" w:ascii="Arial" w:hAnsi="Arial"/>
                  <w:b/>
                  <w:sz w:val="18"/>
                </w:rPr>
                <w:t>BOS:  DEPLOY/CONDUCT MANEUVER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807" w:author="Sue Parker" w:date="2001-02-22T14:05:00Z"/>
              </w:rPr>
            </w:pPr>
            <w:ins w:id="806" w:author="Sue Parker" w:date="2001-02-22T14:0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810" w:author="Sue Parker" w:date="2001-02-22T14:05:00Z"/>
              </w:rPr>
            </w:pPr>
            <w:ins w:id="808" w:author="Sue Parker" w:date="2001-02-22T14:0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809" w:author="Sue Parker" w:date="2001-02-22T14:05:00Z">
              <w:r>
                <w:rPr>
                  <w:rFonts w:cs="Arial" w:ascii="Arial" w:hAnsi="Arial"/>
                  <w:sz w:val="18"/>
                </w:rPr>
                <w:t>01-1-1343.01-0NRC</w:t>
                <w:tab/>
                <w:t>CONDUCT AVIATION URBA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eastAsia="Arial" w:cs="Arial"/>
                <w:ins w:id="812" w:author="Sue Parker" w:date="2001-02-22T14:05:00Z"/>
              </w:rPr>
            </w:pPr>
            <w:ins w:id="811" w:author="Sue Parker" w:date="2001-02-22T14:05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17" w:author="Sue Parker" w:date="2001-02-22T14:05:00Z"/>
              </w:rPr>
            </w:pPr>
            <w:ins w:id="813" w:author="Sue Parker" w:date="2001-02-22T14:0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814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815" w:author="Sue Parker" w:date="2001-02-22T14:0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816" w:author="Sue Parker" w:date="2001-02-22T14:05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19" w:author="Sue Parker" w:date="2001-02-22T14:05:00Z"/>
              </w:rPr>
            </w:pPr>
            <w:ins w:id="818" w:author="Sue Parker" w:date="2001-02-22T14:0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22" w:author="Sue Parker" w:date="2001-02-22T14:05:00Z"/>
              </w:rPr>
            </w:pPr>
            <w:ins w:id="820" w:author="Sue Parker" w:date="2001-02-22T14:0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21" w:author="Sue Parker" w:date="2001-02-22T14:05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24" w:author="Sue Parker" w:date="2001-02-22T14:05:00Z"/>
              </w:rPr>
            </w:pPr>
            <w:ins w:id="823" w:author="Sue Parker" w:date="2001-02-22T14:0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27" w:author="Sue Parker" w:date="2001-02-22T14:05:00Z"/>
              </w:rPr>
            </w:pPr>
            <w:ins w:id="825" w:author="Sue Parker" w:date="2001-02-22T14:0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26" w:author="Sue Parker" w:date="2001-02-22T14:05:00Z">
              <w:r>
                <w:rPr>
                  <w:rFonts w:cs="Arial" w:ascii="Arial" w:hAnsi="Arial"/>
                  <w:sz w:val="18"/>
                </w:rPr>
                <w:t>FM 3-04.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29" w:author="Sue Parker" w:date="2001-02-22T14:05:00Z"/>
              </w:rPr>
            </w:pPr>
            <w:ins w:id="828" w:author="Sue Parker" w:date="2001-02-22T14:0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32" w:author="Sue Parker" w:date="2001-02-22T14:05:00Z"/>
              </w:rPr>
            </w:pPr>
            <w:ins w:id="830" w:author="Sue Parker" w:date="2001-02-22T14:0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31" w:author="Sue Parker" w:date="2001-02-22T14:05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34" w:author="Sue Parker" w:date="2001-02-22T14:05:00Z"/>
              </w:rPr>
            </w:pPr>
            <w:ins w:id="833" w:author="Sue Parker" w:date="2001-02-22T14:0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37" w:author="Sue Parker" w:date="2001-02-22T14:05:00Z"/>
              </w:rPr>
            </w:pPr>
            <w:ins w:id="835" w:author="Sue Parker" w:date="2001-02-22T14:0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36" w:author="Sue Parker" w:date="2001-02-22T14:05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39" w:author="Sue Parker" w:date="2001-02-22T14:05:00Z"/>
              </w:rPr>
            </w:pPr>
            <w:ins w:id="838" w:author="Sue Parker" w:date="2001-02-22T14:0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42" w:author="Sue Parker" w:date="2001-02-22T14:05:00Z"/>
              </w:rPr>
            </w:pPr>
            <w:ins w:id="840" w:author="Sue Parker" w:date="2001-02-22T14:0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41" w:author="Sue Parker" w:date="2001-02-22T14:05:00Z">
              <w:r>
                <w:rPr>
                  <w:rFonts w:cs="Arial" w:ascii="Arial" w:hAnsi="Arial"/>
                  <w:sz w:val="18"/>
                </w:rPr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</w:rPr>
      </w:pPr>
      <w:ins w:id="843" w:author="Sue Parker" w:date="2001-02-22T14:09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590" w:leader="none"/>
              </w:tabs>
              <w:snapToGrid w:val="false"/>
              <w:rPr>
                <w:rFonts w:ascii="Arial" w:hAnsi="Arial" w:cs="Arial"/>
                <w:sz w:val="18"/>
                <w:ins w:id="845" w:author="Sue Parker" w:date="2001-02-22T14:10:00Z"/>
              </w:rPr>
            </w:pPr>
            <w:ins w:id="844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ins w:id="847" w:author="Sue Parker" w:date="2001-02-22T14:10:00Z"/>
              </w:rPr>
            </w:pPr>
            <w:ins w:id="846" w:author="Sue Parker" w:date="2001-02-22T14:10:00Z">
              <w:r>
                <w:rPr>
                  <w:rFonts w:cs="Arial" w:ascii="Arial" w:hAnsi="Arial"/>
                  <w:sz w:val="18"/>
                </w:rPr>
                <w:tab/>
                <w:t>FM 3-06.1(FM 1-130)</w:t>
                <w:tab/>
                <w:t>Aviation Urban Operations (to be published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ins w:id="849" w:author="Sue Parker" w:date="2001-02-22T14:10:00Z"/>
              </w:rPr>
            </w:pPr>
            <w:ins w:id="848" w:author="Sue Parker" w:date="2001-02-22T14:10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1620" w:hanging="1620"/>
              <w:rPr>
                <w:ins w:id="854" w:author="Sue Parker" w:date="2001-02-22T14:10:00Z"/>
              </w:rPr>
            </w:pPr>
            <w:ins w:id="850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  <w:tab/>
              </w:r>
            </w:ins>
            <w:ins w:id="851" w:author="Sue Parker" w:date="2001-02-22T14:10:00Z">
              <w:r>
                <w:rPr>
                  <w:rFonts w:cs="Arial" w:ascii="Arial" w:hAnsi="Arial"/>
                  <w:sz w:val="18"/>
                </w:rPr>
                <w:t>FM 3-97.11(FM 90-10-1)</w:t>
                <w:tab/>
                <w:t xml:space="preserve">An Infantryman’s Guide to Urban Combat in Build-up </w:t>
              </w:r>
            </w:ins>
            <w:ins w:id="852" w:author="Sue Parker" w:date="2001-02-23T16:52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853" w:author="Sue Parker" w:date="2001-02-22T14:10:00Z">
              <w:r>
                <w:rPr>
                  <w:rFonts w:cs="Arial" w:ascii="Arial" w:hAnsi="Arial"/>
                  <w:sz w:val="18"/>
                </w:rPr>
                <w:t>Area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856" w:author="Sue Parker" w:date="2001-02-22T14:10:00Z"/>
              </w:rPr>
            </w:pPr>
            <w:ins w:id="855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rPr>
                <w:ins w:id="861" w:author="Sue Parker" w:date="2001-02-22T14:10:00Z"/>
              </w:rPr>
            </w:pPr>
            <w:ins w:id="857" w:author="Sue Parker" w:date="2001-04-13T11:2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858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</w:r>
            </w:ins>
            <w:ins w:id="859" w:author="Sue Parker" w:date="2001-04-13T11:2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860" w:author="Sue Parker" w:date="2001-02-22T14:10:00Z">
              <w:r>
                <w:rPr>
                  <w:rFonts w:cs="Arial" w:ascii="Arial" w:hAnsi="Arial"/>
                  <w:sz w:val="18"/>
                </w:rPr>
                <w:t>01-1-1347.01-0NRC</w:t>
                <w:tab/>
                <w:t>CONDUCT AREA SECURITY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63" w:author="Sue Parker" w:date="2001-02-22T14:10:00Z"/>
              </w:rPr>
            </w:pPr>
            <w:ins w:id="862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68" w:author="Sue Parker" w:date="2001-02-22T14:10:00Z"/>
              </w:rPr>
            </w:pPr>
            <w:ins w:id="864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865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866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867" w:author="Sue Parker" w:date="2001-02-22T14:10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70" w:author="Sue Parker" w:date="2001-02-22T14:10:00Z"/>
              </w:rPr>
            </w:pPr>
            <w:ins w:id="869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73" w:author="Sue Parker" w:date="2001-02-22T14:10:00Z"/>
              </w:rPr>
            </w:pPr>
            <w:ins w:id="871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72" w:author="Sue Parker" w:date="2001-02-22T14:10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875" w:author="Sue Parker" w:date="2001-02-22T14:10:00Z"/>
              </w:rPr>
            </w:pPr>
            <w:ins w:id="874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78" w:author="Sue Parker" w:date="2001-02-22T14:10:00Z"/>
              </w:rPr>
            </w:pPr>
            <w:ins w:id="876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77" w:author="Sue Parker" w:date="2001-02-22T14:10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80" w:author="Sue Parker" w:date="2001-02-22T14:10:00Z"/>
              </w:rPr>
            </w:pPr>
            <w:ins w:id="879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83" w:author="Sue Parker" w:date="2001-02-22T14:10:00Z"/>
              </w:rPr>
            </w:pPr>
            <w:ins w:id="881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82" w:author="Sue Parker" w:date="2001-02-22T14:10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85" w:author="Sue Parker" w:date="2001-02-22T14:10:00Z"/>
              </w:rPr>
            </w:pPr>
            <w:ins w:id="884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88" w:author="Sue Parker" w:date="2001-02-22T14:10:00Z"/>
              </w:rPr>
            </w:pPr>
            <w:ins w:id="886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87" w:author="Sue Parker" w:date="2001-02-22T14:10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90" w:author="Sue Parker" w:date="2001-02-22T14:10:00Z"/>
              </w:rPr>
            </w:pPr>
            <w:ins w:id="889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93" w:author="Sue Parker" w:date="2001-02-22T14:10:00Z"/>
              </w:rPr>
            </w:pPr>
            <w:ins w:id="891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92" w:author="Sue Parker" w:date="2001-02-22T14:10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895" w:author="Sue Parker" w:date="2001-02-22T14:10:00Z"/>
              </w:rPr>
            </w:pPr>
            <w:ins w:id="894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898" w:author="Sue Parker" w:date="2001-02-22T14:10:00Z"/>
              </w:rPr>
            </w:pPr>
            <w:ins w:id="896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897" w:author="Sue Parker" w:date="2001-02-22T14:10:00Z">
              <w:r>
                <w:rPr>
                  <w:rFonts w:cs="Arial" w:ascii="Arial" w:hAnsi="Arial"/>
                  <w:sz w:val="18"/>
                </w:rPr>
                <w:t>FM 3-04.120(FM 1-120)</w:t>
                <w:tab/>
                <w:t>Army Air Traffic Services Contingency and Combat Zo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00" w:author="Sue Parker" w:date="2001-02-22T14:10:00Z"/>
              </w:rPr>
            </w:pPr>
            <w:ins w:id="899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03" w:author="Sue Parker" w:date="2001-02-22T14:10:00Z"/>
              </w:rPr>
            </w:pPr>
            <w:ins w:id="901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902" w:author="Sue Parker" w:date="2001-02-22T14:10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905" w:author="Sue Parker" w:date="2001-02-22T14:10:00Z"/>
              </w:rPr>
            </w:pPr>
            <w:ins w:id="904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908" w:author="Sue Parker" w:date="2001-02-22T14:10:00Z"/>
              </w:rPr>
            </w:pPr>
            <w:ins w:id="906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907" w:author="Sue Parker" w:date="2001-02-22T14:10:00Z">
              <w:r>
                <w:rPr>
                  <w:rFonts w:cs="Arial" w:ascii="Arial" w:hAnsi="Arial"/>
                  <w:sz w:val="18"/>
                </w:rPr>
                <w:t>01-1-1349.01-0NRC</w:t>
                <w:tab/>
                <w:t>CONTROL A CIVIL DISTURB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910" w:author="Sue Parker" w:date="2001-02-22T14:10:00Z"/>
              </w:rPr>
            </w:pPr>
            <w:ins w:id="909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15" w:author="Sue Parker" w:date="2001-02-22T14:10:00Z"/>
              </w:rPr>
            </w:pPr>
            <w:ins w:id="911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912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913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14" w:author="Sue Parker" w:date="2001-02-22T14:10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917" w:author="Sue Parker" w:date="2001-02-22T14:10:00Z"/>
              </w:rPr>
            </w:pPr>
            <w:ins w:id="916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20" w:author="Sue Parker" w:date="2001-02-22T14:10:00Z"/>
              </w:rPr>
            </w:pPr>
            <w:ins w:id="918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19" w:author="Sue Parker" w:date="2001-02-22T14:10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922" w:author="Sue Parker" w:date="2001-02-22T14:10:00Z"/>
              </w:rPr>
            </w:pPr>
            <w:ins w:id="921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25" w:author="Sue Parker" w:date="2001-02-22T14:10:00Z"/>
              </w:rPr>
            </w:pPr>
            <w:ins w:id="923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24" w:author="Sue Parker" w:date="2001-02-22T14:10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27" w:author="Sue Parker" w:date="2001-02-22T14:10:00Z"/>
              </w:rPr>
            </w:pPr>
            <w:ins w:id="926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30" w:author="Sue Parker" w:date="2001-02-22T14:10:00Z"/>
              </w:rPr>
            </w:pPr>
            <w:ins w:id="928" w:author="Sue Parker" w:date="2001-02-22T14:10:00Z">
              <w:r>
                <w:rPr>
                  <w:b/>
                  <w:sz w:val="18"/>
                </w:rPr>
                <w:tab/>
              </w:r>
            </w:ins>
            <w:ins w:id="929" w:author="Sue Parker" w:date="2001-02-22T14:10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32" w:author="Sue Parker" w:date="2001-02-22T14:10:00Z"/>
              </w:rPr>
            </w:pPr>
            <w:ins w:id="931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35" w:author="Sue Parker" w:date="2001-02-22T14:10:00Z"/>
              </w:rPr>
            </w:pPr>
            <w:ins w:id="933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34" w:author="Sue Parker" w:date="2001-02-22T14:10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37" w:author="Sue Parker" w:date="2001-02-22T14:10:00Z"/>
              </w:rPr>
            </w:pPr>
            <w:ins w:id="936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40" w:author="Sue Parker" w:date="2001-02-22T14:10:00Z"/>
              </w:rPr>
            </w:pPr>
            <w:ins w:id="938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39" w:author="Sue Parker" w:date="2001-02-22T14:10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42" w:author="Sue Parker" w:date="2001-02-22T14:10:00Z"/>
              </w:rPr>
            </w:pPr>
            <w:ins w:id="941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45" w:author="Sue Parker" w:date="2001-02-22T14:10:00Z"/>
              </w:rPr>
            </w:pPr>
            <w:ins w:id="943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44" w:author="Sue Parker" w:date="2001-02-22T14:10:00Z">
              <w:r>
                <w:rPr>
                  <w:rFonts w:cs="Arial" w:ascii="Arial" w:hAnsi="Arial"/>
                  <w:sz w:val="18"/>
                </w:rPr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b/>
                <w:b/>
                <w:sz w:val="18"/>
                <w:ins w:id="947" w:author="Sue Parker" w:date="2001-02-22T14:10:00Z"/>
              </w:rPr>
            </w:pPr>
            <w:ins w:id="946" w:author="Sue Parker" w:date="2001-02-22T14:10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50" w:author="Sue Parker" w:date="2001-02-22T14:10:00Z"/>
              </w:rPr>
            </w:pPr>
            <w:ins w:id="948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49" w:author="Sue Parker" w:date="2001-02-22T14:10:00Z">
              <w:r>
                <w:rPr>
                  <w:rFonts w:cs="Arial" w:ascii="Arial" w:hAnsi="Arial"/>
                  <w:sz w:val="18"/>
                </w:rPr>
                <w:t>FM 3-04.120(FM 1-120)</w:t>
                <w:tab/>
                <w:t>Army Air Traffic Services Contingency and Combat Zo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52" w:author="Sue Parker" w:date="2001-02-22T14:10:00Z"/>
              </w:rPr>
            </w:pPr>
            <w:ins w:id="951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55" w:author="Sue Parker" w:date="2001-02-22T14:10:00Z"/>
              </w:rPr>
            </w:pPr>
            <w:ins w:id="953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54" w:author="Sue Parker" w:date="2001-02-22T14:10:00Z">
              <w:r>
                <w:rPr>
                  <w:rFonts w:cs="Arial" w:ascii="Arial" w:hAnsi="Arial"/>
                  <w:sz w:val="18"/>
                </w:rPr>
                <w:t>FM 3-57(FM 41-10)</w:t>
                <w:tab/>
                <w:t>Civil Affairs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57" w:author="Sue Parker" w:date="2001-02-22T14:10:00Z"/>
              </w:rPr>
            </w:pPr>
            <w:ins w:id="956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60" w:author="Sue Parker" w:date="2001-02-22T14:10:00Z"/>
              </w:rPr>
            </w:pPr>
            <w:ins w:id="958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59" w:author="Sue Parker" w:date="2001-02-22T14:10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62" w:author="Sue Parker" w:date="2001-02-22T14:10:00Z"/>
              </w:rPr>
            </w:pPr>
            <w:ins w:id="961" w:author="Sue Parker" w:date="2001-02-22T14:1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65" w:author="Sue Parker" w:date="2001-02-22T14:10:00Z"/>
              </w:rPr>
            </w:pPr>
            <w:ins w:id="963" w:author="Sue Parker" w:date="2001-02-22T14:1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64" w:author="Sue Parker" w:date="2001-02-22T14:10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967" w:author="Sue Parker" w:date="2001-05-22T14:25:00Z"/>
        </w:rPr>
      </w:pPr>
      <w:ins w:id="966" w:author="Sue Parker" w:date="2001-05-22T14:25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969" w:author="Sue Parker" w:date="2001-02-22T14:12:00Z"/>
        </w:rPr>
      </w:pPr>
      <w:ins w:id="968" w:author="Sue Parker" w:date="2001-02-22T14:12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ins w:id="971" w:author="Sue Parker" w:date="2001-02-22T14:12:00Z"/>
        </w:rPr>
      </w:pPr>
      <w:ins w:id="970" w:author="Sue Parker" w:date="2001-02-22T14:12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ins w:id="973" w:author="Sue Parker" w:date="2001-02-22T14:12:00Z"/>
        </w:rPr>
      </w:pPr>
      <w:ins w:id="972" w:author="Sue Parker" w:date="2001-02-22T14:12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ins w:id="975" w:author="Sue Parker" w:date="2001-02-22T14:12:00Z"/>
        </w:rPr>
      </w:pPr>
      <w:ins w:id="974" w:author="Sue Parker" w:date="2001-02-22T14:12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ins w:id="977" w:author="Sue Parker" w:date="2001-02-22T14:10:00Z"/>
        </w:rPr>
      </w:pPr>
      <w:ins w:id="976" w:author="Sue Parker" w:date="2001-02-22T14:1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91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979" w:author="Sue Parker" w:date="2001-05-29T13:41:00Z"/>
              </w:rPr>
            </w:pPr>
            <w:ins w:id="978" w:author="Sue Parker" w:date="2001-05-29T13:41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982" w:author="Sue Parker" w:date="2001-02-22T14:12:00Z"/>
              </w:rPr>
            </w:pPr>
            <w:ins w:id="980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981" w:author="Sue Parker" w:date="2001-02-22T14:12:00Z">
              <w:r>
                <w:rPr>
                  <w:rFonts w:cs="Arial" w:ascii="Arial" w:hAnsi="Arial"/>
                  <w:sz w:val="18"/>
                </w:rPr>
                <w:t>01-1-1350.01-0NRC</w:t>
                <w:tab/>
                <w:t>CONDUCT A SHOW OF FORCE DEMONSTR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984" w:author="Sue Parker" w:date="2001-02-22T14:12:00Z"/>
              </w:rPr>
            </w:pPr>
            <w:ins w:id="983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89" w:author="Sue Parker" w:date="2001-02-22T14:12:00Z"/>
              </w:rPr>
            </w:pPr>
            <w:ins w:id="985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986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987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88" w:author="Sue Parker" w:date="2001-02-22T14:12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91" w:author="Sue Parker" w:date="2001-02-22T14:12:00Z"/>
              </w:rPr>
            </w:pPr>
            <w:ins w:id="990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94" w:author="Sue Parker" w:date="2001-02-22T14:12:00Z"/>
              </w:rPr>
            </w:pPr>
            <w:ins w:id="992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93" w:author="Sue Parker" w:date="2001-02-22T14:12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996" w:author="Sue Parker" w:date="2001-02-22T14:12:00Z"/>
              </w:rPr>
            </w:pPr>
            <w:ins w:id="995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999" w:author="Sue Parker" w:date="2001-02-22T14:12:00Z"/>
              </w:rPr>
            </w:pPr>
            <w:ins w:id="997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998" w:author="Sue Parker" w:date="2001-02-22T14:12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01" w:author="Sue Parker" w:date="2001-02-22T14:12:00Z"/>
              </w:rPr>
            </w:pPr>
            <w:ins w:id="1000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04" w:author="Sue Parker" w:date="2001-02-22T14:12:00Z"/>
              </w:rPr>
            </w:pPr>
            <w:ins w:id="1002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03" w:author="Sue Parker" w:date="2001-02-22T14:12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06" w:author="Sue Parker" w:date="2001-02-22T14:12:00Z"/>
              </w:rPr>
            </w:pPr>
            <w:ins w:id="1005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09" w:author="Sue Parker" w:date="2001-02-22T14:12:00Z"/>
              </w:rPr>
            </w:pPr>
            <w:ins w:id="1007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08" w:author="Sue Parker" w:date="2001-02-22T14:12:00Z">
              <w:r>
                <w:rPr>
                  <w:rFonts w:cs="Arial" w:ascii="Arial" w:hAnsi="Arial"/>
                  <w:sz w:val="18"/>
                </w:rPr>
                <w:t>FM 3-04.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11" w:author="Sue Parker" w:date="2001-02-22T14:12:00Z"/>
              </w:rPr>
            </w:pPr>
            <w:ins w:id="1010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14" w:author="Sue Parker" w:date="2001-02-22T14:12:00Z"/>
              </w:rPr>
            </w:pPr>
            <w:ins w:id="1012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13" w:author="Sue Parker" w:date="2001-02-22T14:12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16" w:author="Sue Parker" w:date="2001-02-22T14:12:00Z"/>
              </w:rPr>
            </w:pPr>
            <w:ins w:id="1015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19" w:author="Sue Parker" w:date="2001-02-22T14:12:00Z"/>
              </w:rPr>
            </w:pPr>
            <w:ins w:id="1017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18" w:author="Sue Parker" w:date="2001-02-22T14:12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21" w:author="Sue Parker" w:date="2001-02-22T14:12:00Z"/>
              </w:rPr>
            </w:pPr>
            <w:ins w:id="1020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24" w:author="Sue Parker" w:date="2001-02-22T14:12:00Z"/>
              </w:rPr>
            </w:pPr>
            <w:ins w:id="1022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23" w:author="Sue Parker" w:date="2001-02-22T14:12:00Z">
              <w:r>
                <w:rPr>
                  <w:rFonts w:cs="Arial" w:ascii="Arial" w:hAnsi="Arial"/>
                  <w:sz w:val="18"/>
                </w:rPr>
                <w:t>FM 3-04.120(FM 1-120)</w:t>
                <w:tab/>
                <w:t>Army Air Traffic Services Contingency and Combat Zo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26" w:author="Sue Parker" w:date="2001-02-22T14:12:00Z"/>
              </w:rPr>
            </w:pPr>
            <w:ins w:id="1025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29" w:author="Sue Parker" w:date="2001-02-22T14:12:00Z"/>
              </w:rPr>
            </w:pPr>
            <w:ins w:id="1027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28" w:author="Sue Parker" w:date="2001-02-22T14:12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031" w:author="Sue Parker" w:date="2001-02-22T14:12:00Z"/>
              </w:rPr>
            </w:pPr>
            <w:ins w:id="1030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034" w:author="Sue Parker" w:date="2001-02-22T14:12:00Z"/>
              </w:rPr>
            </w:pPr>
            <w:ins w:id="1032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033" w:author="Sue Parker" w:date="2001-02-22T14:12:00Z">
              <w:r>
                <w:rPr>
                  <w:rFonts w:cs="Arial" w:ascii="Arial" w:hAnsi="Arial"/>
                  <w:sz w:val="18"/>
                </w:rPr>
                <w:t>01-1-1358.01-0NRC</w:t>
                <w:tab/>
                <w:t>ENFORCE PEACE AGREEMENT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036" w:author="Sue Parker" w:date="2001-02-22T14:12:00Z"/>
              </w:rPr>
            </w:pPr>
            <w:ins w:id="1035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41" w:author="Sue Parker" w:date="2001-02-22T14:12:00Z"/>
              </w:rPr>
            </w:pPr>
            <w:ins w:id="1037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038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039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40" w:author="Sue Parker" w:date="2001-02-22T14:12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043" w:author="Sue Parker" w:date="2001-02-22T14:12:00Z"/>
              </w:rPr>
            </w:pPr>
            <w:ins w:id="1042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46" w:author="Sue Parker" w:date="2001-02-22T14:12:00Z"/>
              </w:rPr>
            </w:pPr>
            <w:ins w:id="1044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45" w:author="Sue Parker" w:date="2001-02-22T14:12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48" w:author="Sue Parker" w:date="2001-02-22T14:12:00Z"/>
              </w:rPr>
            </w:pPr>
            <w:ins w:id="1047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51" w:author="Sue Parker" w:date="2001-02-22T14:12:00Z"/>
              </w:rPr>
            </w:pPr>
            <w:ins w:id="1049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50" w:author="Sue Parker" w:date="2001-02-22T14:12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53" w:author="Sue Parker" w:date="2001-02-22T14:12:00Z"/>
              </w:rPr>
            </w:pPr>
            <w:ins w:id="1052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56" w:author="Sue Parker" w:date="2001-02-22T14:12:00Z"/>
              </w:rPr>
            </w:pPr>
            <w:ins w:id="1054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55" w:author="Sue Parker" w:date="2001-02-22T14:12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58" w:author="Sue Parker" w:date="2001-02-22T14:12:00Z"/>
              </w:rPr>
            </w:pPr>
            <w:ins w:id="1057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61" w:author="Sue Parker" w:date="2001-02-22T14:12:00Z"/>
              </w:rPr>
            </w:pPr>
            <w:ins w:id="1059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60" w:author="Sue Parker" w:date="2001-02-22T14:12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63" w:author="Sue Parker" w:date="2001-02-22T14:12:00Z"/>
              </w:rPr>
            </w:pPr>
            <w:ins w:id="1062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66" w:author="Sue Parker" w:date="2001-02-22T14:12:00Z"/>
              </w:rPr>
            </w:pPr>
            <w:ins w:id="1064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65" w:author="Sue Parker" w:date="2001-02-22T14:12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68" w:author="Sue Parker" w:date="2001-02-22T14:12:00Z"/>
              </w:rPr>
            </w:pPr>
            <w:ins w:id="1067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71" w:author="Sue Parker" w:date="2001-02-22T14:12:00Z"/>
              </w:rPr>
            </w:pPr>
            <w:ins w:id="1069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70" w:author="Sue Parker" w:date="2001-02-22T14:12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73" w:author="Sue Parker" w:date="2001-02-22T14:12:00Z"/>
              </w:rPr>
            </w:pPr>
            <w:ins w:id="1072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76" w:author="Sue Parker" w:date="2001-02-22T14:12:00Z"/>
              </w:rPr>
            </w:pPr>
            <w:ins w:id="1074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75" w:author="Sue Parker" w:date="2001-02-22T14:12:00Z">
              <w:r>
                <w:rPr>
                  <w:rFonts w:cs="Arial" w:ascii="Arial" w:hAnsi="Arial"/>
                  <w:sz w:val="18"/>
                </w:rPr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78" w:author="Sue Parker" w:date="2001-02-22T14:12:00Z"/>
              </w:rPr>
            </w:pPr>
            <w:ins w:id="1077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81" w:author="Sue Parker" w:date="2001-02-22T14:12:00Z"/>
              </w:rPr>
            </w:pPr>
            <w:ins w:id="1079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80" w:author="Sue Parker" w:date="2001-02-22T14:12:00Z">
              <w:r>
                <w:rPr>
                  <w:rFonts w:cs="Arial" w:ascii="Arial" w:hAnsi="Arial"/>
                  <w:sz w:val="18"/>
                </w:rPr>
                <w:t>FM 3-04.120(FM 1-120)</w:t>
                <w:tab/>
                <w:t>Army Air Traffic Services Contingency and Combat Zo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83" w:author="Sue Parker" w:date="2001-02-22T14:12:00Z"/>
              </w:rPr>
            </w:pPr>
            <w:ins w:id="1082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86" w:author="Sue Parker" w:date="2001-02-22T14:12:00Z"/>
              </w:rPr>
            </w:pPr>
            <w:ins w:id="1084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85" w:author="Sue Parker" w:date="2001-02-22T14:12:00Z">
              <w:r>
                <w:rPr>
                  <w:rFonts w:cs="Arial" w:ascii="Arial" w:hAnsi="Arial"/>
                  <w:sz w:val="18"/>
                </w:rPr>
                <w:t>FM 3-57(FM 41-10)</w:t>
                <w:tab/>
                <w:t>Civil Affairs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088" w:author="Sue Parker" w:date="2001-02-22T14:12:00Z"/>
              </w:rPr>
            </w:pPr>
            <w:ins w:id="1087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091" w:author="Sue Parker" w:date="2001-02-22T14:12:00Z"/>
              </w:rPr>
            </w:pPr>
            <w:ins w:id="1089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090" w:author="Sue Parker" w:date="2001-02-22T14:12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093" w:author="Sue Parker" w:date="2001-02-22T14:12:00Z"/>
              </w:rPr>
            </w:pPr>
            <w:ins w:id="1092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096" w:author="Sue Parker" w:date="2001-02-22T14:12:00Z"/>
              </w:rPr>
            </w:pPr>
            <w:ins w:id="1094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095" w:author="Sue Parker" w:date="2001-02-22T14:12:00Z">
              <w:r>
                <w:rPr>
                  <w:rFonts w:cs="Arial" w:ascii="Arial" w:hAnsi="Arial"/>
                  <w:sz w:val="18"/>
                </w:rPr>
                <w:t>01-1-1359.01-0NRC</w:t>
                <w:tab/>
                <w:t>EMPLOY A QUICK REACTION FOR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098" w:author="Sue Parker" w:date="2001-02-22T14:12:00Z"/>
              </w:rPr>
            </w:pPr>
            <w:ins w:id="1097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103" w:author="Sue Parker" w:date="2001-02-22T14:12:00Z"/>
              </w:rPr>
            </w:pPr>
            <w:ins w:id="1099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100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101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02" w:author="Sue Parker" w:date="2001-02-22T14:12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105" w:author="Sue Parker" w:date="2001-02-22T14:12:00Z"/>
              </w:rPr>
            </w:pPr>
            <w:ins w:id="1104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1108" w:author="Sue Parker" w:date="2001-02-22T14:12:00Z"/>
              </w:rPr>
            </w:pPr>
            <w:ins w:id="1106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07" w:author="Sue Parker" w:date="2001-02-22T14:12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1110" w:author="Sue Parker" w:date="2001-02-22T14:12:00Z"/>
              </w:rPr>
            </w:pPr>
            <w:ins w:id="1109" w:author="Sue Parker" w:date="2001-02-22T14:1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1113" w:author="Sue Parker" w:date="2001-02-22T14:12:00Z"/>
              </w:rPr>
            </w:pPr>
            <w:ins w:id="1111" w:author="Sue Parker" w:date="2001-02-22T14:1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12" w:author="Sue Parker" w:date="2001-02-22T14:12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ins w:id="1115" w:author="Sue Parker" w:date="2001-02-22T14:13:00Z"/>
        </w:rPr>
      </w:pPr>
      <w:ins w:id="1114" w:author="Sue Parker" w:date="2001-05-22T14:25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b/>
                <w:b/>
                <w:sz w:val="18"/>
                <w:ins w:id="1117" w:author="Sue Parker" w:date="2001-05-29T13:41:00Z"/>
              </w:rPr>
            </w:pPr>
            <w:ins w:id="1116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1120" w:author="Sue Parker" w:date="2001-02-22T14:15:00Z"/>
              </w:rPr>
            </w:pPr>
            <w:ins w:id="1118" w:author="Sue Parker" w:date="2001-05-29T13:4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19" w:author="Sue Parker" w:date="2001-02-22T14:15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1122" w:author="Sue Parker" w:date="2001-02-22T14:15:00Z"/>
              </w:rPr>
            </w:pPr>
            <w:ins w:id="1121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1125" w:author="Sue Parker" w:date="2001-02-22T14:15:00Z"/>
              </w:rPr>
            </w:pPr>
            <w:ins w:id="1123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24" w:author="Sue Parker" w:date="2001-02-22T14:15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1127" w:author="Sue Parker" w:date="2001-02-22T14:15:00Z"/>
              </w:rPr>
            </w:pPr>
            <w:ins w:id="1126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1130" w:author="Sue Parker" w:date="2001-02-22T14:15:00Z"/>
              </w:rPr>
            </w:pPr>
            <w:ins w:id="1128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29" w:author="Sue Parker" w:date="2001-02-22T14:15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1132" w:author="Sue Parker" w:date="2001-02-22T14:15:00Z"/>
              </w:rPr>
            </w:pPr>
            <w:ins w:id="1131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1135" w:author="Sue Parker" w:date="2001-02-22T14:15:00Z"/>
              </w:rPr>
            </w:pPr>
            <w:ins w:id="1133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34" w:author="Sue Parker" w:date="2001-02-22T14:15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1137" w:author="Sue Parker" w:date="2001-02-22T14:15:00Z"/>
              </w:rPr>
            </w:pPr>
            <w:ins w:id="1136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1140" w:author="Sue Parker" w:date="2001-02-22T14:15:00Z"/>
              </w:rPr>
            </w:pPr>
            <w:ins w:id="1138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39" w:author="Sue Parker" w:date="2001-02-22T14:15:00Z">
              <w:r>
                <w:rPr>
                  <w:rFonts w:cs="Arial" w:ascii="Arial" w:hAnsi="Arial"/>
                  <w:sz w:val="18"/>
                </w:rPr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1142" w:author="Sue Parker" w:date="2001-02-22T14:15:00Z"/>
              </w:rPr>
            </w:pPr>
            <w:ins w:id="1141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1145" w:author="Sue Parker" w:date="2001-02-22T14:15:00Z"/>
              </w:rPr>
            </w:pPr>
            <w:ins w:id="1143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44" w:author="Sue Parker" w:date="2001-02-22T14:15:00Z">
              <w:r>
                <w:rPr>
                  <w:rFonts w:cs="Arial" w:ascii="Arial" w:hAnsi="Arial"/>
                  <w:sz w:val="18"/>
                </w:rPr>
                <w:t>FM 3-04.120(FM 1-120)</w:t>
                <w:tab/>
                <w:t>Army Air Traffic Services Contingency and Combat Zo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1147" w:author="Sue Parker" w:date="2001-02-22T14:15:00Z"/>
              </w:rPr>
            </w:pPr>
            <w:ins w:id="1146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1150" w:author="Sue Parker" w:date="2001-02-22T14:15:00Z"/>
              </w:rPr>
            </w:pPr>
            <w:ins w:id="1148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49" w:author="Sue Parker" w:date="2001-02-22T14:15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152" w:author="Sue Parker" w:date="2001-02-22T14:15:00Z"/>
              </w:rPr>
            </w:pPr>
            <w:ins w:id="1151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155" w:author="Sue Parker" w:date="2001-02-22T14:15:00Z"/>
              </w:rPr>
            </w:pPr>
            <w:ins w:id="1153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154" w:author="Sue Parker" w:date="2001-02-22T14:15:00Z">
              <w:r>
                <w:rPr>
                  <w:rFonts w:cs="Arial" w:ascii="Arial" w:hAnsi="Arial"/>
                  <w:sz w:val="18"/>
                </w:rPr>
                <w:t>01-2-0001.01-0NRC</w:t>
                <w:tab/>
                <w:t>PLAN/ORGANIZE THE MOV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eastAsia="Arial" w:cs="Arial"/>
                <w:ins w:id="1157" w:author="Sue Parker" w:date="2001-02-22T14:15:00Z"/>
              </w:rPr>
            </w:pPr>
            <w:ins w:id="1156" w:author="Sue Parker" w:date="2001-02-22T14:15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162" w:author="Sue Parker" w:date="2001-02-22T14:15:00Z"/>
              </w:rPr>
            </w:pPr>
            <w:ins w:id="1158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159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160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61" w:author="Sue Parker" w:date="2001-02-22T14:15:00Z">
              <w:r>
                <w:rPr>
                  <w:rFonts w:cs="Arial" w:ascii="Arial" w:hAnsi="Arial"/>
                  <w:sz w:val="18"/>
                </w:rPr>
                <w:t>FM 3-20.95(FM 17-95)</w:t>
                <w:tab/>
                <w:t>Cavalry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164" w:author="Sue Parker" w:date="2001-02-22T14:15:00Z"/>
              </w:rPr>
            </w:pPr>
            <w:ins w:id="1163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167" w:author="Sue Parker" w:date="2001-02-22T14:15:00Z"/>
              </w:rPr>
            </w:pPr>
            <w:ins w:id="1165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166" w:author="Sue Parker" w:date="2001-02-22T14:15:00Z">
              <w:r>
                <w:rPr>
                  <w:rFonts w:cs="Arial" w:ascii="Arial" w:hAnsi="Arial"/>
                  <w:sz w:val="18"/>
                </w:rPr>
                <w:t>FM 4-01.30(FM 55-30)</w:t>
                <w:tab/>
                <w:t>Army Motor Transport Units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169" w:author="Sue Parker" w:date="2001-02-22T14:15:00Z"/>
              </w:rPr>
            </w:pPr>
            <w:ins w:id="1168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172" w:author="Sue Parker" w:date="2001-02-22T14:15:00Z"/>
              </w:rPr>
            </w:pPr>
            <w:ins w:id="1170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171" w:author="Sue Parker" w:date="2001-02-22T14:15:00Z">
              <w:r>
                <w:rPr>
                  <w:rFonts w:cs="Arial" w:ascii="Arial" w:hAnsi="Arial"/>
                  <w:sz w:val="18"/>
                </w:rPr>
                <w:t>FM 4-01.9(FM 55-9)</w:t>
                <w:tab/>
                <w:t>Unit Air Movement Planning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174" w:author="Sue Parker" w:date="2001-02-22T14:15:00Z"/>
              </w:rPr>
            </w:pPr>
            <w:ins w:id="1173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176" w:author="Sue Parker" w:date="2001-02-22T14:15:00Z"/>
              </w:rPr>
            </w:pPr>
            <w:ins w:id="1175" w:author="Sue Parker" w:date="2001-02-22T14:15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>FM 3-100.14(FM 100-14)</w:t>
                <w:tab/>
                <w:t>Risk Management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178" w:author="Sue Parker" w:date="2001-02-22T14:15:00Z"/>
              </w:rPr>
            </w:pPr>
            <w:ins w:id="1177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181" w:author="Sue Parker" w:date="2001-02-22T14:15:00Z"/>
              </w:rPr>
            </w:pPr>
            <w:ins w:id="1179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180" w:author="Sue Parker" w:date="2001-02-22T14:15:00Z">
              <w:r>
                <w:rPr>
                  <w:rFonts w:cs="Arial" w:ascii="Arial" w:hAnsi="Arial"/>
                  <w:sz w:val="18"/>
                </w:rPr>
                <w:t>01-2-0101.01-0NRC</w:t>
                <w:tab/>
                <w:t>OCCUPY AN ASSEMBLY AREA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183" w:author="Sue Parker" w:date="2001-02-22T14:15:00Z"/>
              </w:rPr>
            </w:pPr>
            <w:ins w:id="1182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188" w:author="Sue Parker" w:date="2001-02-22T14:15:00Z"/>
              </w:rPr>
            </w:pPr>
            <w:ins w:id="1184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185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186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187" w:author="Sue Parker" w:date="2001-02-22T14:15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b/>
                <w:b/>
                <w:sz w:val="18"/>
                <w:ins w:id="1190" w:author="Sue Parker" w:date="2001-02-22T14:15:00Z"/>
              </w:rPr>
            </w:pPr>
            <w:ins w:id="1189" w:author="Sue Parker" w:date="2001-02-22T14:1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193" w:author="Sue Parker" w:date="2001-02-22T14:15:00Z"/>
              </w:rPr>
            </w:pPr>
            <w:ins w:id="1191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192" w:author="Sue Parker" w:date="2001-02-22T14:15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195" w:author="Sue Parker" w:date="2001-02-22T14:15:00Z"/>
              </w:rPr>
            </w:pPr>
            <w:ins w:id="1194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198" w:author="Sue Parker" w:date="2001-02-22T14:15:00Z"/>
              </w:rPr>
            </w:pPr>
            <w:ins w:id="1196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197" w:author="Sue Parker" w:date="2001-02-22T14:15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00" w:author="Sue Parker" w:date="2001-02-22T14:15:00Z"/>
              </w:rPr>
            </w:pPr>
            <w:ins w:id="1199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03" w:author="Sue Parker" w:date="2001-02-22T14:15:00Z"/>
              </w:rPr>
            </w:pPr>
            <w:ins w:id="1201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02" w:author="Sue Parker" w:date="2001-02-22T14:15:00Z">
              <w:r>
                <w:rPr>
                  <w:rFonts w:cs="Arial" w:ascii="Arial" w:hAnsi="Arial"/>
                  <w:sz w:val="18"/>
                </w:rPr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05" w:author="Sue Parker" w:date="2001-02-22T14:15:00Z"/>
              </w:rPr>
            </w:pPr>
            <w:ins w:id="1204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08" w:author="Sue Parker" w:date="2001-02-22T14:15:00Z"/>
              </w:rPr>
            </w:pPr>
            <w:ins w:id="1206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07" w:author="Sue Parker" w:date="2001-02-22T14:15:00Z">
              <w:r>
                <w:rPr>
                  <w:rFonts w:cs="Arial" w:ascii="Arial" w:hAnsi="Arial"/>
                  <w:sz w:val="18"/>
                </w:rPr>
                <w:t>FM 3-20.95(FM 17-95)</w:t>
                <w:tab/>
                <w:t>Cavalry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10" w:author="Sue Parker" w:date="2001-02-22T14:15:00Z"/>
              </w:rPr>
            </w:pPr>
            <w:ins w:id="1209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13" w:author="Sue Parker" w:date="2001-02-22T14:15:00Z"/>
              </w:rPr>
            </w:pPr>
            <w:ins w:id="1211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12" w:author="Sue Parker" w:date="2001-02-22T14:15:00Z">
              <w:r>
                <w:rPr>
                  <w:rFonts w:cs="Arial" w:ascii="Arial" w:hAnsi="Arial"/>
                  <w:sz w:val="18"/>
                </w:rPr>
                <w:t>FM 3-34.103(FM 5-103)</w:t>
                <w:tab/>
                <w:t>Survivability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215" w:author="Sue Parker" w:date="2001-02-22T14:15:00Z"/>
              </w:rPr>
            </w:pPr>
            <w:ins w:id="1214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218" w:author="Sue Parker" w:date="2001-02-22T14:15:00Z"/>
              </w:rPr>
            </w:pPr>
            <w:ins w:id="1216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217" w:author="Sue Parker" w:date="2001-02-22T14:15:00Z">
              <w:r>
                <w:rPr>
                  <w:rFonts w:cs="Arial" w:ascii="Arial" w:hAnsi="Arial"/>
                  <w:sz w:val="18"/>
                </w:rPr>
                <w:t>01-2-0102.01-0NRC</w:t>
                <w:tab/>
                <w:t>SECURE AND DEFEND UNIT POSI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220" w:author="Sue Parker" w:date="2001-02-22T14:15:00Z"/>
              </w:rPr>
            </w:pPr>
            <w:ins w:id="1219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25" w:author="Sue Parker" w:date="2001-02-22T14:15:00Z"/>
              </w:rPr>
            </w:pPr>
            <w:ins w:id="1221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222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223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224" w:author="Sue Parker" w:date="2001-02-22T14:15:00Z">
              <w:r>
                <w:rPr>
                  <w:rFonts w:cs="Arial" w:ascii="Arial" w:hAnsi="Arial"/>
                  <w:sz w:val="18"/>
                </w:rPr>
                <w:t>FM 3-09(FM 6-20)</w:t>
                <w:tab/>
                <w:t>Fire Support In The AirLand Battl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27" w:author="Sue Parker" w:date="2001-02-22T14:15:00Z"/>
              </w:rPr>
            </w:pPr>
            <w:ins w:id="1226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30" w:author="Sue Parker" w:date="2001-02-22T14:15:00Z"/>
              </w:rPr>
            </w:pPr>
            <w:ins w:id="1228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29" w:author="Sue Parker" w:date="2001-02-22T14:15:00Z">
              <w:r>
                <w:rPr>
                  <w:rFonts w:cs="Arial" w:ascii="Arial" w:hAnsi="Arial"/>
                  <w:sz w:val="18"/>
                </w:rPr>
                <w:t>FM 3-21.10(FM 7-10)</w:t>
                <w:tab/>
                <w:t>The Infantry Rifle Company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32" w:author="Sue Parker" w:date="2001-02-22T14:15:00Z"/>
              </w:rPr>
            </w:pPr>
            <w:ins w:id="1231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35" w:author="Sue Parker" w:date="2001-02-22T14:15:00Z"/>
              </w:rPr>
            </w:pPr>
            <w:ins w:id="1233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34" w:author="Sue Parker" w:date="2001-02-22T14:15:00Z">
              <w:r>
                <w:rPr>
                  <w:rFonts w:cs="Arial" w:ascii="Arial" w:hAnsi="Arial"/>
                  <w:sz w:val="18"/>
                </w:rPr>
                <w:t>FM 3-21.7(FM 7-7)</w:t>
                <w:tab/>
                <w:t>The Mechanized Infantry Platoon and Squad [APC]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1237" w:author="Sue Parker" w:date="2001-02-22T14:15:00Z"/>
              </w:rPr>
            </w:pPr>
            <w:ins w:id="1236" w:author="Sue Parker" w:date="2001-02-22T14:1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240" w:author="Sue Parker" w:date="2001-02-22T14:15:00Z"/>
              </w:rPr>
            </w:pPr>
            <w:ins w:id="1238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239" w:author="Sue Parker" w:date="2001-02-22T14:15:00Z">
              <w:r>
                <w:rPr>
                  <w:rFonts w:cs="Arial" w:ascii="Arial" w:hAnsi="Arial"/>
                  <w:sz w:val="18"/>
                </w:rPr>
                <w:t>01-2-2048.01-0NRC</w:t>
                <w:tab/>
                <w:t>CONDUCT UNIT MOV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242" w:author="Sue Parker" w:date="2001-02-22T14:15:00Z"/>
              </w:rPr>
            </w:pPr>
            <w:ins w:id="1241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47" w:author="Sue Parker" w:date="2001-02-22T14:15:00Z"/>
              </w:rPr>
            </w:pPr>
            <w:ins w:id="1243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244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245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246" w:author="Sue Parker" w:date="2001-02-22T14:15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Battal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49" w:author="Sue Parker" w:date="2001-02-22T14:15:00Z"/>
              </w:rPr>
            </w:pPr>
            <w:ins w:id="1248" w:author="Sue Parker" w:date="2001-02-22T14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52" w:author="Sue Parker" w:date="2001-02-22T14:15:00Z"/>
              </w:rPr>
            </w:pPr>
            <w:ins w:id="1250" w:author="Sue Parker" w:date="2001-02-22T14:1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51" w:author="Sue Parker" w:date="2001-02-22T14:15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254" w:author="Sue Parker" w:date="2001-05-22T14:25:00Z"/>
        </w:rPr>
      </w:pPr>
      <w:ins w:id="1253" w:author="Sue Parker" w:date="2001-05-22T14:25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256" w:author="Sue Parker" w:date="2001-02-22T14:14:00Z"/>
        </w:rPr>
      </w:pPr>
      <w:ins w:id="1255" w:author="Sue Parker" w:date="2001-02-22T14:14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5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59" w:author="Sue Parker" w:date="2001-02-22T14:20:00Z"/>
              </w:rPr>
            </w:pPr>
            <w:ins w:id="1257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58" w:author="Sue Parker" w:date="2001-02-22T14:20:00Z">
              <w:r>
                <w:rPr>
                  <w:rFonts w:cs="Arial" w:ascii="Arial" w:hAnsi="Arial"/>
                  <w:sz w:val="18"/>
                </w:rPr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61" w:author="Sue Parker" w:date="2001-02-22T14:20:00Z"/>
              </w:rPr>
            </w:pPr>
            <w:ins w:id="1260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64" w:author="Sue Parker" w:date="2001-02-22T14:20:00Z"/>
              </w:rPr>
            </w:pPr>
            <w:ins w:id="1262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63" w:author="Sue Parker" w:date="2001-02-22T14:20:00Z">
              <w:r>
                <w:rPr>
                  <w:rFonts w:cs="Arial" w:ascii="Arial" w:hAnsi="Arial"/>
                  <w:sz w:val="18"/>
                </w:rPr>
                <w:t>FM 4-01.30(FM 55-30)</w:t>
                <w:tab/>
                <w:t>Army Motor Transport Units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66" w:author="Sue Parker" w:date="2001-02-22T14:20:00Z"/>
              </w:rPr>
            </w:pPr>
            <w:ins w:id="1265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69" w:author="Sue Parker" w:date="2001-02-22T14:20:00Z"/>
              </w:rPr>
            </w:pPr>
            <w:ins w:id="1267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68" w:author="Sue Parker" w:date="2001-02-22T14:20:00Z">
              <w:r>
                <w:rPr>
                  <w:rFonts w:cs="Arial" w:ascii="Arial" w:hAnsi="Arial"/>
                  <w:sz w:val="18"/>
                </w:rPr>
                <w:t>FM 4-01.9(FM 55-9)</w:t>
                <w:tab/>
                <w:t>Unit Air Movement Planning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271" w:author="Sue Parker" w:date="2001-02-22T14:20:00Z"/>
              </w:rPr>
            </w:pPr>
            <w:ins w:id="1270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274" w:author="Sue Parker" w:date="2001-02-22T14:20:00Z"/>
              </w:rPr>
            </w:pPr>
            <w:ins w:id="1272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273" w:author="Sue Parker" w:date="2001-02-22T14:20:00Z">
              <w:r>
                <w:rPr>
                  <w:rFonts w:cs="Arial" w:ascii="Arial" w:hAnsi="Arial"/>
                  <w:sz w:val="18"/>
                </w:rPr>
                <w:t>01-2-5105.01-0NRC</w:t>
                <w:tab/>
                <w:t>CONDUCT AIR ASSAUL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276" w:author="Sue Parker" w:date="2001-02-22T14:20:00Z"/>
              </w:rPr>
            </w:pPr>
            <w:ins w:id="1275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81" w:author="Sue Parker" w:date="2001-02-22T14:20:00Z"/>
              </w:rPr>
            </w:pPr>
            <w:ins w:id="1277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278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279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280" w:author="Sue Parker" w:date="2001-02-22T14:20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83" w:author="Sue Parker" w:date="2001-02-22T14:20:00Z"/>
              </w:rPr>
            </w:pPr>
            <w:ins w:id="1282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86" w:author="Sue Parker" w:date="2001-02-22T14:20:00Z"/>
              </w:rPr>
            </w:pPr>
            <w:ins w:id="1284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85" w:author="Sue Parker" w:date="2001-02-22T14:20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 xml:space="preserve">Attack Helicopter Battalion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88" w:author="Sue Parker" w:date="2001-02-22T14:20:00Z"/>
              </w:rPr>
            </w:pPr>
            <w:ins w:id="1287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91" w:author="Sue Parker" w:date="2001-02-22T14:20:00Z"/>
              </w:rPr>
            </w:pPr>
            <w:ins w:id="1289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90" w:author="Sue Parker" w:date="2001-02-22T14:20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293" w:author="Sue Parker" w:date="2001-02-22T14:20:00Z"/>
              </w:rPr>
            </w:pPr>
            <w:ins w:id="1292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296" w:author="Sue Parker" w:date="2001-02-22T14:20:00Z"/>
              </w:rPr>
            </w:pPr>
            <w:ins w:id="1294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295" w:author="Sue Parker" w:date="2001-02-22T14:20:00Z">
              <w:r>
                <w:rPr>
                  <w:rFonts w:cs="Arial" w:ascii="Arial" w:hAnsi="Arial"/>
                  <w:sz w:val="18"/>
                </w:rPr>
                <w:t>FM 3-97.4(FM 90-4)</w:t>
                <w:tab/>
                <w:t>Air Assault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298" w:author="Sue Parker" w:date="2001-02-22T14:20:00Z"/>
              </w:rPr>
            </w:pPr>
            <w:ins w:id="1297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301" w:author="Sue Parker" w:date="2001-02-22T14:20:00Z"/>
              </w:rPr>
            </w:pPr>
            <w:ins w:id="1299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300" w:author="Sue Parker" w:date="2001-02-22T14:20:00Z">
              <w:r>
                <w:rPr>
                  <w:rFonts w:cs="Arial" w:ascii="Arial" w:hAnsi="Arial"/>
                  <w:sz w:val="18"/>
                </w:rPr>
                <w:t>01-2-7105.01-0NRC</w:t>
                <w:tab/>
                <w:t>PERFORM AERIAL PASSAGE OF LIN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303" w:author="Sue Parker" w:date="2001-02-22T14:20:00Z"/>
              </w:rPr>
            </w:pPr>
            <w:ins w:id="1302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308" w:author="Sue Parker" w:date="2001-02-22T14:20:00Z"/>
              </w:rPr>
            </w:pPr>
            <w:ins w:id="1304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305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306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307" w:author="Sue Parker" w:date="2001-02-22T14:20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310" w:author="Sue Parker" w:date="2001-02-22T14:20:00Z"/>
              </w:rPr>
            </w:pPr>
            <w:ins w:id="1309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313" w:author="Sue Parker" w:date="2001-02-22T14:20:00Z"/>
              </w:rPr>
            </w:pPr>
            <w:ins w:id="1311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312" w:author="Sue Parker" w:date="2001-02-22T14:20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Battalion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1315" w:author="Sue Parker" w:date="2001-02-22T14:20:00Z"/>
              </w:rPr>
            </w:pPr>
            <w:ins w:id="1314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ins w:id="1318" w:author="Sue Parker" w:date="2001-02-22T14:20:00Z"/>
              </w:rPr>
            </w:pPr>
            <w:ins w:id="1316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317" w:author="Sue Parker" w:date="2001-02-22T14:20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ins w:id="1320" w:author="Sue Parker" w:date="2001-02-22T14:20:00Z"/>
              </w:rPr>
            </w:pPr>
            <w:ins w:id="1319" w:author="Sue Parker" w:date="2001-02-22T14:20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sz w:val="18"/>
                <w:ins w:id="1322" w:author="Sue Parker" w:date="2001-02-22T14:20:00Z"/>
              </w:rPr>
            </w:pPr>
            <w:ins w:id="1321" w:author="Sue Parker" w:date="2001-02-22T14:2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324" w:author="Sue Parker" w:date="2001-02-22T14:20:00Z"/>
              </w:rPr>
            </w:pPr>
            <w:ins w:id="1323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327" w:author="Sue Parker" w:date="2001-02-22T14:20:00Z"/>
              </w:rPr>
            </w:pPr>
            <w:ins w:id="1325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326" w:author="Sue Parker" w:date="2001-02-22T14:20:00Z">
              <w:r>
                <w:rPr>
                  <w:rFonts w:cs="Arial" w:ascii="Arial" w:hAnsi="Arial"/>
                  <w:sz w:val="18"/>
                </w:rPr>
                <w:t>01-3-1353.01-0NRC</w:t>
                <w:tab/>
                <w:t>PROVIDE PATHFINDER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329" w:author="Sue Parker" w:date="2001-02-22T14:20:00Z"/>
              </w:rPr>
            </w:pPr>
            <w:ins w:id="1328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ins w:id="1335" w:author="Sue Parker" w:date="2001-02-22T14:20:00Z"/>
              </w:rPr>
            </w:pPr>
            <w:ins w:id="1330" w:author="Sue Parker" w:date="2001-04-13T11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</w:r>
            </w:ins>
            <w:ins w:id="1331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332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333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334" w:author="Sue Parker" w:date="2001-02-22T14:20:00Z">
              <w:r>
                <w:rPr>
                  <w:rFonts w:cs="Arial" w:ascii="Arial" w:hAnsi="Arial"/>
                  <w:sz w:val="18"/>
                </w:rPr>
                <w:t>FM 4-21.197(FM 10-450-3)</w:t>
                <w:tab/>
                <w:t>Multi-service Helicopter Sling Load: Basic Operations and Equipment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ins w:id="1337" w:author="Sue Parker" w:date="2001-02-22T14:20:00Z"/>
              </w:rPr>
            </w:pPr>
            <w:ins w:id="1336" w:author="Sue Parker" w:date="2001-02-22T14:20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4050"/>
              <w:rPr>
                <w:ins w:id="1340" w:author="Sue Parker" w:date="2001-02-22T14:20:00Z"/>
              </w:rPr>
            </w:pPr>
            <w:ins w:id="1338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</w:r>
            </w:ins>
            <w:ins w:id="1339" w:author="Sue Parker" w:date="2001-02-22T14:20:00Z">
              <w:r>
                <w:rPr>
                  <w:rFonts w:cs="Arial" w:ascii="Arial" w:hAnsi="Arial"/>
                  <w:sz w:val="18"/>
                </w:rPr>
                <w:t>FM 4-21.198(FM 10-450-4)</w:t>
                <w:tab/>
                <w:t>Multi-service Helicopter Sling Load: Rigging Procedur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sz w:val="18"/>
                <w:ins w:id="1342" w:author="Sue Parker" w:date="2001-02-22T14:20:00Z"/>
              </w:rPr>
            </w:pPr>
            <w:ins w:id="1341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ins w:id="1345" w:author="Sue Parker" w:date="2001-02-22T14:20:00Z"/>
              </w:rPr>
            </w:pPr>
            <w:ins w:id="1343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</w:r>
            </w:ins>
            <w:ins w:id="1344" w:author="Sue Parker" w:date="2001-02-22T14:20:00Z">
              <w:r>
                <w:rPr>
                  <w:rFonts w:cs="Arial" w:ascii="Arial" w:hAnsi="Arial"/>
                  <w:sz w:val="18"/>
                </w:rPr>
                <w:t>FM 3-25.60(FM 21-60)</w:t>
                <w:tab/>
                <w:t>Visual Signal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ins w:id="1347" w:author="Sue Parker" w:date="2001-02-22T14:20:00Z"/>
              </w:rPr>
            </w:pPr>
            <w:ins w:id="1346" w:author="Sue Parker" w:date="2001-02-22T14:20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ins w:id="1350" w:author="Sue Parker" w:date="2001-02-22T14:20:00Z"/>
              </w:rPr>
            </w:pPr>
            <w:ins w:id="1348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</w:r>
            </w:ins>
            <w:ins w:id="1349" w:author="Sue Parker" w:date="2001-02-22T14:20:00Z">
              <w:r>
                <w:rPr>
                  <w:rFonts w:cs="Arial" w:ascii="Arial" w:hAnsi="Arial"/>
                  <w:sz w:val="18"/>
                </w:rPr>
                <w:t>FM 6-02(FM 24-1)</w:t>
                <w:tab/>
                <w:t>Signal Support in the AirLand Battle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sz w:val="18"/>
                <w:ins w:id="1352" w:author="Sue Parker" w:date="2001-02-22T14:20:00Z"/>
              </w:rPr>
            </w:pPr>
            <w:ins w:id="1351" w:author="Sue Parker" w:date="2001-02-22T14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ins w:id="1355" w:author="Sue Parker" w:date="2001-02-22T14:20:00Z"/>
              </w:rPr>
            </w:pPr>
            <w:ins w:id="1353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</w:r>
            </w:ins>
            <w:ins w:id="1354" w:author="Sue Parker" w:date="2001-02-22T14:20:00Z">
              <w:r>
                <w:rPr>
                  <w:rFonts w:cs="Arial" w:ascii="Arial" w:hAnsi="Arial"/>
                  <w:sz w:val="18"/>
                </w:rPr>
                <w:t>FM 6-24.18(FM 24-18)</w:t>
                <w:tab/>
                <w:t>Tactical Single-Channel Radio Communications Techniqu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4050"/>
              <w:rPr>
                <w:rFonts w:ascii="Arial" w:hAnsi="Arial" w:cs="Arial"/>
                <w:ins w:id="1357" w:author="Sue Parker" w:date="2001-02-22T14:20:00Z"/>
              </w:rPr>
            </w:pPr>
            <w:ins w:id="1356" w:author="Sue Parker" w:date="2001-02-22T14:20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</w:rPr>
            </w:pPr>
            <w:ins w:id="1358" w:author="Sue Parker" w:date="2001-02-22T14:2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</w:r>
            </w:ins>
            <w:ins w:id="1359" w:author="Sue Parker" w:date="2001-02-22T14:20:00Z">
              <w:r>
                <w:rPr>
                  <w:rFonts w:cs="Arial" w:ascii="Arial" w:hAnsi="Arial"/>
                  <w:sz w:val="18"/>
                </w:rPr>
                <w:t>FM 3-21.38(FM 57-38)</w:t>
                <w:tab/>
                <w:t>Pathfinder Operations</w:t>
              </w:r>
            </w:ins>
          </w:p>
        </w:tc>
      </w:tr>
      <w:tr>
        <w:trPr>
          <w:trHeight w:val="9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1361" w:author="Sue Parker" w:date="2001-02-22T14:23:00Z"/>
              </w:rPr>
            </w:pPr>
            <w:ins w:id="1360" w:author="Sue Parker" w:date="2001-02-22T14:23:00Z">
              <w:r>
                <w:rPr>
                  <w:rFonts w:cs="Arial" w:ascii="Arial" w:hAnsi="Arial"/>
                  <w:b/>
                  <w:sz w:val="18"/>
                </w:rPr>
                <w:t>BOS:  EMPLOY FIREPOWER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1363" w:author="Sue Parker" w:date="2001-02-22T14:23:00Z"/>
              </w:rPr>
            </w:pPr>
            <w:ins w:id="1362" w:author="Sue Parker" w:date="2001-02-22T14:2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366" w:author="Sue Parker" w:date="2001-02-22T14:23:00Z"/>
              </w:rPr>
            </w:pPr>
            <w:ins w:id="1364" w:author="Sue Parker" w:date="2001-02-22T14:23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365" w:author="Sue Parker" w:date="2001-02-22T14:23:00Z">
              <w:r>
                <w:rPr>
                  <w:rFonts w:cs="Arial" w:ascii="Arial" w:hAnsi="Arial"/>
                  <w:sz w:val="18"/>
                </w:rPr>
                <w:t>01-1-1022.01-0NRC</w:t>
                <w:tab/>
                <w:t>COORDINATE FIR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eastAsia="Arial" w:cs="Arial"/>
                <w:ins w:id="1368" w:author="Sue Parker" w:date="2001-02-22T14:23:00Z"/>
              </w:rPr>
            </w:pPr>
            <w:ins w:id="1367" w:author="Sue Parker" w:date="2001-02-22T14:23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373" w:author="Sue Parker" w:date="2001-02-22T14:23:00Z"/>
              </w:rPr>
            </w:pPr>
            <w:ins w:id="1369" w:author="Sue Parker" w:date="2001-02-22T14:23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370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371" w:author="Sue Parker" w:date="2001-02-22T14:2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372" w:author="Sue Parker" w:date="2001-02-22T14:23:00Z">
              <w:r>
                <w:rPr>
                  <w:rFonts w:cs="Arial" w:ascii="Arial" w:hAnsi="Arial"/>
                  <w:sz w:val="18"/>
                </w:rPr>
                <w:t>FM 3-09(FM 6-20)</w:t>
                <w:tab/>
                <w:t>Fire Support In The AirLand Battl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375" w:author="Sue Parker" w:date="2001-02-22T14:23:00Z"/>
              </w:rPr>
            </w:pPr>
            <w:ins w:id="1374" w:author="Sue Parker" w:date="2001-02-22T14:2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378" w:author="Sue Parker" w:date="2001-02-22T14:23:00Z"/>
              </w:rPr>
            </w:pPr>
            <w:ins w:id="1376" w:author="Sue Parker" w:date="2001-02-22T14:2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377" w:author="Sue Parker" w:date="2001-02-22T14:23:00Z">
              <w:r>
                <w:rPr>
                  <w:rFonts w:cs="Arial" w:ascii="Arial" w:hAnsi="Arial"/>
                  <w:sz w:val="18"/>
                </w:rPr>
                <w:t>FM 3-09.71(FM 6-71)</w:t>
                <w:tab/>
                <w:t>Tactics, Techniques, And Procedures For Fire Support For The Combined Arms Commander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380" w:author="Sue Parker" w:date="2001-02-22T14:23:00Z"/>
              </w:rPr>
            </w:pPr>
            <w:ins w:id="1379" w:author="Sue Parker" w:date="2001-02-22T14:2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383" w:author="Sue Parker" w:date="2001-02-22T14:23:00Z"/>
              </w:rPr>
            </w:pPr>
            <w:ins w:id="1381" w:author="Sue Parker" w:date="2001-02-22T14:2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382" w:author="Sue Parker" w:date="2001-02-22T14:23:00Z">
              <w:r>
                <w:rPr>
                  <w:rFonts w:cs="Arial" w:ascii="Arial" w:hAnsi="Arial"/>
                  <w:sz w:val="18"/>
                </w:rPr>
                <w:t>FM 3-91.1(FM 71-1)</w:t>
                <w:tab/>
                <w:t>Tank And Mechanized Infantry Company Team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385" w:author="Sue Parker" w:date="2001-05-22T14:25:00Z"/>
        </w:rPr>
      </w:pPr>
      <w:ins w:id="1384" w:author="Sue Parker" w:date="2001-05-22T14:25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1387" w:author="Sue Parker" w:date="2001-05-29T13:42:00Z"/>
              </w:rPr>
            </w:pPr>
            <w:ins w:id="1386" w:author="Sue Parker" w:date="2001-05-29T13:4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1389" w:author="Sue Parker" w:date="2001-02-23T16:16:00Z"/>
              </w:rPr>
            </w:pPr>
            <w:ins w:id="1388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>BOS:  PROTECT THE FORCE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1391" w:author="Sue Parker" w:date="2001-02-23T16:16:00Z"/>
              </w:rPr>
            </w:pPr>
            <w:ins w:id="1390" w:author="Sue Parker" w:date="2001-02-23T16:16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396" w:author="Sue Parker" w:date="2001-02-23T16:16:00Z"/>
              </w:rPr>
            </w:pPr>
            <w:ins w:id="1392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393" w:author="Sue Parker" w:date="2001-02-23T16:16:00Z">
              <w:r>
                <w:rPr>
                  <w:rFonts w:cs="Arial" w:ascii="Arial" w:hAnsi="Arial"/>
                  <w:sz w:val="18"/>
                </w:rPr>
                <w:t>01-1-0034.01-0NRC</w:t>
                <w:tab/>
                <w:t xml:space="preserve">COORDINATE NUCLEAR, BIOLOGICAL, AND </w:t>
              </w:r>
            </w:ins>
            <w:ins w:id="1394" w:author="Sue Parker" w:date="2001-02-23T16:52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1395" w:author="Sue Parker" w:date="2001-02-23T16:16:00Z">
              <w:r>
                <w:rPr>
                  <w:rFonts w:cs="Arial" w:ascii="Arial" w:hAnsi="Arial"/>
                  <w:sz w:val="18"/>
                </w:rPr>
                <w:t>CHEMICAL (NBC) DEFENS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eastAsia="Arial" w:cs="Arial"/>
                <w:ins w:id="1398" w:author="Sue Parker" w:date="2001-02-23T16:16:00Z"/>
              </w:rPr>
            </w:pPr>
            <w:ins w:id="1397" w:author="Sue Parker" w:date="2001-02-23T16:16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03" w:author="Sue Parker" w:date="2001-02-23T16:16:00Z"/>
              </w:rPr>
            </w:pPr>
            <w:ins w:id="1399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400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401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402" w:author="Sue Parker" w:date="2001-02-23T16:16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05" w:author="Sue Parker" w:date="2001-02-23T16:16:00Z"/>
              </w:rPr>
            </w:pPr>
            <w:ins w:id="1404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08" w:author="Sue Parker" w:date="2001-02-23T16:16:00Z"/>
              </w:rPr>
            </w:pPr>
            <w:ins w:id="1406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407" w:author="Sue Parker" w:date="2001-02-23T16:16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10" w:author="Sue Parker" w:date="2001-02-23T16:16:00Z"/>
              </w:rPr>
            </w:pPr>
            <w:ins w:id="1409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13" w:author="Sue Parker" w:date="2001-02-23T16:16:00Z"/>
              </w:rPr>
            </w:pPr>
            <w:ins w:id="1411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412" w:author="Sue Parker" w:date="2001-02-23T16:16:00Z">
              <w:r>
                <w:rPr>
                  <w:rFonts w:cs="Arial" w:ascii="Arial" w:hAnsi="Arial"/>
                  <w:sz w:val="18"/>
                </w:rPr>
                <w:t>FM 3-04.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15" w:author="Sue Parker" w:date="2001-02-23T16:16:00Z"/>
              </w:rPr>
            </w:pPr>
            <w:ins w:id="1414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18" w:author="Sue Parker" w:date="2001-02-23T16:16:00Z"/>
              </w:rPr>
            </w:pPr>
            <w:ins w:id="1416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417" w:author="Sue Parker" w:date="2001-02-23T16:16:00Z">
              <w:r>
                <w:rPr>
                  <w:rFonts w:cs="Arial" w:ascii="Arial" w:hAnsi="Arial"/>
                  <w:sz w:val="18"/>
                </w:rPr>
                <w:t>FM 3-11.100(FM 3-100)</w:t>
                <w:tab/>
                <w:t>Chemical Operations Principles and Fundamental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20" w:author="Sue Parker" w:date="2001-02-23T16:16:00Z"/>
              </w:rPr>
            </w:pPr>
            <w:ins w:id="1419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23" w:author="Sue Parker" w:date="2001-02-23T16:16:00Z"/>
              </w:rPr>
            </w:pPr>
            <w:ins w:id="1421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422" w:author="Sue Parker" w:date="2001-02-23T16:16:00Z">
              <w:r>
                <w:rPr>
                  <w:rFonts w:cs="Arial" w:ascii="Arial" w:hAnsi="Arial"/>
                  <w:sz w:val="18"/>
                </w:rPr>
                <w:t>FM 3-11.3(FM 3-3)</w:t>
                <w:tab/>
                <w:t>Chemical and Biological Contamination Avoid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25" w:author="Sue Parker" w:date="2001-02-23T16:16:00Z"/>
              </w:rPr>
            </w:pPr>
            <w:ins w:id="1424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28" w:author="Sue Parker" w:date="2001-02-23T16:16:00Z"/>
              </w:rPr>
            </w:pPr>
            <w:ins w:id="1426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427" w:author="Sue Parker" w:date="2001-02-23T16:16:00Z">
              <w:r>
                <w:rPr>
                  <w:rFonts w:cs="Arial" w:ascii="Arial" w:hAnsi="Arial"/>
                  <w:sz w:val="18"/>
                </w:rPr>
                <w:t>FM 3-11.4(FM 3-4)</w:t>
                <w:tab/>
                <w:t>NBC Protec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30" w:author="Sue Parker" w:date="2001-02-23T16:16:00Z"/>
              </w:rPr>
            </w:pPr>
            <w:ins w:id="1429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35" w:author="Sue Parker" w:date="2001-02-23T16:16:00Z"/>
              </w:rPr>
            </w:pPr>
            <w:ins w:id="1431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432" w:author="Sue Parker" w:date="2001-02-23T16:16:00Z">
              <w:r>
                <w:rPr>
                  <w:rFonts w:cs="Arial" w:ascii="Arial" w:hAnsi="Arial"/>
                  <w:sz w:val="18"/>
                </w:rPr>
                <w:t>FM 3-</w:t>
              </w:r>
            </w:ins>
            <w:ins w:id="1433" w:author="Sue Parker" w:date="2001-06-01T14:28:00Z">
              <w:r>
                <w:rPr>
                  <w:rFonts w:cs="Arial" w:ascii="Arial" w:hAnsi="Arial"/>
                  <w:sz w:val="18"/>
                </w:rPr>
                <w:t>97</w:t>
              </w:r>
            </w:ins>
            <w:ins w:id="1434" w:author="Sue Parker" w:date="2001-02-23T16:16:00Z">
              <w:r>
                <w:rPr>
                  <w:rFonts w:cs="Arial" w:ascii="Arial" w:hAnsi="Arial"/>
                  <w:sz w:val="18"/>
                </w:rPr>
                <w:t>.50(FM 3-50)</w:t>
                <w:tab/>
                <w:t>Smok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37" w:author="Sue Parker" w:date="2001-02-23T16:16:00Z"/>
              </w:rPr>
            </w:pPr>
            <w:ins w:id="1436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40" w:author="Sue Parker" w:date="2001-02-23T16:16:00Z"/>
              </w:rPr>
            </w:pPr>
            <w:ins w:id="1438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1439" w:author="Sue Parker" w:date="2001-02-23T16:16:00Z">
              <w:r>
                <w:rPr>
                  <w:rFonts w:cs="Arial" w:ascii="Arial" w:hAnsi="Arial"/>
                  <w:sz w:val="18"/>
                </w:rPr>
                <w:t>FM 3-11.7(FM 3-7)</w:t>
                <w:tab/>
                <w:t>NBC Field Handbook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442" w:author="Sue Parker" w:date="2001-02-23T16:16:00Z"/>
              </w:rPr>
            </w:pPr>
            <w:ins w:id="1441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445" w:author="Sue Parker" w:date="2001-02-23T16:16:00Z"/>
              </w:rPr>
            </w:pPr>
            <w:ins w:id="1443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444" w:author="Sue Parker" w:date="2001-02-23T16:16:00Z">
              <w:r>
                <w:rPr>
                  <w:rFonts w:cs="Arial" w:ascii="Arial" w:hAnsi="Arial"/>
                  <w:sz w:val="18"/>
                </w:rPr>
                <w:t>01-1-1016.01-0NRC</w:t>
                <w:tab/>
                <w:t xml:space="preserve">EMPLOY OPERATIONS SECURITY (OPSEC) </w:t>
                <w:tab/>
                <w:t>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447" w:author="Sue Parker" w:date="2001-02-23T16:16:00Z"/>
              </w:rPr>
            </w:pPr>
            <w:ins w:id="1446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52" w:author="Sue Parker" w:date="2001-02-23T16:16:00Z"/>
              </w:rPr>
            </w:pPr>
            <w:ins w:id="1448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449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450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451" w:author="Sue Parker" w:date="2001-02-23T16:16:00Z">
              <w:r>
                <w:rPr>
                  <w:rFonts w:cs="Arial" w:ascii="Arial" w:hAnsi="Arial"/>
                  <w:sz w:val="18"/>
                </w:rPr>
                <w:t>AR 380-5</w:t>
                <w:tab/>
                <w:t>Department of the Army Information Security Program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54" w:author="Sue Parker" w:date="2001-02-23T16:16:00Z"/>
              </w:rPr>
            </w:pPr>
            <w:ins w:id="1453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57" w:author="Sue Parker" w:date="2001-02-23T16:16:00Z"/>
              </w:rPr>
            </w:pPr>
            <w:ins w:id="1455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456" w:author="Sue Parker" w:date="2001-02-23T16:16:00Z">
              <w:r>
                <w:rPr>
                  <w:rFonts w:cs="Arial" w:ascii="Arial" w:hAnsi="Arial"/>
                  <w:sz w:val="18"/>
                </w:rPr>
                <w:t>AR 380-19-1</w:t>
                <w:tab/>
                <w:t>(C) Control of Compromising Emanations (U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59" w:author="Sue Parker" w:date="2001-02-23T16:16:00Z"/>
              </w:rPr>
            </w:pPr>
            <w:ins w:id="1458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62" w:author="Sue Parker" w:date="2001-02-23T16:16:00Z"/>
              </w:rPr>
            </w:pPr>
            <w:ins w:id="1460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461" w:author="Sue Parker" w:date="2001-02-23T16:16:00Z">
              <w:r>
                <w:rPr>
                  <w:rFonts w:cs="Arial" w:ascii="Arial" w:hAnsi="Arial"/>
                  <w:sz w:val="18"/>
                </w:rPr>
                <w:t>FM 3-19.30(FM 19-30)</w:t>
                <w:tab/>
                <w:t>Physical Security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64" w:author="Sue Parker" w:date="2001-02-23T16:16:00Z"/>
              </w:rPr>
            </w:pPr>
            <w:ins w:id="1463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69" w:author="Sue Parker" w:date="2001-02-23T16:16:00Z"/>
              </w:rPr>
            </w:pPr>
            <w:ins w:id="1465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466" w:author="Sue Parker" w:date="2001-02-23T16:16:00Z">
              <w:r>
                <w:rPr>
                  <w:rFonts w:cs="Arial" w:ascii="Arial" w:hAnsi="Arial"/>
                  <w:sz w:val="18"/>
                </w:rPr>
                <w:t>FM 6-</w:t>
              </w:r>
            </w:ins>
            <w:ins w:id="1467" w:author="Sue Parker" w:date="2001-03-07T16:39:00Z">
              <w:r>
                <w:rPr>
                  <w:rFonts w:cs="Arial" w:ascii="Arial" w:hAnsi="Arial"/>
                  <w:sz w:val="18"/>
                </w:rPr>
                <w:t>02</w:t>
              </w:r>
            </w:ins>
            <w:ins w:id="1468" w:author="Sue Parker" w:date="2001-02-23T16:16:00Z">
              <w:r>
                <w:rPr>
                  <w:rFonts w:cs="Arial" w:ascii="Arial" w:hAnsi="Arial"/>
                  <w:sz w:val="18"/>
                </w:rPr>
                <w:t>(FM 24-1)</w:t>
                <w:tab/>
                <w:t>Signal Support to Army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471" w:author="Sue Parker" w:date="2001-02-23T16:16:00Z"/>
              </w:rPr>
            </w:pPr>
            <w:ins w:id="1470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474" w:author="Sue Parker" w:date="2001-02-23T16:16:00Z"/>
              </w:rPr>
            </w:pPr>
            <w:ins w:id="1472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473" w:author="Sue Parker" w:date="2001-02-23T16:16:00Z">
              <w:r>
                <w:rPr>
                  <w:rFonts w:cs="Arial" w:ascii="Arial" w:hAnsi="Arial"/>
                  <w:sz w:val="18"/>
                </w:rPr>
                <w:t>01-1-1019.01-0NRC</w:t>
                <w:tab/>
                <w:t>INTEGRATE AIRCRAFT SURVIVABILITY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476" w:author="Sue Parker" w:date="2001-02-23T16:16:00Z"/>
              </w:rPr>
            </w:pPr>
            <w:ins w:id="1475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81" w:author="Sue Parker" w:date="2001-03-07T16:42:00Z"/>
              </w:rPr>
            </w:pPr>
            <w:ins w:id="1477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478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479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480" w:author="Sue Parker" w:date="2001-02-23T16:16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83" w:author="Sue Parker" w:date="2001-03-07T16:42:00Z"/>
              </w:rPr>
            </w:pPr>
            <w:ins w:id="1482" w:author="Sue Parker" w:date="2001-03-07T16:4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485" w:author="Sue Parker" w:date="2001-02-23T16:16:00Z"/>
              </w:rPr>
            </w:pPr>
            <w:ins w:id="1484" w:author="Sue Parker" w:date="2001-03-07T16:4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FM 3-04.300(FM 1-300)</w:t>
                <w:tab/>
                <w:t>Flight Operations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ins w:id="1488" w:author="Sue Parker" w:date="2001-02-23T16:16:00Z"/>
              </w:rPr>
            </w:pPr>
            <w:ins w:id="1486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487" w:author="Sue Parker" w:date="2001-02-23T16:16:00Z">
              <w:r>
                <w:rPr>
                  <w:rFonts w:cs="Arial" w:ascii="Arial" w:hAnsi="Arial"/>
                  <w:sz w:val="18"/>
                </w:rPr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491" w:author="Sue Parker" w:date="2001-02-23T16:16:00Z"/>
              </w:rPr>
            </w:pPr>
            <w:ins w:id="1489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490" w:author="Sue Parker" w:date="2001-02-23T16:16:00Z">
              <w:r>
                <w:rPr>
                  <w:rFonts w:cs="Arial" w:ascii="Arial" w:hAnsi="Arial"/>
                  <w:sz w:val="18"/>
                </w:rPr>
                <w:t>01-1-1202.01-0NRC</w:t>
                <w:tab/>
                <w:t>ESTABLISH SECURITY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493" w:author="Sue Parker" w:date="2001-02-23T16:16:00Z"/>
              </w:rPr>
            </w:pPr>
            <w:ins w:id="1492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498" w:author="Sue Parker" w:date="2001-02-23T16:16:00Z"/>
              </w:rPr>
            </w:pPr>
            <w:ins w:id="1494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495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496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497" w:author="Sue Parker" w:date="2001-02-23T16:16:00Z">
              <w:r>
                <w:rPr>
                  <w:rFonts w:cs="Arial" w:ascii="Arial" w:hAnsi="Arial"/>
                  <w:sz w:val="18"/>
                </w:rPr>
                <w:t>AR 381-10</w:t>
                <w:tab/>
                <w:t>U.S. Army Intelligence Activiti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500" w:author="Sue Parker" w:date="2001-02-23T16:16:00Z"/>
              </w:rPr>
            </w:pPr>
            <w:ins w:id="1499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03" w:author="Sue Parker" w:date="2001-02-23T16:16:00Z"/>
              </w:rPr>
            </w:pPr>
            <w:ins w:id="1501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02" w:author="Sue Parker" w:date="2001-02-23T16:16:00Z">
              <w:r>
                <w:rPr>
                  <w:rFonts w:cs="Arial" w:ascii="Arial" w:hAnsi="Arial"/>
                  <w:sz w:val="18"/>
                </w:rPr>
                <w:t>AR 381-12</w:t>
                <w:tab/>
                <w:t>Subversion And Espionage Directed Against U.S. Army (SAED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505" w:author="Sue Parker" w:date="2001-02-23T16:16:00Z"/>
              </w:rPr>
            </w:pPr>
            <w:ins w:id="1504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08" w:author="Sue Parker" w:date="2001-02-23T16:16:00Z"/>
              </w:rPr>
            </w:pPr>
            <w:ins w:id="1506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07" w:author="Sue Parker" w:date="2001-02-23T16:16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510" w:author="Sue Parker" w:date="2001-02-23T16:16:00Z"/>
              </w:rPr>
            </w:pPr>
            <w:ins w:id="1509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13" w:author="Sue Parker" w:date="2001-02-23T16:16:00Z"/>
              </w:rPr>
            </w:pPr>
            <w:ins w:id="1511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12" w:author="Sue Parker" w:date="2001-02-23T16:16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515" w:author="Sue Parker" w:date="2001-02-23T16:16:00Z"/>
              </w:rPr>
            </w:pPr>
            <w:ins w:id="1514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18" w:author="Sue Parker" w:date="2001-02-23T16:16:00Z"/>
              </w:rPr>
            </w:pPr>
            <w:ins w:id="1516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17" w:author="Sue Parker" w:date="2001-02-23T16:16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520" w:author="Sue Parker" w:date="2001-02-23T16:16:00Z"/>
              </w:rPr>
            </w:pPr>
            <w:ins w:id="1519" w:author="Sue Parker" w:date="2001-02-23T16:1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23" w:author="Sue Parker" w:date="2001-02-23T16:16:00Z"/>
              </w:rPr>
            </w:pPr>
            <w:ins w:id="1521" w:author="Sue Parker" w:date="2001-02-23T16:1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22" w:author="Sue Parker" w:date="2001-02-23T16:16:00Z">
              <w:r>
                <w:rPr>
                  <w:rFonts w:cs="Arial" w:ascii="Arial" w:hAnsi="Arial"/>
                  <w:sz w:val="18"/>
                </w:rPr>
                <w:t>FM 3-19.30(FM 19-30)</w:t>
                <w:tab/>
                <w:t>Physical Security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525" w:author="Sue Parker" w:date="2001-05-22T14:25:00Z"/>
        </w:rPr>
      </w:pPr>
      <w:ins w:id="1524" w:author="Sue Parker" w:date="2001-05-22T14:25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ins w:id="1527" w:author="Sue Parker" w:date="2001-02-23T16:18:00Z"/>
        </w:rPr>
      </w:pPr>
      <w:ins w:id="1526" w:author="Sue Parker" w:date="2001-02-23T16:18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1529" w:author="Sue Parker" w:date="2001-05-29T13:42:00Z"/>
              </w:rPr>
            </w:pPr>
            <w:ins w:id="1528" w:author="Sue Parker" w:date="2001-05-29T13:4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532" w:author="Sue Parker" w:date="2001-02-23T16:18:00Z"/>
              </w:rPr>
            </w:pPr>
            <w:ins w:id="1530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531" w:author="Sue Parker" w:date="2001-02-23T16:18:00Z">
              <w:r>
                <w:rPr>
                  <w:rFonts w:cs="Arial" w:ascii="Arial" w:hAnsi="Arial"/>
                  <w:sz w:val="18"/>
                </w:rPr>
                <w:t>01-2-0013.01-0NRC</w:t>
                <w:tab/>
                <w:t>RESPOND TO A CHEMICAL/BIOLOGICAL ATTACK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534" w:author="Sue Parker" w:date="2001-02-23T16:18:00Z"/>
              </w:rPr>
            </w:pPr>
            <w:ins w:id="1533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39" w:author="Sue Parker" w:date="2001-02-23T16:18:00Z"/>
              </w:rPr>
            </w:pPr>
            <w:ins w:id="1535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536" w:author="Sue Parker" w:date="2001-04-13T11:16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537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38" w:author="Sue Parker" w:date="2001-02-23T16:18:00Z">
              <w:r>
                <w:rPr>
                  <w:rFonts w:cs="Arial" w:ascii="Arial" w:hAnsi="Arial"/>
                  <w:sz w:val="18"/>
                </w:rPr>
                <w:t>FM 3-11.100(FM 3-100)</w:t>
                <w:tab/>
                <w:t>NBC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541" w:author="Sue Parker" w:date="2001-02-23T16:18:00Z"/>
              </w:rPr>
            </w:pPr>
            <w:ins w:id="1540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44" w:author="Sue Parker" w:date="2001-02-23T16:18:00Z"/>
              </w:rPr>
            </w:pPr>
            <w:ins w:id="1542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43" w:author="Sue Parker" w:date="2001-02-23T16:18:00Z">
              <w:r>
                <w:rPr>
                  <w:rFonts w:cs="Arial" w:ascii="Arial" w:hAnsi="Arial"/>
                  <w:sz w:val="18"/>
                </w:rPr>
                <w:t>FM 3-11.3(FM 3-3)</w:t>
                <w:tab/>
                <w:t>Chemical and Biological Contamination Avoid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546" w:author="Sue Parker" w:date="2001-02-23T16:18:00Z"/>
              </w:rPr>
            </w:pPr>
            <w:ins w:id="1545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49" w:author="Sue Parker" w:date="2001-02-23T16:18:00Z"/>
              </w:rPr>
            </w:pPr>
            <w:ins w:id="1547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48" w:author="Sue Parker" w:date="2001-02-23T16:18:00Z">
              <w:r>
                <w:rPr>
                  <w:rFonts w:cs="Arial" w:ascii="Arial" w:hAnsi="Arial"/>
                  <w:sz w:val="18"/>
                </w:rPr>
                <w:t>FM 3-11.4(FM 3-4)</w:t>
                <w:tab/>
                <w:t>NBC Protec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551" w:author="Sue Parker" w:date="2001-02-23T16:18:00Z"/>
              </w:rPr>
            </w:pPr>
            <w:ins w:id="1550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54" w:author="Sue Parker" w:date="2001-02-23T16:18:00Z"/>
              </w:rPr>
            </w:pPr>
            <w:ins w:id="1552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53" w:author="Sue Parker" w:date="2001-02-23T16:18:00Z">
              <w:r>
                <w:rPr>
                  <w:rFonts w:cs="Arial" w:ascii="Arial" w:hAnsi="Arial"/>
                  <w:sz w:val="18"/>
                </w:rPr>
                <w:t>FM 3-11.5(FM 3-5)</w:t>
                <w:tab/>
                <w:t>NBC Decontamination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556" w:author="Sue Parker" w:date="2001-02-23T16:18:00Z"/>
              </w:rPr>
            </w:pPr>
            <w:ins w:id="1555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559" w:author="Sue Parker" w:date="2001-02-23T16:18:00Z"/>
              </w:rPr>
            </w:pPr>
            <w:ins w:id="1557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558" w:author="Sue Parker" w:date="2001-02-23T16:18:00Z">
              <w:r>
                <w:rPr>
                  <w:rFonts w:cs="Arial" w:ascii="Arial" w:hAnsi="Arial"/>
                  <w:sz w:val="18"/>
                </w:rPr>
                <w:t>01-2-0017.01-0NRC</w:t>
                <w:tab/>
                <w:t>RESPOND TO A NUCLEAR ATTACK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561" w:author="Sue Parker" w:date="2001-02-23T16:18:00Z"/>
              </w:rPr>
            </w:pPr>
            <w:ins w:id="1560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64" w:author="Sue Parker" w:date="2001-02-23T16:18:00Z"/>
              </w:rPr>
            </w:pPr>
            <w:ins w:id="1562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>Reference</w:t>
                <w:tab/>
              </w:r>
            </w:ins>
            <w:ins w:id="1563" w:author="Sue Parker" w:date="2001-02-23T16:18:00Z">
              <w:r>
                <w:rPr>
                  <w:rFonts w:cs="Arial" w:ascii="Arial" w:hAnsi="Arial"/>
                  <w:sz w:val="18"/>
                </w:rPr>
                <w:t>FM 3-11.4(FM 3-4)</w:t>
                <w:tab/>
                <w:t>NBC Protection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566" w:author="Sue Parker" w:date="2001-02-23T16:18:00Z"/>
              </w:rPr>
            </w:pPr>
            <w:ins w:id="1565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569" w:author="Sue Parker" w:date="2001-02-23T16:18:00Z"/>
              </w:rPr>
            </w:pPr>
            <w:ins w:id="1567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568" w:author="Sue Parker" w:date="2001-02-23T16:18:00Z">
              <w:r>
                <w:rPr>
                  <w:rFonts w:cs="Arial" w:ascii="Arial" w:hAnsi="Arial"/>
                  <w:sz w:val="18"/>
                </w:rPr>
                <w:t>01-2-0201.01-0NRC</w:t>
                <w:tab/>
                <w:t xml:space="preserve">PREPARE FOR OPERATIONS UNDER NUCLEAR, </w:t>
                <w:tab/>
                <w:t>BIOLOGICAL, AND CHEMICAL (NBC) CONDI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571" w:author="Sue Parker" w:date="2001-02-23T16:18:00Z"/>
              </w:rPr>
            </w:pPr>
            <w:ins w:id="1570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76" w:author="Sue Parker" w:date="2001-02-23T16:18:00Z"/>
              </w:rPr>
            </w:pPr>
            <w:ins w:id="1572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573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574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75" w:author="Sue Parker" w:date="2001-02-23T16:18:00Z">
              <w:r>
                <w:rPr>
                  <w:rFonts w:cs="Arial" w:ascii="Arial" w:hAnsi="Arial"/>
                  <w:sz w:val="18"/>
                </w:rPr>
                <w:t>FM 3-11.4(FM 3-4)</w:t>
                <w:tab/>
                <w:t>NBC Protec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578" w:author="Sue Parker" w:date="2001-02-23T16:18:00Z"/>
              </w:rPr>
            </w:pPr>
            <w:ins w:id="1577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81" w:author="Sue Parker" w:date="2001-02-23T16:18:00Z"/>
              </w:rPr>
            </w:pPr>
            <w:ins w:id="1579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80" w:author="Sue Parker" w:date="2001-02-23T16:18:00Z">
              <w:r>
                <w:rPr>
                  <w:rFonts w:cs="Arial" w:ascii="Arial" w:hAnsi="Arial"/>
                  <w:sz w:val="18"/>
                </w:rPr>
                <w:t>FM 3-11.7(FM 3-7)</w:t>
                <w:tab/>
                <w:t>NBC Field Handbook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583" w:author="Sue Parker" w:date="2001-02-23T16:18:00Z"/>
              </w:rPr>
            </w:pPr>
            <w:ins w:id="1582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586" w:author="Sue Parker" w:date="2001-02-23T16:18:00Z"/>
              </w:rPr>
            </w:pPr>
            <w:ins w:id="1584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585" w:author="Sue Parker" w:date="2001-02-23T16:18:00Z">
              <w:r>
                <w:rPr>
                  <w:rFonts w:cs="Arial" w:ascii="Arial" w:hAnsi="Arial"/>
                  <w:sz w:val="18"/>
                </w:rPr>
                <w:t>01-2-0203.01-0NRC</w:t>
                <w:tab/>
                <w:t>CAMOUFLAGE VEHICLES AND EQUIP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588" w:author="Sue Parker" w:date="2001-02-23T16:18:00Z"/>
              </w:rPr>
            </w:pPr>
            <w:ins w:id="1587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93" w:author="Sue Parker" w:date="2001-02-23T16:18:00Z"/>
              </w:rPr>
            </w:pPr>
            <w:ins w:id="1589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590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591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92" w:author="Sue Parker" w:date="2001-02-23T16:18:00Z">
              <w:r>
                <w:rPr>
                  <w:rFonts w:cs="Arial" w:ascii="Arial" w:hAnsi="Arial"/>
                  <w:sz w:val="18"/>
                </w:rPr>
                <w:t>FM 3-24.3(FM 20-3)</w:t>
                <w:tab/>
                <w:t>Camouflage, Concealment, and Decoy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595" w:author="Sue Parker" w:date="2001-02-23T16:18:00Z"/>
              </w:rPr>
            </w:pPr>
            <w:ins w:id="1594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598" w:author="Sue Parker" w:date="2001-02-23T16:18:00Z"/>
              </w:rPr>
            </w:pPr>
            <w:ins w:id="1596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597" w:author="Sue Parker" w:date="2001-02-23T16:18:00Z">
              <w:r>
                <w:rPr>
                  <w:rFonts w:cs="Arial" w:ascii="Arial" w:hAnsi="Arial"/>
                  <w:sz w:val="18"/>
                </w:rPr>
                <w:t>FM 3-25.75(FM 21-75)</w:t>
                <w:tab/>
                <w:t>Combat Skills Of The Soldier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600" w:author="Sue Parker" w:date="2001-02-23T16:18:00Z"/>
              </w:rPr>
            </w:pPr>
            <w:ins w:id="1599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ins w:id="1603" w:author="Sue Parker" w:date="2001-02-23T16:18:00Z"/>
              </w:rPr>
            </w:pPr>
            <w:ins w:id="1601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602" w:author="Sue Parker" w:date="2001-02-23T16:18:00Z">
              <w:r>
                <w:rPr>
                  <w:rFonts w:cs="Arial" w:ascii="Arial" w:hAnsi="Arial"/>
                  <w:sz w:val="18"/>
                </w:rPr>
                <w:t>01-2-0280.01-0NRC</w:t>
                <w:tab/>
                <w:t>CROSS A RADIOLOGICALLY CONTAMINATED AREA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605" w:author="Sue Parker" w:date="2001-02-23T16:18:00Z"/>
              </w:rPr>
            </w:pPr>
            <w:ins w:id="1604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10" w:author="Sue Parker" w:date="2001-02-23T16:18:00Z"/>
              </w:rPr>
            </w:pPr>
            <w:ins w:id="1606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607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608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09" w:author="Sue Parker" w:date="2001-02-23T16:18:00Z">
              <w:r>
                <w:rPr>
                  <w:rFonts w:cs="Arial" w:ascii="Arial" w:hAnsi="Arial"/>
                  <w:sz w:val="18"/>
                </w:rPr>
                <w:t>FM 3-11.5(FM 3-5)</w:t>
                <w:tab/>
                <w:t>NBC Decontamin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612" w:author="Sue Parker" w:date="2001-02-23T16:18:00Z"/>
              </w:rPr>
            </w:pPr>
            <w:ins w:id="1611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15" w:author="Sue Parker" w:date="2001-02-23T16:18:00Z"/>
              </w:rPr>
            </w:pPr>
            <w:ins w:id="1613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14" w:author="Sue Parker" w:date="2001-02-23T16:18:00Z">
              <w:r>
                <w:rPr>
                  <w:rFonts w:cs="Arial" w:ascii="Arial" w:hAnsi="Arial"/>
                  <w:sz w:val="18"/>
                </w:rPr>
                <w:t>FM 3-11.3(FM 3-3)</w:t>
                <w:tab/>
                <w:t>Chemical and Biological Contamination Avoid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617" w:author="Sue Parker" w:date="2001-02-23T16:18:00Z"/>
              </w:rPr>
            </w:pPr>
            <w:ins w:id="1616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20" w:author="Sue Parker" w:date="2001-02-23T16:18:00Z"/>
              </w:rPr>
            </w:pPr>
            <w:ins w:id="1618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19" w:author="Sue Parker" w:date="2001-02-23T16:18:00Z">
              <w:r>
                <w:rPr>
                  <w:rFonts w:cs="Arial" w:ascii="Arial" w:hAnsi="Arial"/>
                  <w:sz w:val="18"/>
                </w:rPr>
                <w:t>FM 3-11.4(FM 3-4)</w:t>
                <w:tab/>
                <w:t>NBC Protec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622" w:author="Sue Parker" w:date="2001-02-23T16:18:00Z"/>
              </w:rPr>
            </w:pPr>
            <w:ins w:id="1621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25" w:author="Sue Parker" w:date="2001-02-23T16:18:00Z"/>
              </w:rPr>
            </w:pPr>
            <w:ins w:id="1623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24" w:author="Sue Parker" w:date="2001-02-23T16:18:00Z">
              <w:r>
                <w:rPr>
                  <w:rFonts w:cs="Arial" w:ascii="Arial" w:hAnsi="Arial"/>
                  <w:sz w:val="18"/>
                </w:rPr>
                <w:t>FM 3-11.7(FM 3-7)</w:t>
                <w:tab/>
                <w:t>NBC Field Handbook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627" w:author="Sue Parker" w:date="2001-02-23T16:18:00Z"/>
              </w:rPr>
            </w:pPr>
            <w:ins w:id="1626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630" w:author="Sue Parker" w:date="2001-02-23T16:18:00Z"/>
              </w:rPr>
            </w:pPr>
            <w:ins w:id="1628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629" w:author="Sue Parker" w:date="2001-02-23T16:18:00Z">
              <w:r>
                <w:rPr>
                  <w:rFonts w:cs="Arial" w:ascii="Arial" w:hAnsi="Arial"/>
                  <w:sz w:val="18"/>
                </w:rPr>
                <w:t>01-2-0301.01-0NRC</w:t>
                <w:tab/>
                <w:t xml:space="preserve">USE COUNTERMEASURES AGAINST ENEMY AIR </w:t>
                <w:tab/>
                <w:t>DEFENSE ARTILLERY (AD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632" w:author="Sue Parker" w:date="2001-02-23T16:18:00Z"/>
              </w:rPr>
            </w:pPr>
            <w:ins w:id="1631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35" w:author="Sue Parker" w:date="2001-02-23T16:18:00Z"/>
              </w:rPr>
            </w:pPr>
            <w:ins w:id="1633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>Reference</w:t>
                <w:tab/>
              </w:r>
            </w:ins>
            <w:ins w:id="1634" w:author="Sue Parker" w:date="2001-02-23T16:18:00Z">
              <w:r>
                <w:rPr>
                  <w:rFonts w:cs="Arial" w:ascii="Arial" w:hAnsi="Arial"/>
                  <w:sz w:val="18"/>
                </w:rPr>
                <w:t>FM 3-04.300(FM 1-300)</w:t>
                <w:tab/>
                <w:t>Flight Operations Procedur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637" w:author="Sue Parker" w:date="2001-02-23T16:18:00Z"/>
              </w:rPr>
            </w:pPr>
            <w:ins w:id="1636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644" w:author="Sue Parker" w:date="2001-02-23T16:18:00Z"/>
              </w:rPr>
            </w:pPr>
            <w:ins w:id="1638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639" w:author="Sue Parker" w:date="2001-02-23T16:18:00Z">
              <w:r>
                <w:rPr>
                  <w:rFonts w:cs="Arial" w:ascii="Arial" w:hAnsi="Arial"/>
                  <w:sz w:val="18"/>
                </w:rPr>
                <w:t>01-2-0403.01-0NRC</w:t>
                <w:tab/>
                <w:t xml:space="preserve">COMPLY WITH ESTABLISHED ARMY AIRSPACE </w:t>
                <w:tab/>
                <w:t>COMMAND AND CONTROL (A</w:t>
              </w:r>
            </w:ins>
            <w:ins w:id="1640" w:author="Sue Parker" w:date="2001-02-23T16:18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1641" w:author="Sue Parker" w:date="2001-02-23T16:18:00Z">
              <w:r>
                <w:rPr>
                  <w:rFonts w:cs="Arial" w:ascii="Arial" w:hAnsi="Arial"/>
                  <w:sz w:val="18"/>
                </w:rPr>
                <w:t>C</w:t>
              </w:r>
            </w:ins>
            <w:ins w:id="1642" w:author="Sue Parker" w:date="2001-02-23T16:18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1643" w:author="Sue Parker" w:date="2001-02-23T16:18:00Z">
              <w:r>
                <w:rPr>
                  <w:rFonts w:cs="Arial" w:ascii="Arial" w:hAnsi="Arial"/>
                  <w:sz w:val="18"/>
                </w:rPr>
                <w:t>)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646" w:author="Sue Parker" w:date="2001-02-23T16:18:00Z"/>
              </w:rPr>
            </w:pPr>
            <w:ins w:id="1645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51" w:author="Sue Parker" w:date="2001-02-23T16:18:00Z"/>
              </w:rPr>
            </w:pPr>
            <w:ins w:id="1647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648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649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50" w:author="Sue Parker" w:date="2001-02-23T16:18:00Z">
              <w:r>
                <w:rPr>
                  <w:rFonts w:cs="Arial" w:ascii="Arial" w:hAnsi="Arial"/>
                  <w:sz w:val="18"/>
                </w:rPr>
                <w:t>FM 3-100.1(FM 100-103)</w:t>
                <w:tab/>
                <w:t>Army Airspace Command and Control in a Combat Zon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653" w:author="Sue Parker" w:date="2001-02-23T16:18:00Z"/>
              </w:rPr>
            </w:pPr>
            <w:ins w:id="1652" w:author="Sue Parker" w:date="2001-02-23T16:1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57" w:author="Sue Parker" w:date="2001-02-23T16:18:00Z"/>
              </w:rPr>
            </w:pPr>
            <w:ins w:id="1654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55" w:author="Sue Parker" w:date="2001-02-23T16:18:00Z">
              <w:r>
                <w:rPr>
                  <w:rFonts w:cs="Arial" w:ascii="Arial" w:hAnsi="Arial"/>
                  <w:sz w:val="18"/>
                </w:rPr>
                <w:t xml:space="preserve">FM 3-100.2 </w:t>
                <w:tab/>
                <w:t>ICAC2 Multiservice Procedures for Integrated Combat Airspace Command and Control</w:t>
              </w:r>
            </w:ins>
            <w:ins w:id="1656" w:author="Sue Parker" w:date="2001-02-23T16:1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b/>
                <w:b/>
                <w:sz w:val="18"/>
                <w:ins w:id="1659" w:author="Sue Parker" w:date="2001-02-23T16:18:00Z"/>
              </w:rPr>
            </w:pPr>
            <w:ins w:id="1658" w:author="Sue Parker" w:date="2001-02-23T16:1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661" w:author="Sue Parker" w:date="2001-02-23T16:18:00Z"/>
              </w:rPr>
            </w:pPr>
            <w:ins w:id="1660" w:author="Sue Parker" w:date="2001-02-23T16:18:00Z">
              <w:r>
                <w:rPr>
                  <w:rFonts w:cs="Arial" w:ascii="Arial" w:hAnsi="Arial"/>
                  <w:sz w:val="18"/>
                </w:rPr>
                <w:tab/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663" w:author="Sue Parker" w:date="2001-05-22T14:25:00Z"/>
        </w:rPr>
      </w:pPr>
      <w:ins w:id="1662" w:author="Sue Parker" w:date="2001-05-22T14:25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665" w:author="Sue Parker" w:date="2001-02-23T16:18:00Z"/>
        </w:rPr>
      </w:pPr>
      <w:ins w:id="1664" w:author="Sue Parker" w:date="2001-02-23T16:18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1667" w:author="Sue Parker" w:date="2001-05-29T13:42:00Z"/>
              </w:rPr>
            </w:pPr>
            <w:ins w:id="1666" w:author="Sue Parker" w:date="2001-05-29T13:4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670" w:author="Sue Parker" w:date="2001-02-23T16:21:00Z"/>
              </w:rPr>
            </w:pPr>
            <w:ins w:id="1668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669" w:author="Sue Parker" w:date="2001-02-23T16:21:00Z">
              <w:r>
                <w:rPr>
                  <w:rFonts w:cs="Arial" w:ascii="Arial" w:hAnsi="Arial"/>
                  <w:sz w:val="18"/>
                </w:rPr>
                <w:t>01-2-0609.01-0NRC</w:t>
                <w:tab/>
                <w:t xml:space="preserve">CROSS A CHEMICALLY/BIOLOGICALLY </w:t>
                <w:tab/>
                <w:t>CONTAMINATED AREA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672" w:author="Sue Parker" w:date="2001-02-23T16:21:00Z"/>
              </w:rPr>
            </w:pPr>
            <w:ins w:id="1671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77" w:author="Sue Parker" w:date="2001-02-23T16:21:00Z"/>
              </w:rPr>
            </w:pPr>
            <w:ins w:id="1673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674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675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76" w:author="Sue Parker" w:date="2001-02-23T16:21:00Z">
              <w:r>
                <w:rPr>
                  <w:rFonts w:cs="Arial" w:ascii="Arial" w:hAnsi="Arial"/>
                  <w:sz w:val="18"/>
                </w:rPr>
                <w:t>FM 3-11.3(FM 3-3)</w:t>
                <w:tab/>
                <w:t>Chemical and Biological Contamination Avoid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679" w:author="Sue Parker" w:date="2001-02-23T16:21:00Z"/>
              </w:rPr>
            </w:pPr>
            <w:ins w:id="1678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82" w:author="Sue Parker" w:date="2001-02-23T16:21:00Z"/>
              </w:rPr>
            </w:pPr>
            <w:ins w:id="1680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81" w:author="Sue Parker" w:date="2001-02-23T16:21:00Z">
              <w:r>
                <w:rPr>
                  <w:rFonts w:cs="Arial" w:ascii="Arial" w:hAnsi="Arial"/>
                  <w:sz w:val="18"/>
                </w:rPr>
                <w:t>FM 3-11.4(FM 3-4)</w:t>
                <w:tab/>
                <w:t>NBC Protec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684" w:author="Sue Parker" w:date="2001-02-23T16:21:00Z"/>
              </w:rPr>
            </w:pPr>
            <w:ins w:id="1683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87" w:author="Sue Parker" w:date="2001-02-23T16:21:00Z"/>
              </w:rPr>
            </w:pPr>
            <w:ins w:id="1685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86" w:author="Sue Parker" w:date="2001-02-23T16:21:00Z">
              <w:r>
                <w:rPr>
                  <w:rFonts w:cs="Arial" w:ascii="Arial" w:hAnsi="Arial"/>
                  <w:sz w:val="18"/>
                </w:rPr>
                <w:t>FM 3-11.5(FM 3-5)</w:t>
                <w:tab/>
                <w:t>NBC Decontamin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689" w:author="Sue Parker" w:date="2001-02-23T16:21:00Z"/>
              </w:rPr>
            </w:pPr>
            <w:ins w:id="1688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692" w:author="Sue Parker" w:date="2001-02-23T16:21:00Z"/>
              </w:rPr>
            </w:pPr>
            <w:ins w:id="1690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691" w:author="Sue Parker" w:date="2001-02-23T16:21:00Z">
              <w:r>
                <w:rPr>
                  <w:rFonts w:cs="Arial" w:ascii="Arial" w:hAnsi="Arial"/>
                  <w:sz w:val="18"/>
                </w:rPr>
                <w:t>FM 3-11.7(FM 3-7)</w:t>
                <w:tab/>
                <w:t>NBC Field Handbook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694" w:author="Sue Parker" w:date="2001-02-23T16:21:00Z"/>
              </w:rPr>
            </w:pPr>
            <w:ins w:id="1693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697" w:author="Sue Parker" w:date="2001-02-23T16:21:00Z"/>
              </w:rPr>
            </w:pPr>
            <w:ins w:id="1695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696" w:author="Sue Parker" w:date="2001-02-23T16:21:00Z">
              <w:r>
                <w:rPr>
                  <w:rFonts w:cs="Arial" w:ascii="Arial" w:hAnsi="Arial"/>
                  <w:sz w:val="18"/>
                </w:rPr>
                <w:t>01-2-0610.01-0NRC</w:t>
                <w:tab/>
                <w:t>PERFORM  OPERATIONAL DECONTAMIN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699" w:author="Sue Parker" w:date="2001-02-23T16:21:00Z"/>
              </w:rPr>
            </w:pPr>
            <w:ins w:id="1698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04" w:author="Sue Parker" w:date="2001-02-23T16:21:00Z"/>
              </w:rPr>
            </w:pPr>
            <w:ins w:id="1700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701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702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03" w:author="Sue Parker" w:date="2001-02-23T16:21:00Z">
              <w:r>
                <w:rPr>
                  <w:rFonts w:cs="Arial" w:ascii="Arial" w:hAnsi="Arial"/>
                  <w:sz w:val="18"/>
                </w:rPr>
                <w:t>FM 3-11.5(FM 3-5)</w:t>
                <w:tab/>
                <w:t>NBC Decontamin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706" w:author="Sue Parker" w:date="2001-02-23T16:21:00Z"/>
              </w:rPr>
            </w:pPr>
            <w:ins w:id="1705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09" w:author="Sue Parker" w:date="2001-02-23T16:21:00Z"/>
              </w:rPr>
            </w:pPr>
            <w:ins w:id="1707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08" w:author="Sue Parker" w:date="2001-02-23T16:21:00Z">
              <w:r>
                <w:rPr>
                  <w:rFonts w:cs="Arial" w:ascii="Arial" w:hAnsi="Arial"/>
                  <w:sz w:val="18"/>
                </w:rPr>
                <w:t>FM 3-11.7(FM 3-7)</w:t>
                <w:tab/>
                <w:t>NBC Field Handbook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711" w:author="Sue Parker" w:date="2001-02-23T16:21:00Z"/>
              </w:rPr>
            </w:pPr>
            <w:ins w:id="1710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714" w:author="Sue Parker" w:date="2001-02-23T16:21:00Z"/>
              </w:rPr>
            </w:pPr>
            <w:ins w:id="1712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713" w:author="Sue Parker" w:date="2001-02-23T16:21:00Z">
              <w:r>
                <w:rPr>
                  <w:rFonts w:cs="Arial" w:ascii="Arial" w:hAnsi="Arial"/>
                  <w:sz w:val="18"/>
                </w:rPr>
                <w:t>01-2-0611.01-0NRC</w:t>
                <w:tab/>
                <w:t>CONDUCT THOROUGH DECONTAMIN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716" w:author="Sue Parker" w:date="2001-02-23T16:21:00Z"/>
              </w:rPr>
            </w:pPr>
            <w:ins w:id="1715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21" w:author="Sue Parker" w:date="2001-02-23T16:21:00Z"/>
              </w:rPr>
            </w:pPr>
            <w:ins w:id="1717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718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719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20" w:author="Sue Parker" w:date="2001-02-23T16:21:00Z">
              <w:r>
                <w:rPr>
                  <w:rFonts w:cs="Arial" w:ascii="Arial" w:hAnsi="Arial"/>
                  <w:sz w:val="18"/>
                </w:rPr>
                <w:t>FM 3-11.5(FM 3-5)</w:t>
                <w:tab/>
                <w:t>NBC Decontamin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723" w:author="Sue Parker" w:date="2001-02-23T16:21:00Z"/>
              </w:rPr>
            </w:pPr>
            <w:ins w:id="1722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26" w:author="Sue Parker" w:date="2001-02-23T16:21:00Z"/>
              </w:rPr>
            </w:pPr>
            <w:ins w:id="1724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25" w:author="Sue Parker" w:date="2001-02-23T16:21:00Z">
              <w:r>
                <w:rPr>
                  <w:rFonts w:cs="Arial" w:ascii="Arial" w:hAnsi="Arial"/>
                  <w:sz w:val="18"/>
                </w:rPr>
                <w:t>FM 3-11.7(FM 3-7)</w:t>
                <w:tab/>
                <w:t>NBC Field Handbook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728" w:author="Sue Parker" w:date="2001-02-23T16:21:00Z"/>
              </w:rPr>
            </w:pPr>
            <w:ins w:id="1727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731" w:author="Sue Parker" w:date="2001-02-23T16:21:00Z"/>
              </w:rPr>
            </w:pPr>
            <w:ins w:id="1729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730" w:author="Sue Parker" w:date="2001-02-23T16:21:00Z">
              <w:r>
                <w:rPr>
                  <w:rFonts w:cs="Arial" w:ascii="Arial" w:hAnsi="Arial"/>
                  <w:sz w:val="18"/>
                </w:rPr>
                <w:t>01-2-1334.01-0NRC</w:t>
                <w:tab/>
                <w:t>CONDUCT AIR VOLCANO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733" w:author="Sue Parker" w:date="2001-02-23T16:21:00Z"/>
              </w:rPr>
            </w:pPr>
            <w:ins w:id="1732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38" w:author="Sue Parker" w:date="2001-02-23T16:21:00Z"/>
              </w:rPr>
            </w:pPr>
            <w:ins w:id="1734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735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736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37" w:author="Sue Parker" w:date="2001-02-23T16:21:00Z">
              <w:r>
                <w:rPr>
                  <w:rFonts w:cs="Arial" w:ascii="Arial" w:hAnsi="Arial"/>
                  <w:sz w:val="18"/>
                </w:rPr>
                <w:t>FM 3-04.113 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740" w:author="Sue Parker" w:date="2001-02-23T16:21:00Z"/>
              </w:rPr>
            </w:pPr>
            <w:ins w:id="1739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43" w:author="Sue Parker" w:date="2001-02-23T16:21:00Z"/>
              </w:rPr>
            </w:pPr>
            <w:ins w:id="1741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42" w:author="Sue Parker" w:date="2001-02-23T16:21:00Z">
              <w:r>
                <w:rPr>
                  <w:rFonts w:cs="Arial" w:ascii="Arial" w:hAnsi="Arial"/>
                  <w:sz w:val="18"/>
                </w:rPr>
                <w:t>FM 3-24.32(FM 20-32)</w:t>
                <w:tab/>
                <w:t>Mine/Countermi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745" w:author="Sue Parker" w:date="2001-02-23T16:21:00Z"/>
              </w:rPr>
            </w:pPr>
            <w:ins w:id="1744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48" w:author="Sue Parker" w:date="2001-02-23T16:21:00Z"/>
              </w:rPr>
            </w:pPr>
            <w:ins w:id="1746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47" w:author="Sue Parker" w:date="2001-02-23T16:21:00Z">
              <w:r>
                <w:rPr>
                  <w:rFonts w:cs="Arial" w:ascii="Arial" w:hAnsi="Arial"/>
                  <w:sz w:val="18"/>
                </w:rPr>
                <w:t>TM 1-1520-237-10</w:t>
                <w:tab/>
                <w:t>Operator’s Manual for UH-60A Helicopters , UH-60L Helicopters, and EH-60A Helicopter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750" w:author="Sue Parker" w:date="2001-02-23T16:21:00Z"/>
              </w:rPr>
            </w:pPr>
            <w:ins w:id="1749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53" w:author="Sue Parker" w:date="2001-02-23T16:21:00Z"/>
              </w:rPr>
            </w:pPr>
            <w:ins w:id="1751" w:author="Sue Parker" w:date="2001-02-23T16:21:00Z">
              <w:r>
                <w:rPr>
                  <w:rFonts w:cs="Arial" w:ascii="Arial" w:hAnsi="Arial"/>
                </w:rPr>
                <w:tab/>
                <w:tab/>
                <w:tab/>
              </w:r>
            </w:ins>
            <w:ins w:id="1752" w:author="Sue Parker" w:date="2001-02-23T16:21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755" w:author="Sue Parker" w:date="2001-02-23T16:21:00Z"/>
              </w:rPr>
            </w:pPr>
            <w:ins w:id="1754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758" w:author="Sue Parker" w:date="2001-02-23T16:21:00Z"/>
              </w:rPr>
            </w:pPr>
            <w:ins w:id="1756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757" w:author="Sue Parker" w:date="2001-02-23T16:21:00Z">
              <w:r>
                <w:rPr>
                  <w:rFonts w:cs="Arial" w:ascii="Arial" w:hAnsi="Arial"/>
                  <w:sz w:val="18"/>
                </w:rPr>
                <w:t>01-2-2035.01-0NRC</w:t>
                <w:tab/>
                <w:t>IMPLEMENT FRATRICIDE PREVENTION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760" w:author="Sue Parker" w:date="2001-02-23T16:21:00Z"/>
              </w:rPr>
            </w:pPr>
            <w:ins w:id="1759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65" w:author="Sue Parker" w:date="2001-02-23T16:21:00Z"/>
              </w:rPr>
            </w:pPr>
            <w:ins w:id="1761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762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763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64" w:author="Sue Parker" w:date="2001-02-23T16:21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767" w:author="Sue Parker" w:date="2001-02-23T16:21:00Z"/>
              </w:rPr>
            </w:pPr>
            <w:ins w:id="1766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70" w:author="Sue Parker" w:date="2001-02-23T16:21:00Z"/>
              </w:rPr>
            </w:pPr>
            <w:ins w:id="1768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69" w:author="Sue Parker" w:date="2001-02-23T16:21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772" w:author="Sue Parker" w:date="2001-02-23T16:21:00Z"/>
              </w:rPr>
            </w:pPr>
            <w:ins w:id="1771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75" w:author="Sue Parker" w:date="2001-02-23T16:21:00Z"/>
              </w:rPr>
            </w:pPr>
            <w:ins w:id="1773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74" w:author="Sue Parker" w:date="2001-02-23T16:21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777" w:author="Sue Parker" w:date="2001-02-23T16:21:00Z"/>
              </w:rPr>
            </w:pPr>
            <w:ins w:id="1776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80" w:author="Sue Parker" w:date="2001-02-23T16:21:00Z"/>
              </w:rPr>
            </w:pPr>
            <w:ins w:id="1778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79" w:author="Sue Parker" w:date="2001-02-23T16:21:00Z">
              <w:r>
                <w:rPr>
                  <w:rFonts w:cs="Arial" w:ascii="Arial" w:hAnsi="Arial"/>
                  <w:sz w:val="18"/>
                </w:rPr>
                <w:t>FM 2-01.3(FM 34-130)</w:t>
                <w:tab/>
                <w:t>Intelligence Preparation Of The Battlefield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782" w:author="Sue Parker" w:date="2001-02-23T16:21:00Z"/>
              </w:rPr>
            </w:pPr>
            <w:ins w:id="1781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785" w:author="Sue Parker" w:date="2001-02-23T16:21:00Z"/>
              </w:rPr>
            </w:pPr>
            <w:ins w:id="1783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784" w:author="Sue Parker" w:date="2001-02-23T16:21:00Z">
              <w:r>
                <w:rPr>
                  <w:rFonts w:cs="Arial" w:ascii="Arial" w:hAnsi="Arial"/>
                  <w:sz w:val="18"/>
                </w:rPr>
                <w:t>01-2-2051.01-0NRC</w:t>
                <w:tab/>
                <w:t>EMPLOY PASSIVE AIR DEFENSE 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787" w:author="Sue Parker" w:date="2001-02-23T16:21:00Z"/>
              </w:rPr>
            </w:pPr>
            <w:ins w:id="1786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792" w:author="Sue Parker" w:date="2001-02-23T16:21:00Z"/>
              </w:rPr>
            </w:pPr>
            <w:ins w:id="1788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789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790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91" w:author="Sue Parker" w:date="2001-02-23T16:21:00Z">
              <w:r>
                <w:rPr>
                  <w:rFonts w:cs="Arial" w:ascii="Arial" w:hAnsi="Arial"/>
                  <w:sz w:val="18"/>
                </w:rPr>
                <w:t>FM 03-04.300(FM 1-300)</w:t>
                <w:tab/>
                <w:t>Flight Operations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794" w:author="Sue Parker" w:date="2001-02-23T16:21:00Z"/>
              </w:rPr>
            </w:pPr>
            <w:ins w:id="1793" w:author="Sue Parker" w:date="2001-02-23T16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799" w:author="Sue Parker" w:date="2001-04-11T14:44:00Z"/>
              </w:rPr>
            </w:pPr>
            <w:ins w:id="1795" w:author="Sue Parker" w:date="2001-02-23T16:2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796" w:author="Sue Parker" w:date="2001-02-23T16:21:00Z">
              <w:r>
                <w:rPr>
                  <w:rFonts w:cs="Arial" w:ascii="Arial" w:hAnsi="Arial"/>
                  <w:sz w:val="18"/>
                </w:rPr>
                <w:t>FM 3-01.8(FM 44-8)</w:t>
                <w:tab/>
                <w:t>Small Unit Self-</w:t>
              </w:r>
            </w:ins>
            <w:ins w:id="1797" w:author="Sue Parker" w:date="2001-02-23T16:23:00Z">
              <w:r>
                <w:rPr>
                  <w:rFonts w:cs="Arial" w:ascii="Arial" w:hAnsi="Arial"/>
                  <w:sz w:val="18"/>
                </w:rPr>
                <w:t>d</w:t>
              </w:r>
            </w:ins>
            <w:ins w:id="1798" w:author="Sue Parker" w:date="2001-02-23T16:21:00Z">
              <w:r>
                <w:rPr>
                  <w:rFonts w:cs="Arial" w:ascii="Arial" w:hAnsi="Arial"/>
                  <w:sz w:val="18"/>
                </w:rPr>
                <w:t>efense Against Air Attack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801" w:author="Sue Parker" w:date="2001-05-22T14:25:00Z"/>
        </w:rPr>
      </w:pPr>
      <w:ins w:id="1800" w:author="Sue Parker" w:date="2001-05-22T14:25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del w:id="1803" w:author="Sue Parker" w:date="2001-02-22T14:02:00Z"/>
        </w:rPr>
      </w:pPr>
      <w:del w:id="1802" w:author="Sue Parker" w:date="2001-02-22T14:02:00Z">
        <w:r>
          <w:rPr>
            <w:rFonts w:cs="Arial" w:ascii="Arial" w:hAnsi="Arial"/>
            <w:b/>
          </w:rPr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805" w:author="Sue Parker" w:date="2001-04-11T14:47:00Z"/>
        </w:rPr>
      </w:pPr>
      <w:ins w:id="1804" w:author="Sue Parker" w:date="2001-04-11T14:47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807" w:author="Sue Parker" w:date="2001-04-11T14:47:00Z"/>
        </w:rPr>
      </w:pPr>
      <w:ins w:id="1806" w:author="Sue Parker" w:date="2001-04-11T14:47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809" w:author="Sue Parker" w:date="2001-04-11T14:46:00Z"/>
              </w:rPr>
            </w:pPr>
            <w:ins w:id="1808" w:author="Sue Parker" w:date="2001-04-11T14:46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812" w:author="Sue Parker" w:date="2001-04-11T14:46:00Z"/>
              </w:rPr>
            </w:pPr>
            <w:ins w:id="1810" w:author="Sue Parker" w:date="2001-04-11T14:46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811" w:author="Sue Parker" w:date="2001-04-11T14:46:00Z">
              <w:r>
                <w:rPr>
                  <w:rFonts w:cs="Arial" w:ascii="Arial" w:hAnsi="Arial"/>
                  <w:sz w:val="18"/>
                </w:rPr>
                <w:t>01-2-2160.01-0NRC</w:t>
                <w:tab/>
                <w:t xml:space="preserve">CONDUCT MISSION-ORIENTED PROTECTIVE </w:t>
                <w:tab/>
                <w:t>POSTURE (MOPP) GEAR EXCHANG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814" w:author="Sue Parker" w:date="2001-04-11T14:46:00Z"/>
              </w:rPr>
            </w:pPr>
            <w:ins w:id="1813" w:author="Sue Parker" w:date="2001-04-11T14:4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1819" w:author="Sue Parker" w:date="2001-04-11T14:47:00Z"/>
              </w:rPr>
            </w:pPr>
            <w:ins w:id="1815" w:author="Sue Parker" w:date="2001-04-11T14:46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816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817" w:author="Sue Parker" w:date="2001-04-11T14:4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18" w:author="Sue Parker" w:date="2001-04-11T14:47:00Z">
              <w:r>
                <w:rPr>
                  <w:rFonts w:cs="Arial" w:ascii="Arial" w:hAnsi="Arial"/>
                  <w:sz w:val="18"/>
                </w:rPr>
                <w:t>FM 3-11.7(FM 3-7)</w:t>
                <w:tab/>
                <w:tab/>
                <w:t>NBC Field Handbook</w:t>
                <w:tab/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821" w:author="Sue Parker" w:date="2001-04-11T14:47:00Z"/>
              </w:rPr>
            </w:pPr>
            <w:ins w:id="1820" w:author="Sue Parker" w:date="2001-04-11T14:4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823" w:author="Sue Parker" w:date="2001-04-11T14:47:00Z"/>
              </w:rPr>
            </w:pPr>
            <w:ins w:id="1822" w:author="Sue Parker" w:date="2001-04-11T14:47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FM 3-11.5(FM 3-5)</w:t>
                <w:tab/>
                <w:tab/>
                <w:t>NBC Decontamin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1825" w:author="Sue Parker" w:date="2001-02-23T16:25:00Z"/>
              </w:rPr>
            </w:pPr>
            <w:ins w:id="1824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>BOS: PERFORM CSS AND SUSTAINMENT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1827" w:author="Sue Parker" w:date="2001-02-23T16:25:00Z"/>
              </w:rPr>
            </w:pPr>
            <w:ins w:id="1826" w:author="Sue Parker" w:date="2001-02-23T16:2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830" w:author="Sue Parker" w:date="2001-02-23T16:25:00Z"/>
              </w:rPr>
            </w:pPr>
            <w:ins w:id="1828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829" w:author="Sue Parker" w:date="2001-02-23T16:25:00Z">
              <w:r>
                <w:rPr>
                  <w:rFonts w:cs="Arial" w:ascii="Arial" w:hAnsi="Arial"/>
                  <w:sz w:val="18"/>
                </w:rPr>
                <w:t>01-1-0062.01-0NRC</w:t>
                <w:tab/>
                <w:t>COORDINATE PREDEPLOYMENT ACTIVITI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eastAsia="Arial" w:cs="Arial"/>
                <w:ins w:id="1832" w:author="Sue Parker" w:date="2001-02-23T16:25:00Z"/>
              </w:rPr>
            </w:pPr>
            <w:ins w:id="1831" w:author="Sue Parker" w:date="2001-02-23T16:25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37" w:author="Sue Parker" w:date="2001-02-23T16:25:00Z"/>
              </w:rPr>
            </w:pPr>
            <w:ins w:id="1833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834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835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36" w:author="Sue Parker" w:date="2001-02-23T16:25:00Z">
              <w:r>
                <w:rPr>
                  <w:rFonts w:cs="Arial" w:ascii="Arial" w:hAnsi="Arial"/>
                  <w:sz w:val="18"/>
                </w:rPr>
                <w:t>AR 220-10</w:t>
                <w:tab/>
                <w:t>Preparation for Overseas Movement of Units (POM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839" w:author="Sue Parker" w:date="2001-02-23T16:25:00Z"/>
              </w:rPr>
            </w:pPr>
            <w:ins w:id="1838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42" w:author="Sue Parker" w:date="2001-02-23T16:25:00Z"/>
              </w:rPr>
            </w:pPr>
            <w:ins w:id="1840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41" w:author="Sue Parker" w:date="2001-02-23T16:25:00Z">
              <w:r>
                <w:rPr>
                  <w:rFonts w:cs="Arial" w:ascii="Arial" w:hAnsi="Arial"/>
                  <w:sz w:val="18"/>
                </w:rPr>
                <w:t>AR 25-400-2</w:t>
                <w:tab/>
                <w:t>The Modern Army Recordkeeping System (MARKS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844" w:author="Sue Parker" w:date="2001-02-23T16:25:00Z"/>
              </w:rPr>
            </w:pPr>
            <w:ins w:id="1843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47" w:author="Sue Parker" w:date="2001-02-23T16:25:00Z"/>
              </w:rPr>
            </w:pPr>
            <w:ins w:id="1845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46" w:author="Sue Parker" w:date="2001-02-23T16:25:00Z">
              <w:r>
                <w:rPr>
                  <w:rFonts w:cs="Arial" w:ascii="Arial" w:hAnsi="Arial"/>
                  <w:sz w:val="18"/>
                </w:rPr>
                <w:t>FM 3-35(FM 100-17)</w:t>
                <w:tab/>
                <w:t>Mobilization, Deployment, Redeployment, Demobiliz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849" w:author="Sue Parker" w:date="2001-02-23T16:25:00Z"/>
              </w:rPr>
            </w:pPr>
            <w:ins w:id="1848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52" w:author="Sue Parker" w:date="2001-02-23T16:25:00Z"/>
              </w:rPr>
            </w:pPr>
            <w:ins w:id="1850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51" w:author="Sue Parker" w:date="2001-02-23T16:25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854" w:author="Sue Parker" w:date="2001-02-23T16:25:00Z"/>
              </w:rPr>
            </w:pPr>
            <w:ins w:id="1853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57" w:author="Sue Parker" w:date="2001-02-23T16:25:00Z"/>
              </w:rPr>
            </w:pPr>
            <w:ins w:id="1855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56" w:author="Sue Parker" w:date="2001-02-23T16:25:00Z">
              <w:r>
                <w:rPr>
                  <w:rFonts w:cs="Arial" w:ascii="Arial" w:hAnsi="Arial"/>
                  <w:sz w:val="18"/>
                </w:rPr>
                <w:t>FM 1-0(FM 12-6)</w:t>
                <w:tab/>
                <w:t>Personnel Doctrine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859" w:author="Sue Parker" w:date="2001-02-23T16:25:00Z"/>
              </w:rPr>
            </w:pPr>
            <w:ins w:id="1858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862" w:author="Sue Parker" w:date="2001-02-23T16:25:00Z"/>
              </w:rPr>
            </w:pPr>
            <w:ins w:id="1860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861" w:author="Sue Parker" w:date="2001-02-23T16:25:00Z">
              <w:r>
                <w:rPr>
                  <w:rFonts w:cs="Arial" w:ascii="Arial" w:hAnsi="Arial"/>
                  <w:sz w:val="18"/>
                </w:rPr>
                <w:t>01-1-1014.01-0NRC</w:t>
                <w:tab/>
                <w:t>PROCESS NONCOMBATANT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864" w:author="Sue Parker" w:date="2001-02-23T16:25:00Z"/>
              </w:rPr>
            </w:pPr>
            <w:ins w:id="1863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71" w:author="Sue Parker" w:date="2001-02-23T16:25:00Z"/>
              </w:rPr>
            </w:pPr>
            <w:ins w:id="1865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866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867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68" w:author="Sue Parker" w:date="2001-02-23T16:25:00Z">
              <w:r>
                <w:rPr>
                  <w:rFonts w:cs="Arial" w:ascii="Arial" w:hAnsi="Arial"/>
                  <w:sz w:val="18"/>
                </w:rPr>
                <w:t>FM 3-100.14(FM 100-14)</w:t>
              </w:r>
            </w:ins>
            <w:ins w:id="1869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70" w:author="Sue Parker" w:date="2001-02-23T16:25:00Z">
              <w:r>
                <w:rPr>
                  <w:rFonts w:cs="Arial" w:ascii="Arial" w:hAnsi="Arial"/>
                  <w:sz w:val="18"/>
                </w:rPr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1873" w:author="Sue Parker" w:date="2001-02-23T16:25:00Z"/>
              </w:rPr>
            </w:pPr>
            <w:ins w:id="1872" w:author="Sue Parker" w:date="2001-02-23T16:2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76" w:author="Sue Parker" w:date="2001-02-23T16:25:00Z"/>
              </w:rPr>
            </w:pPr>
            <w:ins w:id="1874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75" w:author="Sue Parker" w:date="2001-02-23T16:25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878" w:author="Sue Parker" w:date="2001-02-23T16:25:00Z"/>
              </w:rPr>
            </w:pPr>
            <w:ins w:id="1877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81" w:author="Sue Parker" w:date="2001-02-23T16:25:00Z"/>
              </w:rPr>
            </w:pPr>
            <w:ins w:id="1879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80" w:author="Sue Parker" w:date="2001-02-23T16:25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883" w:author="Sue Parker" w:date="2001-02-23T16:25:00Z"/>
              </w:rPr>
            </w:pPr>
            <w:ins w:id="1882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86" w:author="Sue Parker" w:date="2001-02-23T16:25:00Z"/>
              </w:rPr>
            </w:pPr>
            <w:ins w:id="1884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85" w:author="Sue Parker" w:date="2001-02-23T16:25:00Z">
              <w:r>
                <w:rPr>
                  <w:rFonts w:cs="Arial" w:ascii="Arial" w:hAnsi="Arial"/>
                  <w:sz w:val="18"/>
                </w:rPr>
                <w:t>FM 3-0(FM 100-5)</w:t>
                <w:tab/>
                <w:t xml:space="preserve">Operations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888" w:author="Sue Parker" w:date="2001-02-23T16:25:00Z"/>
              </w:rPr>
            </w:pPr>
            <w:ins w:id="1887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91" w:author="Sue Parker" w:date="2001-02-23T16:25:00Z"/>
              </w:rPr>
            </w:pPr>
            <w:ins w:id="1889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90" w:author="Sue Parker" w:date="2001-02-23T16:25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893" w:author="Sue Parker" w:date="2001-02-23T16:25:00Z"/>
              </w:rPr>
            </w:pPr>
            <w:ins w:id="1892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896" w:author="Sue Parker" w:date="2001-02-23T16:25:00Z"/>
              </w:rPr>
            </w:pPr>
            <w:ins w:id="1894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895" w:author="Sue Parker" w:date="2001-02-23T16:25:00Z">
              <w:r>
                <w:rPr>
                  <w:rFonts w:cs="Arial" w:ascii="Arial" w:hAnsi="Arial"/>
                  <w:sz w:val="18"/>
                </w:rPr>
                <w:t>FM 3-04.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898" w:author="Sue Parker" w:date="2001-02-23T16:25:00Z"/>
              </w:rPr>
            </w:pPr>
            <w:ins w:id="1897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901" w:author="Sue Parker" w:date="2001-02-23T16:25:00Z"/>
              </w:rPr>
            </w:pPr>
            <w:ins w:id="1899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00" w:author="Sue Parker" w:date="2001-02-23T16:25:00Z">
              <w:r>
                <w:rPr>
                  <w:rFonts w:cs="Arial" w:ascii="Arial" w:hAnsi="Arial"/>
                  <w:sz w:val="18"/>
                </w:rPr>
                <w:t>FM 3-57(FM 41-10)</w:t>
                <w:tab/>
                <w:t>Civil Affairs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903" w:author="Sue Parker" w:date="2001-02-23T16:25:00Z"/>
              </w:rPr>
            </w:pPr>
            <w:ins w:id="1902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906" w:author="Sue Parker" w:date="2001-02-23T16:25:00Z"/>
              </w:rPr>
            </w:pPr>
            <w:ins w:id="1904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05" w:author="Sue Parker" w:date="2001-02-23T16:25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908" w:author="Sue Parker" w:date="2001-02-23T16:25:00Z"/>
              </w:rPr>
            </w:pPr>
            <w:ins w:id="1907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1911" w:author="Sue Parker" w:date="2001-02-23T16:25:00Z"/>
              </w:rPr>
            </w:pPr>
            <w:ins w:id="1909" w:author="Sue Parker" w:date="2001-02-23T16:2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10" w:author="Sue Parker" w:date="2001-02-23T16:25:00Z">
              <w:r>
                <w:rPr>
                  <w:rFonts w:cs="Arial" w:ascii="Arial" w:hAnsi="Arial"/>
                  <w:sz w:val="18"/>
                </w:rPr>
                <w:t>FM 3-07.5(FM 90-29)</w:t>
                <w:tab/>
                <w:t>Noncombatant Evacuat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1913" w:author="Sue Parker" w:date="2001-02-23T16:25:00Z"/>
              </w:rPr>
            </w:pPr>
            <w:ins w:id="1912" w:author="Sue Parker" w:date="2001-02-23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918" w:author="Sue Parker" w:date="2001-02-23T16:28:00Z"/>
              </w:rPr>
            </w:pPr>
            <w:ins w:id="1914" w:author="Sue Parker" w:date="2001-02-23T16:2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915" w:author="Sue Parker" w:date="2001-02-23T16:28:00Z">
              <w:r>
                <w:rPr>
                  <w:rFonts w:cs="Arial" w:ascii="Arial" w:hAnsi="Arial"/>
                  <w:sz w:val="18"/>
                </w:rPr>
                <w:t>01-1-1023.01-0NRC</w:t>
                <w:tab/>
                <w:t xml:space="preserve">ESTABLISH AND MAINTAIN AN  ADMINISTRATIVE </w:t>
              </w:r>
            </w:ins>
            <w:ins w:id="1916" w:author="Sue Parker" w:date="2001-02-23T16:53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1917" w:author="Sue Parker" w:date="2001-02-23T16:28:00Z">
              <w:r>
                <w:rPr>
                  <w:rFonts w:cs="Arial" w:ascii="Arial" w:hAnsi="Arial"/>
                  <w:sz w:val="18"/>
                </w:rPr>
                <w:t xml:space="preserve">AND </w:t>
                <w:tab/>
                <w:t>LOGISTICS OPERATIONS CENTER (ALOC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920" w:author="Sue Parker" w:date="2001-02-23T16:28:00Z"/>
              </w:rPr>
            </w:pPr>
            <w:ins w:id="1919" w:author="Sue Parker" w:date="2001-02-23T16:2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925" w:author="Sue Parker" w:date="2001-02-23T16:28:00Z"/>
              </w:rPr>
            </w:pPr>
            <w:ins w:id="1921" w:author="Sue Parker" w:date="2001-02-23T16:2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922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923" w:author="Sue Parker" w:date="2001-02-23T16:2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24" w:author="Sue Parker" w:date="2001-02-23T16:28:00Z">
              <w:r>
                <w:rPr>
                  <w:rFonts w:cs="Arial" w:ascii="Arial" w:hAnsi="Arial"/>
                  <w:sz w:val="18"/>
                </w:rPr>
                <w:t>FM 4-0(FM 100-10)</w:t>
                <w:tab/>
                <w:t>Combat Servic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927" w:author="Sue Parker" w:date="2001-02-23T16:28:00Z"/>
              </w:rPr>
            </w:pPr>
            <w:ins w:id="1926" w:author="Sue Parker" w:date="2001-02-23T16:2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72" w:leader="none"/>
                <w:tab w:val="left" w:pos="4602" w:leader="none"/>
              </w:tabs>
              <w:rPr>
                <w:rFonts w:ascii="Arial" w:hAnsi="Arial" w:cs="Arial"/>
                <w:sz w:val="18"/>
                <w:ins w:id="1932" w:author="Sue Parker" w:date="2001-04-11T14:48:00Z"/>
              </w:rPr>
            </w:pPr>
            <w:ins w:id="1928" w:author="Sue Parker" w:date="2001-02-23T16:2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  <w:tab/>
              </w:r>
            </w:ins>
            <w:ins w:id="1929" w:author="Sue Parker" w:date="2001-02-23T16:28:00Z">
              <w:r>
                <w:rPr>
                  <w:rFonts w:cs="Arial" w:ascii="Arial" w:hAnsi="Arial"/>
                  <w:sz w:val="18"/>
                </w:rPr>
                <w:t>FM 3-100.14(FM 100-14)</w:t>
              </w:r>
            </w:ins>
            <w:ins w:id="1930" w:author="Sue Parker" w:date="2001-02-23T16:2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31" w:author="Sue Parker" w:date="2001-02-23T16:28:00Z">
              <w:r>
                <w:rPr>
                  <w:rFonts w:cs="Arial" w:ascii="Arial" w:hAnsi="Arial"/>
                  <w:sz w:val="18"/>
                </w:rPr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72" w:leader="none"/>
                <w:tab w:val="left" w:pos="4602" w:leader="none"/>
              </w:tabs>
              <w:rPr>
                <w:rFonts w:ascii="Arial" w:hAnsi="Arial" w:cs="Arial"/>
                <w:sz w:val="18"/>
                <w:ins w:id="1934" w:author="Sue Parker" w:date="2001-04-11T14:48:00Z"/>
              </w:rPr>
            </w:pPr>
            <w:ins w:id="1933" w:author="Sue Parker" w:date="2001-04-11T14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936" w:author="Sue Parker" w:date="2001-04-11T14:48:00Z"/>
              </w:rPr>
            </w:pPr>
            <w:ins w:id="1935" w:author="Sue Parker" w:date="2001-04-11T14:48:00Z">
              <w:r>
                <w:rPr>
                  <w:rFonts w:cs="Arial" w:ascii="Arial" w:hAnsi="Arial"/>
                  <w:sz w:val="18"/>
                </w:rPr>
                <w:tab/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938" w:author="Sue Parker" w:date="2001-04-11T14:48:00Z"/>
              </w:rPr>
            </w:pPr>
            <w:ins w:id="1937" w:author="Sue Parker" w:date="2001-04-11T14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72" w:leader="none"/>
                <w:tab w:val="left" w:pos="4602" w:leader="none"/>
              </w:tabs>
              <w:rPr>
                <w:ins w:id="1941" w:author="Sue Parker" w:date="2001-04-11T14:48:00Z"/>
              </w:rPr>
            </w:pPr>
            <w:ins w:id="1939" w:author="Sue Parker" w:date="2001-04-11T14:4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  <w:tab/>
              </w:r>
            </w:ins>
            <w:ins w:id="1940" w:author="Sue Parker" w:date="2001-04-11T14:48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72" w:leader="none"/>
                <w:tab w:val="left" w:pos="460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943" w:author="Sue Parker" w:date="2001-05-22T14:26:00Z"/>
        </w:rPr>
      </w:pPr>
      <w:ins w:id="1942" w:author="Sue Parker" w:date="2001-05-22T14:26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1945" w:author="Sue Parker" w:date="2001-02-23T16:26:00Z"/>
        </w:rPr>
      </w:pPr>
      <w:ins w:id="1944" w:author="Sue Parker" w:date="2001-02-23T16:26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1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eastAsia="Arial" w:cs="Arial"/>
                <w:sz w:val="18"/>
                <w:ins w:id="1947" w:author="Sue Parker" w:date="2001-02-23T16:27:00Z"/>
              </w:rPr>
            </w:pPr>
            <w:ins w:id="1946" w:author="Sue Parker" w:date="2001-02-23T16:27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950" w:author="Sue Parker" w:date="2001-02-23T16:27:00Z"/>
              </w:rPr>
            </w:pPr>
            <w:ins w:id="1948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49" w:author="Sue Parker" w:date="2001-02-23T16:27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1952" w:author="Sue Parker" w:date="2001-02-23T16:27:00Z"/>
              </w:rPr>
            </w:pPr>
            <w:ins w:id="1951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955" w:author="Sue Parker" w:date="2001-02-23T16:27:00Z"/>
              </w:rPr>
            </w:pPr>
            <w:ins w:id="1953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954" w:author="Sue Parker" w:date="2001-02-23T16:27:00Z">
              <w:r>
                <w:rPr>
                  <w:rFonts w:cs="Arial" w:ascii="Arial" w:hAnsi="Arial"/>
                  <w:sz w:val="18"/>
                </w:rPr>
                <w:t>01-1-1031.01-0NRC</w:t>
                <w:tab/>
                <w:t xml:space="preserve">MAINTAIN ISOLATED PERSONNEL REPORT </w:t>
                <w:tab/>
                <w:t>(ISOPREP) DATABAS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957" w:author="Sue Parker" w:date="2001-02-23T16:27:00Z"/>
              </w:rPr>
            </w:pPr>
            <w:ins w:id="1956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962" w:author="Sue Parker" w:date="2001-02-23T16:27:00Z"/>
              </w:rPr>
            </w:pPr>
            <w:ins w:id="1958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959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960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61" w:author="Sue Parker" w:date="2001-02-23T16:27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964" w:author="Sue Parker" w:date="2001-02-23T16:27:00Z"/>
              </w:rPr>
            </w:pPr>
            <w:ins w:id="1963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967" w:author="Sue Parker" w:date="2001-02-23T16:27:00Z"/>
              </w:rPr>
            </w:pPr>
            <w:ins w:id="1965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66" w:author="Sue Parker" w:date="2001-02-23T16:27:00Z">
              <w:r>
                <w:rPr>
                  <w:rFonts w:cs="Arial" w:ascii="Arial" w:hAnsi="Arial"/>
                  <w:sz w:val="18"/>
                </w:rPr>
                <w:t>Joint Pub 3-50.21</w:t>
                <w:tab/>
                <w:t>Joint Doctrine for Combat Search and Rescue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1969" w:author="Sue Parker" w:date="2001-02-23T16:27:00Z"/>
              </w:rPr>
            </w:pPr>
            <w:ins w:id="1968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972" w:author="Sue Parker" w:date="2001-02-23T16:27:00Z"/>
              </w:rPr>
            </w:pPr>
            <w:ins w:id="1970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971" w:author="Sue Parker" w:date="2001-02-23T16:27:00Z">
              <w:r>
                <w:rPr>
                  <w:rFonts w:cs="Arial" w:ascii="Arial" w:hAnsi="Arial"/>
                  <w:sz w:val="18"/>
                </w:rPr>
                <w:t>01-1-1102.01-0NRC</w:t>
                <w:tab/>
                <w:t>PERFORM STRENGTH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974" w:author="Sue Parker" w:date="2001-02-23T16:27:00Z"/>
              </w:rPr>
            </w:pPr>
            <w:ins w:id="1973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979" w:author="Sue Parker" w:date="2001-02-23T16:27:00Z"/>
              </w:rPr>
            </w:pPr>
            <w:ins w:id="1975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976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977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78" w:author="Sue Parker" w:date="2001-02-23T16:27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981" w:author="Sue Parker" w:date="2001-02-23T16:27:00Z"/>
              </w:rPr>
            </w:pPr>
            <w:ins w:id="1980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984" w:author="Sue Parker" w:date="2001-02-23T16:27:00Z"/>
              </w:rPr>
            </w:pPr>
            <w:ins w:id="1982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83" w:author="Sue Parker" w:date="2001-02-23T16:27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1986" w:author="Sue Parker" w:date="2001-02-23T16:27:00Z"/>
              </w:rPr>
            </w:pPr>
            <w:ins w:id="1985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1989" w:author="Sue Parker" w:date="2001-02-23T16:27:00Z"/>
              </w:rPr>
            </w:pPr>
            <w:ins w:id="1987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1988" w:author="Sue Parker" w:date="2001-02-23T16:27:00Z">
              <w:r>
                <w:rPr>
                  <w:rFonts w:cs="Arial" w:ascii="Arial" w:hAnsi="Arial"/>
                  <w:sz w:val="18"/>
                </w:rPr>
                <w:t>FM 3-04(FM 1-111)</w:t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b/>
                <w:b/>
                <w:sz w:val="18"/>
                <w:ins w:id="1991" w:author="Sue Parker" w:date="2001-02-23T16:27:00Z"/>
              </w:rPr>
            </w:pPr>
            <w:ins w:id="1990" w:author="Sue Parker" w:date="2001-02-23T16:2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1994" w:author="Sue Parker" w:date="2001-02-23T16:27:00Z"/>
              </w:rPr>
            </w:pPr>
            <w:ins w:id="1992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1993" w:author="Sue Parker" w:date="2001-02-23T16:27:00Z">
              <w:r>
                <w:rPr>
                  <w:rFonts w:cs="Arial" w:ascii="Arial" w:hAnsi="Arial"/>
                  <w:sz w:val="18"/>
                </w:rPr>
                <w:t>01-1-1103.01-0NRC</w:t>
                <w:tab/>
                <w:t>CONDUCT REPLACEMEN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1996" w:author="Sue Parker" w:date="2001-02-23T16:27:00Z"/>
              </w:rPr>
            </w:pPr>
            <w:ins w:id="1995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01" w:author="Sue Parker" w:date="2001-02-23T16:27:00Z"/>
              </w:rPr>
            </w:pPr>
            <w:ins w:id="1997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1998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1999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00" w:author="Sue Parker" w:date="2001-02-23T16:27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003" w:author="Sue Parker" w:date="2001-02-23T16:27:00Z"/>
              </w:rPr>
            </w:pPr>
            <w:ins w:id="2002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06" w:author="Sue Parker" w:date="2001-02-23T16:27:00Z"/>
              </w:rPr>
            </w:pPr>
            <w:ins w:id="2004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05" w:author="Sue Parker" w:date="2001-02-23T16:27:00Z">
              <w:r>
                <w:rPr>
                  <w:rFonts w:cs="Arial" w:ascii="Arial" w:hAnsi="Arial"/>
                  <w:sz w:val="18"/>
                </w:rPr>
                <w:t>FM 1-0(FM 12-6)</w:t>
                <w:tab/>
                <w:t>Personnel Doctrine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008" w:author="Sue Parker" w:date="2001-02-23T16:27:00Z"/>
              </w:rPr>
            </w:pPr>
            <w:ins w:id="2007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011" w:author="Sue Parker" w:date="2001-02-23T16:27:00Z"/>
              </w:rPr>
            </w:pPr>
            <w:ins w:id="2009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010" w:author="Sue Parker" w:date="2001-02-23T16:27:00Z">
              <w:r>
                <w:rPr>
                  <w:rFonts w:cs="Arial" w:ascii="Arial" w:hAnsi="Arial"/>
                  <w:sz w:val="18"/>
                </w:rPr>
                <w:t>01-1-1104.01-0NRC</w:t>
                <w:tab/>
                <w:t>CONDUCT CASUALTY REPORTING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013" w:author="Sue Parker" w:date="2001-02-23T16:27:00Z"/>
              </w:rPr>
            </w:pPr>
            <w:ins w:id="2012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18" w:author="Sue Parker" w:date="2001-02-23T16:27:00Z"/>
              </w:rPr>
            </w:pPr>
            <w:ins w:id="2014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015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016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17" w:author="Sue Parker" w:date="2001-02-23T16:27:00Z">
              <w:r>
                <w:rPr>
                  <w:rFonts w:cs="Arial" w:ascii="Arial" w:hAnsi="Arial"/>
                  <w:sz w:val="18"/>
                </w:rPr>
                <w:t>FM 4-0(FM 100-10)</w:t>
                <w:tab/>
                <w:t>Combat Servic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020" w:author="Sue Parker" w:date="2001-02-23T16:27:00Z"/>
              </w:rPr>
            </w:pPr>
            <w:ins w:id="2019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23" w:author="Sue Parker" w:date="2001-02-23T16:27:00Z"/>
              </w:rPr>
            </w:pPr>
            <w:ins w:id="2021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22" w:author="Sue Parker" w:date="2001-02-23T16:27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025" w:author="Sue Parker" w:date="2001-02-23T16:27:00Z"/>
              </w:rPr>
            </w:pPr>
            <w:ins w:id="2024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28" w:author="Sue Parker" w:date="2001-02-23T16:27:00Z"/>
              </w:rPr>
            </w:pPr>
            <w:ins w:id="2026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27" w:author="Sue Parker" w:date="2001-02-23T16:27:00Z">
              <w:r>
                <w:rPr>
                  <w:rFonts w:cs="Arial" w:ascii="Arial" w:hAnsi="Arial"/>
                  <w:sz w:val="18"/>
                </w:rPr>
                <w:t>FM 3-04.513(FM 1-513)</w:t>
                <w:tab/>
                <w:t>Battlefield Recovery and Evacuation of Aircraf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030" w:author="Sue Parker" w:date="2001-02-23T16:27:00Z"/>
              </w:rPr>
            </w:pPr>
            <w:ins w:id="2029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33" w:author="Sue Parker" w:date="2001-02-23T16:27:00Z"/>
              </w:rPr>
            </w:pPr>
            <w:ins w:id="2031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32" w:author="Sue Parker" w:date="2001-02-23T16:27:00Z">
              <w:r>
                <w:rPr>
                  <w:rFonts w:cs="Arial" w:ascii="Arial" w:hAnsi="Arial"/>
                  <w:sz w:val="18"/>
                </w:rPr>
                <w:t>Joint Pub 3-50.21</w:t>
                <w:tab/>
                <w:t>Joint Doctrine for Combat Search and Rescue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035" w:author="Sue Parker" w:date="2001-02-23T16:27:00Z"/>
              </w:rPr>
            </w:pPr>
            <w:ins w:id="2034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040" w:author="Sue Parker" w:date="2001-02-23T16:27:00Z"/>
              </w:rPr>
            </w:pPr>
            <w:ins w:id="2036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037" w:author="Sue Parker" w:date="2001-02-23T16:27:00Z">
              <w:r>
                <w:rPr>
                  <w:rFonts w:cs="Arial" w:ascii="Arial" w:hAnsi="Arial"/>
                  <w:sz w:val="18"/>
                </w:rPr>
                <w:t>01-1-1105.01-0NRC</w:t>
                <w:tab/>
                <w:t xml:space="preserve">PROVIDE OTHER PERSONNEL AND </w:t>
              </w:r>
            </w:ins>
            <w:ins w:id="2038" w:author="Sue Parker" w:date="2001-02-23T16:53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039" w:author="Sue Parker" w:date="2001-02-23T16:27:00Z">
              <w:r>
                <w:rPr>
                  <w:rFonts w:cs="Arial" w:ascii="Arial" w:hAnsi="Arial"/>
                  <w:sz w:val="18"/>
                </w:rPr>
                <w:t>ADMINISTRATIVE SERVIC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042" w:author="Sue Parker" w:date="2001-02-23T16:27:00Z"/>
              </w:rPr>
            </w:pPr>
            <w:ins w:id="2041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47" w:author="Sue Parker" w:date="2001-02-23T16:27:00Z"/>
              </w:rPr>
            </w:pPr>
            <w:ins w:id="2043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044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045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46" w:author="Sue Parker" w:date="2001-02-23T16:27:00Z">
              <w:r>
                <w:rPr>
                  <w:rFonts w:cs="Arial" w:ascii="Arial" w:hAnsi="Arial"/>
                  <w:sz w:val="18"/>
                </w:rPr>
                <w:t>AR 27-10</w:t>
                <w:tab/>
                <w:t>Legal Services:  Military Justi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049" w:author="Sue Parker" w:date="2001-02-23T16:27:00Z"/>
              </w:rPr>
            </w:pPr>
            <w:ins w:id="2048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52" w:author="Sue Parker" w:date="2001-02-23T16:27:00Z"/>
              </w:rPr>
            </w:pPr>
            <w:ins w:id="2050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51" w:author="Sue Parker" w:date="2001-02-23T16:27:00Z">
              <w:r>
                <w:rPr>
                  <w:rFonts w:cs="Arial" w:ascii="Arial" w:hAnsi="Arial"/>
                  <w:sz w:val="18"/>
                </w:rPr>
                <w:t>DA PAM 600-8</w:t>
                <w:tab/>
                <w:t>Management and Administrative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054" w:author="Sue Parker" w:date="2001-02-23T16:27:00Z"/>
              </w:rPr>
            </w:pPr>
            <w:ins w:id="2053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57" w:author="Sue Parker" w:date="2001-02-23T16:27:00Z"/>
              </w:rPr>
            </w:pPr>
            <w:ins w:id="2055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56" w:author="Sue Parker" w:date="2001-02-23T16:27:00Z">
              <w:r>
                <w:rPr>
                  <w:rFonts w:cs="Arial" w:ascii="Arial" w:hAnsi="Arial"/>
                  <w:sz w:val="18"/>
                </w:rPr>
                <w:t>FM 4-0(FM 100-10)</w:t>
                <w:tab/>
                <w:t>Combat Servic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059" w:author="Sue Parker" w:date="2001-02-23T16:27:00Z"/>
              </w:rPr>
            </w:pPr>
            <w:ins w:id="2058" w:author="Sue Parker" w:date="2001-02-23T16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62" w:author="Sue Parker" w:date="2001-02-23T16:27:00Z"/>
              </w:rPr>
            </w:pPr>
            <w:ins w:id="2060" w:author="Sue Parker" w:date="2001-02-23T16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61" w:author="Sue Parker" w:date="2001-02-23T16:27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  <w:ins w:id="2064" w:author="Sue Parker" w:date="2001-02-23T16:30:00Z"/>
              </w:rPr>
            </w:pPr>
            <w:ins w:id="2063" w:author="Sue Parker" w:date="2001-02-23T16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67" w:author="Sue Parker" w:date="2001-02-23T16:30:00Z"/>
              </w:rPr>
            </w:pPr>
            <w:ins w:id="2065" w:author="Sue Parker" w:date="2001-02-23T16:3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66" w:author="Sue Parker" w:date="2001-02-23T16:30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069" w:author="Sue Parker" w:date="2001-02-23T16:30:00Z"/>
              </w:rPr>
            </w:pPr>
            <w:ins w:id="2068" w:author="Sue Parker" w:date="2001-02-23T16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72" w:author="Sue Parker" w:date="2001-02-23T16:30:00Z"/>
              </w:rPr>
            </w:pPr>
            <w:ins w:id="2070" w:author="Sue Parker" w:date="2001-02-23T16:3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71" w:author="Sue Parker" w:date="2001-02-23T16:30:00Z">
              <w:r>
                <w:rPr>
                  <w:rFonts w:cs="Arial" w:ascii="Arial" w:hAnsi="Arial"/>
                  <w:sz w:val="18"/>
                </w:rPr>
                <w:t>FM 1-0(FM 12-6)</w:t>
                <w:tab/>
                <w:t>Personnel Doctrin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074" w:author="Sue Parker" w:date="2001-05-22T14:26:00Z"/>
        </w:rPr>
      </w:pPr>
      <w:ins w:id="2073" w:author="Sue Parker" w:date="2001-05-22T14:26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076" w:author="Sue Parker" w:date="2001-02-23T16:31:00Z"/>
        </w:rPr>
      </w:pPr>
      <w:ins w:id="2075" w:author="Sue Parker" w:date="2001-02-23T16:31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5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ins w:id="2078" w:author="Sue Parker" w:date="2001-05-29T13:43:00Z"/>
              </w:rPr>
            </w:pPr>
            <w:ins w:id="2077" w:author="Sue Parker" w:date="2001-05-29T13:43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081" w:author="Sue Parker" w:date="2001-02-23T16:35:00Z"/>
              </w:rPr>
            </w:pPr>
            <w:ins w:id="2079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080" w:author="Sue Parker" w:date="2001-02-23T16:35:00Z">
              <w:r>
                <w:rPr>
                  <w:rFonts w:cs="Arial" w:ascii="Arial" w:hAnsi="Arial"/>
                  <w:sz w:val="18"/>
                </w:rPr>
                <w:t>01-1-1107.01-0NRC</w:t>
                <w:tab/>
                <w:t xml:space="preserve">ESTABLISH AND COORDINATE SECURITY OF </w:t>
                <w:tab/>
                <w:tab/>
                <w:t xml:space="preserve">TEMPORARY ENEMY PRISONERS OF WAR (EPW) </w:t>
                <w:tab/>
                <w:t>COLLECTION POI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083" w:author="Sue Parker" w:date="2001-02-23T16:35:00Z"/>
              </w:rPr>
            </w:pPr>
            <w:ins w:id="2082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88" w:author="Sue Parker" w:date="2001-02-23T16:35:00Z"/>
              </w:rPr>
            </w:pPr>
            <w:ins w:id="2084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085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086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87" w:author="Sue Parker" w:date="2001-02-23T16:35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090" w:author="Sue Parker" w:date="2001-02-23T16:35:00Z"/>
              </w:rPr>
            </w:pPr>
            <w:ins w:id="2089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093" w:author="Sue Parker" w:date="2001-02-23T16:35:00Z"/>
              </w:rPr>
            </w:pPr>
            <w:ins w:id="2091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092" w:author="Sue Parker" w:date="2001-02-23T16:35:00Z">
              <w:r>
                <w:rPr>
                  <w:rFonts w:cs="Arial" w:ascii="Arial" w:hAnsi="Arial"/>
                  <w:sz w:val="18"/>
                </w:rPr>
                <w:t>FM 3-19.40(FM 19-40)</w:t>
                <w:tab/>
                <w:t>Enemy Prisoners Of War, Civilian Internees And Detained Pers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095" w:author="Sue Parker" w:date="2001-02-23T16:35:00Z"/>
              </w:rPr>
            </w:pPr>
            <w:ins w:id="2094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098" w:author="Sue Parker" w:date="2001-02-23T16:35:00Z"/>
              </w:rPr>
            </w:pPr>
            <w:ins w:id="2096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097" w:author="Sue Parker" w:date="2001-02-23T16:35:00Z">
              <w:r>
                <w:rPr>
                  <w:rFonts w:cs="Arial" w:ascii="Arial" w:hAnsi="Arial"/>
                  <w:sz w:val="18"/>
                </w:rPr>
                <w:t>01-1-1402.01-0NRC</w:t>
                <w:tab/>
                <w:t xml:space="preserve">COORDINATE THE REQUISITION, ACQUISITION AND </w:t>
                <w:tab/>
                <w:t>DISTRIBUTION OF SUPPLIES AND EQUIP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100" w:author="Sue Parker" w:date="2001-02-23T16:35:00Z"/>
              </w:rPr>
            </w:pPr>
            <w:ins w:id="2099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05" w:author="Sue Parker" w:date="2001-02-23T16:35:00Z"/>
              </w:rPr>
            </w:pPr>
            <w:ins w:id="2101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102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103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04" w:author="Sue Parker" w:date="2001-02-23T16:35:00Z">
              <w:r>
                <w:rPr>
                  <w:rFonts w:cs="Arial" w:ascii="Arial" w:hAnsi="Arial"/>
                  <w:sz w:val="18"/>
                </w:rPr>
                <w:t>FM 4-0(FM 100-10)</w:t>
                <w:tab/>
                <w:t>Combat Servic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107" w:author="Sue Parker" w:date="2001-02-23T16:35:00Z"/>
              </w:rPr>
            </w:pPr>
            <w:ins w:id="2106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10" w:author="Sue Parker" w:date="2001-02-23T16:35:00Z"/>
              </w:rPr>
            </w:pPr>
            <w:ins w:id="2108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09" w:author="Sue Parker" w:date="2001-02-23T16:35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112" w:author="Sue Parker" w:date="2001-02-23T16:35:00Z"/>
              </w:rPr>
            </w:pPr>
            <w:ins w:id="2111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15" w:author="Sue Parker" w:date="2001-02-23T16:35:00Z"/>
              </w:rPr>
            </w:pPr>
            <w:ins w:id="2113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14" w:author="Sue Parker" w:date="2001-02-23T16:35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117" w:author="Sue Parker" w:date="2001-02-23T16:35:00Z"/>
              </w:rPr>
            </w:pPr>
            <w:ins w:id="2116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20" w:author="Sue Parker" w:date="2001-02-23T16:35:00Z"/>
              </w:rPr>
            </w:pPr>
            <w:ins w:id="2118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19" w:author="Sue Parker" w:date="2001-02-23T16:35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2122" w:author="Sue Parker" w:date="2001-02-23T16:35:00Z"/>
              </w:rPr>
            </w:pPr>
            <w:ins w:id="2121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125" w:author="Sue Parker" w:date="2001-02-23T16:35:00Z"/>
              </w:rPr>
            </w:pPr>
            <w:ins w:id="2123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124" w:author="Sue Parker" w:date="2001-02-23T16:35:00Z">
              <w:r>
                <w:rPr>
                  <w:rFonts w:cs="Arial" w:ascii="Arial" w:hAnsi="Arial"/>
                  <w:sz w:val="18"/>
                </w:rPr>
                <w:t>01-1-1403.01-0NRC</w:t>
                <w:tab/>
                <w:t xml:space="preserve">INFORM THE COMMANDER OF EQUIPMENT </w:t>
                <w:tab/>
                <w:t>READINESS STATU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127" w:author="Sue Parker" w:date="2001-02-23T16:35:00Z"/>
              </w:rPr>
            </w:pPr>
            <w:ins w:id="2126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32" w:author="Sue Parker" w:date="2001-02-23T16:35:00Z"/>
              </w:rPr>
            </w:pPr>
            <w:ins w:id="2128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129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130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31" w:author="Sue Parker" w:date="2001-02-23T16:35:00Z">
              <w:r>
                <w:rPr>
                  <w:rFonts w:cs="Arial" w:ascii="Arial" w:hAnsi="Arial"/>
                  <w:sz w:val="18"/>
                </w:rPr>
                <w:t>DA Pam 738-750</w:t>
                <w:tab/>
                <w:t>Functional Users Manual for the Army Maintenance Management System (TAMMS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134" w:author="Sue Parker" w:date="2001-02-23T16:35:00Z"/>
              </w:rPr>
            </w:pPr>
            <w:ins w:id="2133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37" w:author="Sue Parker" w:date="2001-02-23T16:35:00Z"/>
              </w:rPr>
            </w:pPr>
            <w:ins w:id="2135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36" w:author="Sue Parker" w:date="2001-02-23T16:35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139" w:author="Sue Parker" w:date="2001-02-23T16:35:00Z"/>
              </w:rPr>
            </w:pPr>
            <w:ins w:id="2138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42" w:author="Sue Parker" w:date="2001-02-23T16:35:00Z"/>
              </w:rPr>
            </w:pPr>
            <w:ins w:id="2140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41" w:author="Sue Parker" w:date="2001-02-23T16:35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144" w:author="Sue Parker" w:date="2001-02-23T16:35:00Z"/>
              </w:rPr>
            </w:pPr>
            <w:ins w:id="2143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47" w:author="Sue Parker" w:date="2001-02-23T16:35:00Z"/>
              </w:rPr>
            </w:pPr>
            <w:ins w:id="2145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46" w:author="Sue Parker" w:date="2001-02-23T16:35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149" w:author="Sue Parker" w:date="2001-02-23T16:35:00Z"/>
              </w:rPr>
            </w:pPr>
            <w:ins w:id="2148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152" w:author="Sue Parker" w:date="2001-02-23T16:35:00Z"/>
              </w:rPr>
            </w:pPr>
            <w:ins w:id="2150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151" w:author="Sue Parker" w:date="2001-02-23T16:35:00Z">
              <w:r>
                <w:rPr>
                  <w:rFonts w:cs="Arial" w:ascii="Arial" w:hAnsi="Arial"/>
                  <w:sz w:val="18"/>
                </w:rPr>
                <w:t>01-1-1405.01-0NRC</w:t>
                <w:tab/>
                <w:t xml:space="preserve">PLAN AND COORDINATE EXTERNAL </w:t>
                <w:tab/>
                <w:t xml:space="preserve">TRANSPORTATION ASSETS FOR MOVEMENT OF </w:t>
                <w:tab/>
                <w:t>PERSONNEL, SUPPLIES, AND EQUIP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154" w:author="Sue Parker" w:date="2001-02-23T16:35:00Z"/>
              </w:rPr>
            </w:pPr>
            <w:ins w:id="2153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59" w:author="Sue Parker" w:date="2001-02-23T16:35:00Z"/>
              </w:rPr>
            </w:pPr>
            <w:ins w:id="2155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156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157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58" w:author="Sue Parker" w:date="2001-02-23T16:35:00Z">
              <w:r>
                <w:rPr>
                  <w:rFonts w:cs="Arial" w:ascii="Arial" w:hAnsi="Arial"/>
                  <w:sz w:val="18"/>
                </w:rPr>
                <w:t>FM 4-0(FM 100-10)</w:t>
                <w:tab/>
                <w:t>Combat Servic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161" w:author="Sue Parker" w:date="2001-02-23T16:35:00Z"/>
              </w:rPr>
            </w:pPr>
            <w:ins w:id="2160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64" w:author="Sue Parker" w:date="2001-02-23T16:35:00Z"/>
              </w:rPr>
            </w:pPr>
            <w:ins w:id="2162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63" w:author="Sue Parker" w:date="2001-02-23T16:35:00Z">
              <w:r>
                <w:rPr>
                  <w:rFonts w:cs="Arial" w:ascii="Arial" w:hAnsi="Arial"/>
                  <w:sz w:val="18"/>
                </w:rPr>
                <w:t>FM 5-0(FM 101-5)</w:t>
                <w:tab/>
                <w:t>Staff Organization and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2166" w:author="Sue Parker" w:date="2001-02-23T16:35:00Z"/>
              </w:rPr>
            </w:pPr>
            <w:ins w:id="2165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169" w:author="Sue Parker" w:date="2001-02-23T16:35:00Z"/>
              </w:rPr>
            </w:pPr>
            <w:ins w:id="2167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168" w:author="Sue Parker" w:date="2001-02-23T16:35:00Z">
              <w:r>
                <w:rPr>
                  <w:rFonts w:cs="Arial" w:ascii="Arial" w:hAnsi="Arial"/>
                  <w:sz w:val="18"/>
                </w:rPr>
                <w:t>01-1-1406.01-0NRC</w:t>
                <w:tab/>
                <w:t xml:space="preserve">COORDINATE/PROVIDE OTHER LOGISTICAL </w:t>
                <w:tab/>
                <w:t>SERVIC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171" w:author="Sue Parker" w:date="2001-02-23T16:35:00Z"/>
              </w:rPr>
            </w:pPr>
            <w:ins w:id="2170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76" w:author="Sue Parker" w:date="2001-02-23T16:35:00Z"/>
              </w:rPr>
            </w:pPr>
            <w:ins w:id="2172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173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174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75" w:author="Sue Parker" w:date="2001-02-23T16:35:00Z">
              <w:r>
                <w:rPr>
                  <w:rFonts w:cs="Arial" w:ascii="Arial" w:hAnsi="Arial"/>
                  <w:sz w:val="18"/>
                </w:rPr>
                <w:t>FM 4-0(FM 100-10)</w:t>
                <w:tab/>
                <w:t>Combat Servic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178" w:author="Sue Parker" w:date="2001-02-23T16:35:00Z"/>
              </w:rPr>
            </w:pPr>
            <w:ins w:id="2177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182" w:author="Sue Parker" w:date="2001-02-23T16:35:00Z"/>
              </w:rPr>
            </w:pPr>
            <w:ins w:id="2179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80" w:author="Sue Parker" w:date="2001-06-01T14:19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2181" w:author="Sue Parker" w:date="2001-02-23T16:35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184" w:author="Sue Parker" w:date="2001-02-23T16:35:00Z"/>
              </w:rPr>
            </w:pPr>
            <w:ins w:id="2183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187" w:author="Sue Parker" w:date="2001-02-23T16:35:00Z"/>
              </w:rPr>
            </w:pPr>
            <w:ins w:id="2185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186" w:author="Sue Parker" w:date="2001-02-23T16:35:00Z">
              <w:r>
                <w:rPr>
                  <w:rFonts w:cs="Arial" w:ascii="Arial" w:hAnsi="Arial"/>
                  <w:sz w:val="18"/>
                </w:rPr>
                <w:t>01-2-0108.01-0NRC</w:t>
                <w:tab/>
                <w:t xml:space="preserve">CONDUCT DOWNED AIRCREW RECOVERY 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189" w:author="Sue Parker" w:date="2001-02-23T16:35:00Z"/>
              </w:rPr>
            </w:pPr>
            <w:ins w:id="2188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194" w:author="Sue Parker" w:date="2001-02-23T16:35:00Z"/>
              </w:rPr>
            </w:pPr>
            <w:ins w:id="2190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191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192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193" w:author="Sue Parker" w:date="2001-02-23T16:35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  <w:ins w:id="2196" w:author="Sue Parker" w:date="2001-02-23T16:35:00Z"/>
              </w:rPr>
            </w:pPr>
            <w:ins w:id="2195" w:author="Sue Parker" w:date="2001-02-23T16:3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201" w:author="Sue Parker" w:date="2001-02-23T16:35:00Z"/>
              </w:rPr>
            </w:pPr>
            <w:ins w:id="2197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</w:r>
            </w:ins>
            <w:ins w:id="2198" w:author="Sue Parker" w:date="2001-02-23T16:35:00Z">
              <w:r>
                <w:rPr>
                  <w:rFonts w:cs="Arial" w:ascii="Arial" w:hAnsi="Arial"/>
                  <w:sz w:val="18"/>
                </w:rPr>
                <w:t>Joint Pub 3-50.21</w:t>
              </w:r>
            </w:ins>
            <w:ins w:id="2199" w:author="Sue Parker" w:date="2001-02-23T16:3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200" w:author="Sue Parker" w:date="2001-02-23T16:35:00Z">
              <w:r>
                <w:rPr>
                  <w:rFonts w:cs="Arial" w:ascii="Arial" w:hAnsi="Arial"/>
                  <w:sz w:val="18"/>
                </w:rPr>
                <w:t>Joint Doctrine for Combat Search and Rescu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</w:rPr>
      </w:pPr>
      <w:ins w:id="2202" w:author="Sue Parker" w:date="2001-02-23T16:31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36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204" w:author="Sue Parker" w:date="2001-05-29T13:44:00Z"/>
              </w:rPr>
            </w:pPr>
            <w:ins w:id="2203" w:author="Sue Parker" w:date="2001-05-29T13:44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207" w:author="Sue Parker" w:date="2001-02-23T16:38:00Z"/>
              </w:rPr>
            </w:pPr>
            <w:ins w:id="2205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206" w:author="Sue Parker" w:date="2001-02-23T16:38:00Z">
              <w:r>
                <w:rPr>
                  <w:rFonts w:cs="Arial" w:ascii="Arial" w:hAnsi="Arial"/>
                  <w:sz w:val="18"/>
                </w:rPr>
                <w:t>01-2-0702.01-0NRC</w:t>
                <w:tab/>
                <w:t>PREPARE UNIT FOR DEPLOY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209" w:author="Sue Parker" w:date="2001-02-23T16:38:00Z"/>
              </w:rPr>
            </w:pPr>
            <w:ins w:id="2208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14" w:author="Sue Parker" w:date="2001-02-23T16:38:00Z"/>
              </w:rPr>
            </w:pPr>
            <w:ins w:id="2210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211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212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213" w:author="Sue Parker" w:date="2001-02-23T16:38:00Z">
              <w:r>
                <w:rPr>
                  <w:rFonts w:cs="Arial" w:ascii="Arial" w:hAnsi="Arial"/>
                  <w:sz w:val="18"/>
                </w:rPr>
                <w:t>AR 220-10</w:t>
                <w:tab/>
                <w:t>Preparation for Overseas Movement of Units (POM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216" w:author="Sue Parker" w:date="2001-02-23T16:38:00Z"/>
              </w:rPr>
            </w:pPr>
            <w:ins w:id="2215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19" w:author="Sue Parker" w:date="2001-02-23T16:38:00Z"/>
              </w:rPr>
            </w:pPr>
            <w:ins w:id="2217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18" w:author="Sue Parker" w:date="2001-02-23T16:38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221" w:author="Sue Parker" w:date="2001-02-23T16:38:00Z"/>
              </w:rPr>
            </w:pPr>
            <w:ins w:id="2220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24" w:author="Sue Parker" w:date="2001-02-23T16:38:00Z"/>
              </w:rPr>
            </w:pPr>
            <w:ins w:id="2222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23" w:author="Sue Parker" w:date="2001-02-23T16:38:00Z">
              <w:r>
                <w:rPr>
                  <w:rFonts w:cs="Arial" w:ascii="Arial" w:hAnsi="Arial"/>
                  <w:sz w:val="18"/>
                </w:rPr>
                <w:t>FM 3-35(FM 100-17)</w:t>
                <w:tab/>
                <w:t>Mobilization, Deployment, Redeployment, Demobiliz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226" w:author="Sue Parker" w:date="2001-02-23T16:38:00Z"/>
              </w:rPr>
            </w:pPr>
            <w:ins w:id="2225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29" w:author="Sue Parker" w:date="2001-02-23T16:38:00Z"/>
              </w:rPr>
            </w:pPr>
            <w:ins w:id="2227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28" w:author="Sue Parker" w:date="2001-02-23T16:38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231" w:author="Sue Parker" w:date="2001-02-23T16:38:00Z"/>
              </w:rPr>
            </w:pPr>
            <w:ins w:id="2230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34" w:author="Sue Parker" w:date="2001-02-23T16:38:00Z"/>
              </w:rPr>
            </w:pPr>
            <w:ins w:id="2232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33" w:author="Sue Parker" w:date="2001-02-23T16:38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236" w:author="Sue Parker" w:date="2001-02-23T16:38:00Z"/>
              </w:rPr>
            </w:pPr>
            <w:ins w:id="2235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39" w:author="Sue Parker" w:date="2001-02-23T16:38:00Z"/>
              </w:rPr>
            </w:pPr>
            <w:ins w:id="2237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38" w:author="Sue Parker" w:date="2001-02-23T16:38:00Z">
              <w:r>
                <w:rPr>
                  <w:rFonts w:cs="Arial" w:ascii="Arial" w:hAnsi="Arial"/>
                  <w:sz w:val="18"/>
                </w:rPr>
                <w:t>DOD 4500.9-R, Part III</w:t>
                <w:tab/>
                <w:t>Defense Transportation Regulation (Mobility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241" w:author="Sue Parker" w:date="2001-02-23T16:38:00Z"/>
              </w:rPr>
            </w:pPr>
            <w:ins w:id="2240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44" w:author="Sue Parker" w:date="2001-02-23T16:38:00Z"/>
              </w:rPr>
            </w:pPr>
            <w:ins w:id="2242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43" w:author="Sue Parker" w:date="2001-02-23T16:38:00Z">
              <w:r>
                <w:rPr>
                  <w:rFonts w:cs="Arial" w:ascii="Arial" w:hAnsi="Arial"/>
                  <w:sz w:val="18"/>
                </w:rPr>
                <w:t>FM 4-01.12(FM 55-20)</w:t>
                <w:tab/>
                <w:t>Rail Transport in a Theater of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246" w:author="Sue Parker" w:date="2001-02-23T16:38:00Z"/>
              </w:rPr>
            </w:pPr>
            <w:ins w:id="2245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49" w:author="Sue Parker" w:date="2001-02-23T16:38:00Z"/>
              </w:rPr>
            </w:pPr>
            <w:ins w:id="2247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48" w:author="Sue Parker" w:date="2001-02-23T16:38:00Z">
              <w:r>
                <w:rPr>
                  <w:rFonts w:cs="Arial" w:ascii="Arial" w:hAnsi="Arial"/>
                  <w:sz w:val="18"/>
                </w:rPr>
                <w:t>FM 4-01.9(FM 55-9)</w:t>
                <w:tab/>
                <w:t>Unit Air Movement Planning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2251" w:author="Sue Parker" w:date="2001-02-23T16:38:00Z"/>
              </w:rPr>
            </w:pPr>
            <w:ins w:id="2250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254" w:author="Sue Parker" w:date="2001-02-23T16:38:00Z"/>
              </w:rPr>
            </w:pPr>
            <w:ins w:id="2252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253" w:author="Sue Parker" w:date="2001-02-23T16:38:00Z">
              <w:r>
                <w:rPr>
                  <w:rFonts w:cs="Arial" w:ascii="Arial" w:hAnsi="Arial"/>
                  <w:sz w:val="18"/>
                </w:rPr>
                <w:t>01-2-0715.01-0NRC</w:t>
                <w:tab/>
                <w:t>PERFORM FIELD SANIT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256" w:author="Sue Parker" w:date="2001-02-23T16:38:00Z"/>
              </w:rPr>
            </w:pPr>
            <w:ins w:id="2255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261" w:author="Sue Parker" w:date="2001-02-23T16:38:00Z"/>
              </w:rPr>
            </w:pPr>
            <w:ins w:id="2257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258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259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260" w:author="Sue Parker" w:date="2001-02-23T16:38:00Z">
              <w:r>
                <w:rPr>
                  <w:rFonts w:cs="Arial" w:ascii="Arial" w:hAnsi="Arial"/>
                  <w:sz w:val="18"/>
                </w:rPr>
                <w:t>AR 40-5</w:t>
                <w:tab/>
                <w:tab/>
                <w:t>Preventive Medicin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263" w:author="Sue Parker" w:date="2001-02-23T16:38:00Z"/>
              </w:rPr>
            </w:pPr>
            <w:ins w:id="2262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66" w:author="Sue Parker" w:date="2001-02-23T16:38:00Z"/>
              </w:rPr>
            </w:pPr>
            <w:ins w:id="2264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65" w:author="Sue Parker" w:date="2001-02-23T16:38:00Z">
              <w:r>
                <w:rPr>
                  <w:rFonts w:cs="Arial" w:ascii="Arial" w:hAnsi="Arial"/>
                  <w:sz w:val="18"/>
                </w:rPr>
                <w:t>FM 4-25.10(FM 21-10)</w:t>
                <w:tab/>
                <w:t>Field Hygiene and Sanit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268" w:author="Sue Parker" w:date="2001-02-23T16:38:00Z"/>
              </w:rPr>
            </w:pPr>
            <w:ins w:id="2267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71" w:author="Sue Parker" w:date="2001-02-23T16:38:00Z"/>
              </w:rPr>
            </w:pPr>
            <w:ins w:id="2269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70" w:author="Sue Parker" w:date="2001-02-23T16:38:00Z">
              <w:r>
                <w:rPr>
                  <w:rFonts w:cs="Arial" w:ascii="Arial" w:hAnsi="Arial"/>
                  <w:sz w:val="18"/>
                </w:rPr>
                <w:t>FM 4-25.12(FM 21-10-1)</w:t>
                <w:tab/>
                <w:t>Unit Field Sanitation Team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273" w:author="Sue Parker" w:date="2001-02-23T16:38:00Z"/>
              </w:rPr>
            </w:pPr>
            <w:ins w:id="2272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276" w:author="Sue Parker" w:date="2001-02-23T16:38:00Z"/>
              </w:rPr>
            </w:pPr>
            <w:ins w:id="2274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275" w:author="Sue Parker" w:date="2001-02-23T16:38:00Z">
              <w:r>
                <w:rPr>
                  <w:rFonts w:cs="Arial" w:ascii="Arial" w:hAnsi="Arial"/>
                  <w:sz w:val="18"/>
                </w:rPr>
                <w:t>01-2-1333.01-0NRC</w:t>
                <w:tab/>
                <w:t>CONDUCT FAT HAWK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278" w:author="Sue Parker" w:date="2001-02-23T16:38:00Z"/>
              </w:rPr>
            </w:pPr>
            <w:ins w:id="2277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83" w:author="Sue Parker" w:date="2001-02-23T16:38:00Z"/>
              </w:rPr>
            </w:pPr>
            <w:ins w:id="2279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280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281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282" w:author="Sue Parker" w:date="2001-02-23T16:38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285" w:author="Sue Parker" w:date="2001-02-23T16:38:00Z"/>
              </w:rPr>
            </w:pPr>
            <w:ins w:id="2284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288" w:author="Sue Parker" w:date="2001-02-23T16:38:00Z"/>
              </w:rPr>
            </w:pPr>
            <w:ins w:id="2286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287" w:author="Sue Parker" w:date="2001-02-23T16:38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ab/>
                <w:t>Utility and Cargo Helicopter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290" w:author="Sue Parker" w:date="2001-02-23T16:38:00Z"/>
              </w:rPr>
            </w:pPr>
            <w:ins w:id="2289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293" w:author="Sue Parker" w:date="2001-02-23T16:38:00Z"/>
              </w:rPr>
            </w:pPr>
            <w:ins w:id="2291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292" w:author="Sue Parker" w:date="2001-02-23T16:38:00Z">
              <w:r>
                <w:rPr>
                  <w:rFonts w:cs="Arial" w:ascii="Arial" w:hAnsi="Arial"/>
                  <w:sz w:val="18"/>
                </w:rPr>
                <w:t>TM 1-1520-237-10</w:t>
                <w:tab/>
                <w:t>Operator’s Manual for UH-60A Helicopters , UH-60L Helicopters, and EH-60A Helicopte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295" w:author="Sue Parker" w:date="2001-02-23T16:38:00Z"/>
              </w:rPr>
            </w:pPr>
            <w:ins w:id="2294" w:author="Sue Parker" w:date="2001-02-23T16:38:00Z">
              <w:r>
                <w:rPr>
                  <w:rFonts w:cs="Arial" w:ascii="Arial" w:hAnsi="Arial"/>
                  <w:sz w:val="18"/>
                </w:rPr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297" w:author="Sue Parker" w:date="2001-02-23T16:38:00Z"/>
              </w:rPr>
            </w:pPr>
            <w:ins w:id="2296" w:author="Sue Parker" w:date="2001-02-23T16:38:00Z">
              <w:r>
                <w:rPr>
                  <w:rFonts w:cs="Arial" w:ascii="Arial" w:hAnsi="Arial"/>
                  <w:sz w:val="18"/>
                </w:rPr>
                <w:tab/>
                <w:tab/>
                <w:t>FM 4-20.12(FM 10-67-1)</w:t>
                <w:tab/>
                <w:t xml:space="preserve">Concepts and Equipment of Petroleum Operations 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299" w:author="Sue Parker" w:date="2001-02-23T16:38:00Z"/>
              </w:rPr>
            </w:pPr>
            <w:ins w:id="2298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304" w:author="Sue Parker" w:date="2001-02-23T16:38:00Z"/>
              </w:rPr>
            </w:pPr>
            <w:ins w:id="2300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301" w:author="Sue Parker" w:date="2001-02-23T16:38:00Z">
              <w:r>
                <w:rPr>
                  <w:rFonts w:cs="Arial" w:ascii="Arial" w:hAnsi="Arial"/>
                  <w:sz w:val="18"/>
                </w:rPr>
                <w:t>01-2-1360.01-0NRC</w:t>
                <w:tab/>
                <w:t xml:space="preserve">CONDUCT </w:t>
              </w:r>
            </w:ins>
            <w:ins w:id="2302" w:author="Sue Parker" w:date="2001-03-28T15:59:00Z">
              <w:r>
                <w:rPr>
                  <w:rFonts w:cs="Arial" w:ascii="Arial" w:hAnsi="Arial"/>
                  <w:sz w:val="18"/>
                </w:rPr>
                <w:t>CASUALTY</w:t>
              </w:r>
            </w:ins>
            <w:ins w:id="2303" w:author="Sue Parker" w:date="2001-02-23T16:38:00Z">
              <w:r>
                <w:rPr>
                  <w:rFonts w:cs="Arial" w:ascii="Arial" w:hAnsi="Arial"/>
                  <w:sz w:val="18"/>
                </w:rPr>
                <w:t xml:space="preserve"> EVACUATION (CASEVAC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306" w:author="Sue Parker" w:date="2001-02-23T16:38:00Z"/>
              </w:rPr>
            </w:pPr>
            <w:ins w:id="2305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309" w:author="Sue Parker" w:date="2001-02-23T16:38:00Z"/>
              </w:rPr>
            </w:pPr>
            <w:ins w:id="2307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>Reference</w:t>
                <w:tab/>
              </w:r>
            </w:ins>
            <w:ins w:id="2308" w:author="Sue Parker" w:date="2001-02-23T16:38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311" w:author="Sue Parker" w:date="2001-02-23T16:38:00Z"/>
              </w:rPr>
            </w:pPr>
            <w:ins w:id="2310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314" w:author="Sue Parker" w:date="2001-02-23T16:38:00Z"/>
              </w:rPr>
            </w:pPr>
            <w:ins w:id="2312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313" w:author="Sue Parker" w:date="2001-02-23T16:38:00Z">
              <w:r>
                <w:rPr>
                  <w:rFonts w:cs="Arial" w:ascii="Arial" w:hAnsi="Arial"/>
                  <w:sz w:val="18"/>
                </w:rPr>
                <w:t>01-2-2054.01-0NRC</w:t>
                <w:tab/>
                <w:t>COORDINATE UNIT-LEVEL SUPPLY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316" w:author="Sue Parker" w:date="2001-02-23T16:38:00Z"/>
              </w:rPr>
            </w:pPr>
            <w:ins w:id="2315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321" w:author="Sue Parker" w:date="2001-02-23T16:38:00Z"/>
              </w:rPr>
            </w:pPr>
            <w:ins w:id="2317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318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319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320" w:author="Sue Parker" w:date="2001-02-23T16:38:00Z">
              <w:r>
                <w:rPr>
                  <w:rFonts w:cs="Arial" w:ascii="Arial" w:hAnsi="Arial"/>
                  <w:sz w:val="18"/>
                </w:rPr>
                <w:t>FM 4-20.05(FM 10-27-4)</w:t>
                <w:tab/>
                <w:tab/>
                <w:t>Organizational Supply for Unit Leade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23" w:author="Sue Parker" w:date="2001-02-23T16:38:00Z"/>
              </w:rPr>
            </w:pPr>
            <w:ins w:id="2322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25" w:author="Sue Parker" w:date="2001-02-23T16:38:00Z"/>
              </w:rPr>
            </w:pPr>
            <w:ins w:id="2324" w:author="Sue Parker" w:date="2001-02-23T16:38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FM 3-100.14(FM 100-14)</w:t>
                <w:tab/>
                <w:t>Risk Management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327" w:author="Sue Parker" w:date="2001-02-23T16:38:00Z"/>
              </w:rPr>
            </w:pPr>
            <w:ins w:id="2326" w:author="Sue Parker" w:date="2001-02-23T16:3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330" w:author="Sue Parker" w:date="2001-02-23T16:38:00Z"/>
              </w:rPr>
            </w:pPr>
            <w:ins w:id="2328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329" w:author="Sue Parker" w:date="2001-02-23T16:38:00Z">
              <w:r>
                <w:rPr>
                  <w:rFonts w:cs="Arial" w:ascii="Arial" w:hAnsi="Arial"/>
                  <w:sz w:val="18"/>
                </w:rPr>
                <w:t>01-2-2064.01-0NRC</w:t>
                <w:tab/>
                <w:t xml:space="preserve">PERFORM COMPANY/TROOP STRENGTH </w:t>
                <w:tab/>
                <w:t>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332" w:author="Sue Parker" w:date="2001-02-23T16:38:00Z"/>
              </w:rPr>
            </w:pPr>
            <w:ins w:id="2331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337" w:author="Sue Parker" w:date="2001-02-23T16:38:00Z"/>
              </w:rPr>
            </w:pPr>
            <w:ins w:id="2333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334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335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336" w:author="Sue Parker" w:date="2001-02-23T16:38:00Z">
              <w:r>
                <w:rPr>
                  <w:rFonts w:cs="Arial" w:ascii="Arial" w:hAnsi="Arial"/>
                  <w:sz w:val="18"/>
                </w:rPr>
                <w:t>FM 1-0(FM 12-6)</w:t>
                <w:tab/>
                <w:tab/>
                <w:t>Personnel Doctrin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339" w:author="Sue Parker" w:date="2001-02-23T16:38:00Z"/>
              </w:rPr>
            </w:pPr>
            <w:ins w:id="2338" w:author="Sue Parker" w:date="2001-02-23T16:3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42" w:leader="none"/>
                <w:tab w:val="left" w:pos="4572" w:leader="none"/>
              </w:tabs>
              <w:rPr>
                <w:rFonts w:ascii="Arial" w:hAnsi="Arial" w:cs="Arial"/>
                <w:sz w:val="18"/>
                <w:ins w:id="2342" w:author="Sue Parker" w:date="2001-02-23T16:38:00Z"/>
              </w:rPr>
            </w:pPr>
            <w:ins w:id="2340" w:author="Sue Parker" w:date="2001-02-23T16:3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  <w:tab/>
              </w:r>
            </w:ins>
            <w:ins w:id="2341" w:author="Sue Parker" w:date="2001-02-23T16:38:00Z">
              <w:r>
                <w:rPr>
                  <w:rFonts w:cs="Arial" w:ascii="Arial" w:hAnsi="Arial"/>
                  <w:sz w:val="18"/>
                </w:rPr>
                <w:t>TC 12-16</w:t>
                <w:tab/>
                <w:t>PAC Noncommissioned Officer's Guid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42" w:leader="none"/>
                <w:tab w:val="left" w:pos="45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</w:rPr>
      </w:pPr>
      <w:ins w:id="2343" w:author="Sue Parker" w:date="2001-02-23T16:37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ins w:id="2345" w:author="Sue Parker" w:date="2001-05-29T13:44:00Z"/>
              </w:rPr>
            </w:pPr>
            <w:ins w:id="2344" w:author="Sue Parker" w:date="2001-05-29T13:44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348" w:author="Sue Parker" w:date="2001-02-23T16:55:00Z"/>
              </w:rPr>
            </w:pPr>
            <w:ins w:id="2346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347" w:author="Sue Parker" w:date="2001-02-23T16:55:00Z">
              <w:r>
                <w:rPr>
                  <w:rFonts w:cs="Arial" w:ascii="Arial" w:hAnsi="Arial"/>
                  <w:sz w:val="18"/>
                </w:rPr>
                <w:t>01-2-5103.01-0NRC</w:t>
                <w:tab/>
                <w:t>CONDUCT AIR MOVEMEN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350" w:author="Sue Parker" w:date="2001-02-23T16:55:00Z"/>
              </w:rPr>
            </w:pPr>
            <w:ins w:id="2349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355" w:author="Sue Parker" w:date="2001-02-23T16:55:00Z"/>
              </w:rPr>
            </w:pPr>
            <w:ins w:id="2351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352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353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354" w:author="Sue Parker" w:date="2001-02-23T16:55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357" w:author="Sue Parker" w:date="2001-02-23T16:55:00Z"/>
              </w:rPr>
            </w:pPr>
            <w:ins w:id="2356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360" w:author="Sue Parker" w:date="2001-02-23T16:55:00Z"/>
              </w:rPr>
            </w:pPr>
            <w:ins w:id="2358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359" w:author="Sue Parker" w:date="2001-02-23T16:55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62" w:author="Sue Parker" w:date="2001-02-23T16:55:00Z"/>
              </w:rPr>
            </w:pPr>
            <w:ins w:id="2361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365" w:author="Sue Parker" w:date="2001-02-23T16:55:00Z"/>
              </w:rPr>
            </w:pPr>
            <w:ins w:id="2363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364" w:author="Sue Parker" w:date="2001-02-23T16:55:00Z">
              <w:r>
                <w:rPr>
                  <w:rFonts w:cs="Arial" w:ascii="Arial" w:hAnsi="Arial"/>
                  <w:sz w:val="18"/>
                </w:rPr>
                <w:t>FM 4-20.197(FM 10-450-3)</w:t>
                <w:tab/>
                <w:t xml:space="preserve">Multiservice Helicopter Sling Load: Basic Operations and Equipment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67" w:author="Sue Parker" w:date="2001-02-23T16:55:00Z"/>
              </w:rPr>
            </w:pPr>
            <w:ins w:id="2366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69" w:author="Sue Parker" w:date="2001-02-23T16:55:00Z"/>
              </w:rPr>
            </w:pPr>
            <w:ins w:id="2368" w:author="Sue Parker" w:date="2001-02-23T16:55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FM 4-20.198(FM 10-450-4)</w:t>
                <w:tab/>
                <w:t xml:space="preserve">Multiservice Helicopter Sling Load: Single-Point Rigging Procedures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71" w:author="Sue Parker" w:date="2001-02-23T16:55:00Z"/>
              </w:rPr>
            </w:pPr>
            <w:ins w:id="2370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73" w:author="Sue Parker" w:date="2001-02-23T16:55:00Z"/>
              </w:rPr>
            </w:pPr>
            <w:ins w:id="2372" w:author="Sue Parker" w:date="2001-02-23T16:55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FM 4-20.199(FM 10-450-5)</w:t>
                <w:tab/>
                <w:t>Multiservice Helicopter Sling Load: Dual-Point Load Rigging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75" w:author="Sue Parker" w:date="2001-02-23T16:55:00Z"/>
              </w:rPr>
            </w:pPr>
            <w:ins w:id="2374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80" w:author="Sue Parker" w:date="2001-03-08T09:28:00Z"/>
              </w:rPr>
            </w:pPr>
            <w:ins w:id="2376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377" w:author="Sue Parker" w:date="2001-02-23T16:55:00Z">
              <w:r>
                <w:rPr>
                  <w:rFonts w:cs="Arial" w:ascii="Arial" w:hAnsi="Arial"/>
                  <w:sz w:val="18"/>
                </w:rPr>
                <w:t>FM 55-450-2</w:t>
              </w:r>
            </w:ins>
            <w:ins w:id="2378" w:author="Sue Parker" w:date="2001-03-08T09:25:00Z">
              <w:r>
                <w:rPr>
                  <w:rFonts w:cs="Arial" w:ascii="Arial" w:hAnsi="Arial"/>
                  <w:sz w:val="18"/>
                </w:rPr>
                <w:t>(FM 4-01.450)</w:t>
              </w:r>
            </w:ins>
            <w:ins w:id="2379" w:author="Sue Parker" w:date="2001-02-23T16:55:00Z">
              <w:r>
                <w:rPr>
                  <w:rFonts w:cs="Arial" w:ascii="Arial" w:hAnsi="Arial"/>
                  <w:sz w:val="18"/>
                </w:rPr>
                <w:tab/>
                <w:t>Army Helicopter Internal Loa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82" w:author="Sue Parker" w:date="2001-03-08T09:28:00Z"/>
              </w:rPr>
            </w:pPr>
            <w:ins w:id="2381" w:author="Sue Parker" w:date="2001-03-08T09:28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84" w:author="Sue Parker" w:date="2001-02-23T16:55:00Z"/>
              </w:rPr>
            </w:pPr>
            <w:ins w:id="2383" w:author="Sue Parker" w:date="2001-03-08T09:28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FM 100-14 (FM 3-100.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2386" w:author="Sue Parker" w:date="2001-02-23T16:55:00Z"/>
              </w:rPr>
            </w:pPr>
            <w:ins w:id="2385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ab/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389" w:author="Sue Parker" w:date="2001-02-23T16:55:00Z"/>
              </w:rPr>
            </w:pPr>
            <w:ins w:id="2387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388" w:author="Sue Parker" w:date="2001-02-23T16:55:00Z">
              <w:r>
                <w:rPr>
                  <w:rFonts w:cs="Arial" w:ascii="Arial" w:hAnsi="Arial"/>
                  <w:sz w:val="18"/>
                </w:rPr>
                <w:t>01-2-7011.01-0NRC</w:t>
                <w:tab/>
                <w:t xml:space="preserve">PERFORM PRODUCTION CONTROL IN THE </w:t>
                <w:tab/>
                <w:tab/>
                <w:t>MAINTENANCE AND SHOP SEC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391" w:author="Sue Parker" w:date="2001-02-23T16:55:00Z"/>
              </w:rPr>
            </w:pPr>
            <w:ins w:id="2390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396" w:author="Sue Parker" w:date="2001-02-23T16:55:00Z"/>
              </w:rPr>
            </w:pPr>
            <w:ins w:id="2392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393" w:author="Sue Parker" w:date="2001-04-13T11:17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394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395" w:author="Sue Parker" w:date="2001-02-23T16:55:00Z">
              <w:r>
                <w:rPr>
                  <w:rFonts w:cs="Arial" w:ascii="Arial" w:hAnsi="Arial"/>
                  <w:sz w:val="18"/>
                </w:rPr>
                <w:t>DA Pam 738-751</w:t>
                <w:tab/>
                <w:t>Functional Users Manual for The Army Maintenance Management System-Aviation (TAMMS-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398" w:author="Sue Parker" w:date="2001-02-23T16:55:00Z"/>
              </w:rPr>
            </w:pPr>
            <w:ins w:id="2397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401" w:author="Sue Parker" w:date="2001-02-23T16:55:00Z"/>
              </w:rPr>
            </w:pPr>
            <w:ins w:id="2399" w:author="Sue Parker" w:date="2001-02-23T16:55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400" w:author="Sue Parker" w:date="2001-02-23T16:55:00Z">
              <w:r>
                <w:rPr>
                  <w:rFonts w:cs="Arial" w:ascii="Arial" w:hAnsi="Arial"/>
                  <w:sz w:val="18"/>
                </w:rPr>
                <w:t>FM 3-04.500(FM 1-500)</w:t>
                <w:tab/>
                <w:t>Army Aviation Mainten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403" w:author="Sue Parker" w:date="2001-02-23T16:55:00Z"/>
              </w:rPr>
            </w:pPr>
            <w:ins w:id="2402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ins w:id="2412" w:author="Sue Parker" w:date="2001-02-23T16:55:00Z"/>
              </w:rPr>
            </w:pPr>
            <w:ins w:id="2404" w:author="Sue Parker" w:date="2001-02-23T16:55:00Z">
              <w:r>
                <w:rPr>
                  <w:rFonts w:cs="Arial" w:ascii="Arial" w:hAnsi="Arial"/>
                </w:rPr>
                <w:tab/>
              </w:r>
            </w:ins>
            <w:ins w:id="2405" w:author="Sue Parker" w:date="2001-02-23T16:55:00Z">
              <w:r>
                <w:rPr>
                  <w:rFonts w:cs="Arial" w:ascii="Arial" w:hAnsi="Arial"/>
                  <w:sz w:val="18"/>
                </w:rPr>
                <w:t xml:space="preserve">TM 1-1500-204-23-1 </w:t>
                <w:tab/>
                <w:t xml:space="preserve">Aviation Unit Maintenance (AVUM) and Aviation </w:t>
                <w:tab/>
                <w:tab/>
              </w:r>
            </w:ins>
            <w:ins w:id="2406" w:author="Sue Parker" w:date="2001-03-08T09:31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07" w:author="Sue Parker" w:date="2001-02-23T16:55:00Z">
              <w:r>
                <w:rPr>
                  <w:rFonts w:cs="Arial" w:ascii="Arial" w:hAnsi="Arial"/>
                  <w:sz w:val="18"/>
                </w:rPr>
                <w:t xml:space="preserve">Intermediate Maintenance (AVIM) Manual for General </w:t>
              </w:r>
            </w:ins>
            <w:ins w:id="2408" w:author="Sue Parker" w:date="2001-03-08T09:31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2409" w:author="Sue Parker" w:date="2001-02-23T16:55:00Z">
              <w:r>
                <w:rPr>
                  <w:rFonts w:cs="Arial" w:ascii="Arial" w:hAnsi="Arial"/>
                  <w:sz w:val="18"/>
                </w:rPr>
                <w:t xml:space="preserve">Aircraft Maintenance (General Maintenance and </w:t>
              </w:r>
            </w:ins>
            <w:ins w:id="2410" w:author="Sue Parker" w:date="2001-03-08T09:31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  <w:ins w:id="2411" w:author="Sue Parker" w:date="2001-02-23T16:55:00Z">
              <w:r>
                <w:rPr>
                  <w:rFonts w:cs="Arial" w:ascii="Arial" w:hAnsi="Arial"/>
                  <w:sz w:val="18"/>
                </w:rPr>
                <w:t>Practices) Volume 1</w:t>
              </w:r>
            </w:ins>
          </w:p>
          <w:p>
            <w:pPr>
              <w:pStyle w:val="PlainText"/>
              <w:rPr>
                <w:rFonts w:ascii="Arial" w:hAnsi="Arial" w:cs="Arial"/>
                <w:sz w:val="18"/>
                <w:ins w:id="2414" w:author="Sue Parker" w:date="2001-02-23T16:55:00Z"/>
              </w:rPr>
            </w:pPr>
            <w:ins w:id="2413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ins w:id="2424" w:author="Sue Parker" w:date="2001-02-23T16:55:00Z"/>
              </w:rPr>
            </w:pPr>
            <w:ins w:id="2415" w:author="Sue Parker" w:date="2001-02-23T16:55:00Z">
              <w:r>
                <w:rPr>
                  <w:rFonts w:cs="Arial" w:ascii="Arial" w:hAnsi="Arial"/>
                  <w:sz w:val="18"/>
                </w:rPr>
                <w:tab/>
                <w:t xml:space="preserve">TM 1-1500-204-23-10 </w:t>
                <w:tab/>
                <w:t xml:space="preserve">Aviation Unit Maintenance (AVUM) and Aviation </w:t>
                <w:tab/>
                <w:tab/>
              </w:r>
            </w:ins>
            <w:ins w:id="2416" w:author="Sue Parker" w:date="2001-03-08T09:31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17" w:author="Sue Parker" w:date="2001-02-23T16:55:00Z">
              <w:r>
                <w:rPr>
                  <w:rFonts w:cs="Arial" w:ascii="Arial" w:hAnsi="Arial"/>
                  <w:sz w:val="18"/>
                </w:rPr>
                <w:t>Intermediate Maintenance (AVIM) Manual for</w:t>
              </w:r>
            </w:ins>
            <w:ins w:id="2418" w:author="Sue Parker" w:date="2001-03-08T09:31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ins w:id="2419" w:author="Sue Parker" w:date="2001-02-23T16:55:00Z">
              <w:r>
                <w:rPr>
                  <w:rFonts w:cs="Arial" w:ascii="Arial" w:hAnsi="Arial"/>
                  <w:sz w:val="18"/>
                </w:rPr>
                <w:t xml:space="preserve">General </w:t>
              </w:r>
            </w:ins>
            <w:ins w:id="2420" w:author="Sue Parker" w:date="2001-03-08T09:31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2421" w:author="Sue Parker" w:date="2001-02-23T16:55:00Z">
              <w:r>
                <w:rPr>
                  <w:rFonts w:cs="Arial" w:ascii="Arial" w:hAnsi="Arial"/>
                  <w:sz w:val="18"/>
                </w:rPr>
                <w:t xml:space="preserve">Aircraft Maintenance (Sheet Metal Shop Practices) </w:t>
              </w:r>
            </w:ins>
            <w:ins w:id="2422" w:author="Sue Parker" w:date="2001-03-08T09:31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2423" w:author="Sue Parker" w:date="2001-02-23T16:55:00Z">
              <w:r>
                <w:rPr>
                  <w:rFonts w:cs="Arial" w:ascii="Arial" w:hAnsi="Arial"/>
                  <w:sz w:val="18"/>
                </w:rPr>
                <w:t>Volume 10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26" w:author="Sue Parker" w:date="2001-02-23T16:55:00Z"/>
              </w:rPr>
            </w:pPr>
            <w:ins w:id="2425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ins w:id="2430" w:author="Sue Parker" w:date="2001-02-23T16:55:00Z"/>
              </w:rPr>
            </w:pPr>
            <w:ins w:id="2427" w:author="Sue Parker" w:date="2001-02-23T16:55:00Z">
              <w:r>
                <w:rPr>
                  <w:rFonts w:cs="Arial" w:ascii="Arial" w:hAnsi="Arial"/>
                  <w:sz w:val="18"/>
                </w:rPr>
                <w:tab/>
                <w:t xml:space="preserve">TM 1-1500-204-23-3 </w:t>
                <w:tab/>
                <w:t xml:space="preserve">Aviation Unit Maintenance (AVUM) and Aviation </w:t>
                <w:tab/>
                <w:tab/>
              </w:r>
            </w:ins>
            <w:ins w:id="2428" w:author="Sue Parker" w:date="2001-03-08T09:31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29" w:author="Sue Parker" w:date="2001-02-23T16:55:00Z">
              <w:r>
                <w:rPr>
                  <w:rFonts w:cs="Arial" w:ascii="Arial" w:hAnsi="Arial"/>
                  <w:sz w:val="18"/>
                </w:rPr>
                <w:t xml:space="preserve">Intermediate Maintenance (AVIM) Manual for </w:t>
                <w:tab/>
                <w:tab/>
                <w:tab/>
                <w:t xml:space="preserve">General Aircraft Maintenance (Maintenance </w:t>
                <w:tab/>
                <w:tab/>
                <w:tab/>
                <w:t>Practices for Fuel and Oil Systems) Volume 3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32" w:author="Sue Parker" w:date="2001-02-23T16:55:00Z"/>
              </w:rPr>
            </w:pPr>
            <w:ins w:id="2431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ins w:id="2438" w:author="Sue Parker" w:date="2001-02-23T16:55:00Z"/>
              </w:rPr>
            </w:pPr>
            <w:ins w:id="2433" w:author="Sue Parker" w:date="2001-02-23T16:55:00Z">
              <w:r>
                <w:rPr>
                  <w:rFonts w:cs="Arial" w:ascii="Arial" w:hAnsi="Arial"/>
                  <w:sz w:val="18"/>
                </w:rPr>
                <w:tab/>
                <w:t xml:space="preserve">TM 1-1500-204-23-4 </w:t>
                <w:tab/>
                <w:t xml:space="preserve">Aviation Unit Maintenance (AVUM) and Aviation </w:t>
                <w:tab/>
                <w:tab/>
              </w:r>
            </w:ins>
            <w:ins w:id="2434" w:author="Sue Parker" w:date="2001-03-08T09:31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35" w:author="Sue Parker" w:date="2001-02-23T16:55:00Z">
              <w:r>
                <w:rPr>
                  <w:rFonts w:cs="Arial" w:ascii="Arial" w:hAnsi="Arial"/>
                  <w:sz w:val="18"/>
                </w:rPr>
                <w:t xml:space="preserve">Intermediate Maintenance (AVIM) Manual for </w:t>
                <w:tab/>
                <w:tab/>
                <w:tab/>
                <w:t xml:space="preserve">General Aircraft Maintenance (Electrical and </w:t>
                <w:tab/>
                <w:tab/>
                <w:tab/>
                <w:t xml:space="preserve">Instrument Maintenance Procedures and </w:t>
                <w:tab/>
                <w:tab/>
                <w:tab/>
              </w:r>
            </w:ins>
            <w:ins w:id="2436" w:author="Sue Parker" w:date="2001-03-08T09:31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37" w:author="Sue Parker" w:date="2001-02-23T16:55:00Z">
              <w:r>
                <w:rPr>
                  <w:rFonts w:cs="Arial" w:ascii="Arial" w:hAnsi="Arial"/>
                  <w:sz w:val="18"/>
                </w:rPr>
                <w:t>Practices) Volume 4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40" w:author="Sue Parker" w:date="2001-02-23T16:55:00Z"/>
              </w:rPr>
            </w:pPr>
            <w:ins w:id="2439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ins w:id="2448" w:author="Sue Parker" w:date="2001-02-23T16:55:00Z"/>
              </w:rPr>
            </w:pPr>
            <w:ins w:id="2441" w:author="Sue Parker" w:date="2001-02-23T16:55:00Z">
              <w:r>
                <w:rPr>
                  <w:rFonts w:cs="Arial" w:ascii="Arial" w:hAnsi="Arial"/>
                  <w:sz w:val="18"/>
                </w:rPr>
                <w:tab/>
                <w:t xml:space="preserve">TM 1-1500-204-23-6 </w:t>
                <w:tab/>
                <w:t xml:space="preserve">Aviation Unit Maintenance (AVUM) and Aviation </w:t>
                <w:tab/>
                <w:tab/>
              </w:r>
            </w:ins>
            <w:ins w:id="2442" w:author="Sue Parker" w:date="2001-03-08T09:32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43" w:author="Sue Parker" w:date="2001-02-23T16:55:00Z">
              <w:r>
                <w:rPr>
                  <w:rFonts w:cs="Arial" w:ascii="Arial" w:hAnsi="Arial"/>
                  <w:sz w:val="18"/>
                </w:rPr>
                <w:t xml:space="preserve">Intermediate Maintenance (AVIM) Manual for </w:t>
              </w:r>
            </w:ins>
            <w:ins w:id="2444" w:author="Sue Parker" w:date="2001-02-23T16:57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  <w:ins w:id="2445" w:author="Sue Parker" w:date="2001-02-23T16:55:00Z">
              <w:r>
                <w:rPr>
                  <w:rFonts w:cs="Arial" w:ascii="Arial" w:hAnsi="Arial"/>
                  <w:sz w:val="18"/>
                </w:rPr>
                <w:t xml:space="preserve">General Aircraft Maintenance (Hardware and </w:t>
              </w:r>
            </w:ins>
            <w:ins w:id="2446" w:author="Sue Parker" w:date="2001-02-23T16:57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  <w:ins w:id="2447" w:author="Sue Parker" w:date="2001-02-23T16:55:00Z">
              <w:r>
                <w:rPr>
                  <w:rFonts w:cs="Arial" w:ascii="Arial" w:hAnsi="Arial"/>
                  <w:sz w:val="18"/>
                </w:rPr>
                <w:t>Consumable Materials) Volume 6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50" w:author="Sue Parker" w:date="2001-02-23T16:55:00Z"/>
              </w:rPr>
            </w:pPr>
            <w:ins w:id="2449" w:author="Sue Parker" w:date="2001-02-23T16:5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60" w:author="Sue Parker" w:date="2001-05-29T13:44:00Z"/>
              </w:rPr>
            </w:pPr>
            <w:ins w:id="2451" w:author="Sue Parker" w:date="2001-02-23T16:55:00Z">
              <w:r>
                <w:rPr>
                  <w:sz w:val="18"/>
                </w:rPr>
                <w:tab/>
              </w:r>
            </w:ins>
            <w:ins w:id="2452" w:author="Sue Parker" w:date="2001-02-23T16:55:00Z">
              <w:r>
                <w:rPr>
                  <w:rFonts w:cs="Arial" w:ascii="Arial" w:hAnsi="Arial"/>
                  <w:sz w:val="18"/>
                </w:rPr>
                <w:t xml:space="preserve">TM 1-1500-204-23-9 </w:t>
                <w:tab/>
                <w:t xml:space="preserve">Aviation Unit Maintenance (AVUM) and Aviation </w:t>
                <w:tab/>
                <w:tab/>
              </w:r>
            </w:ins>
            <w:ins w:id="2453" w:author="Sue Parker" w:date="2001-03-08T09:32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54" w:author="Sue Parker" w:date="2001-02-23T16:55:00Z">
              <w:r>
                <w:rPr>
                  <w:rFonts w:cs="Arial" w:ascii="Arial" w:hAnsi="Arial"/>
                  <w:sz w:val="18"/>
                </w:rPr>
                <w:t xml:space="preserve">Intermediate Maintenance (AVIM) Manual for </w:t>
              </w:r>
            </w:ins>
            <w:ins w:id="2455" w:author="Sue Parker" w:date="2001-02-23T16:57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  <w:ins w:id="2456" w:author="Sue Parker" w:date="2001-02-23T16:55:00Z">
              <w:r>
                <w:rPr>
                  <w:rFonts w:cs="Arial" w:ascii="Arial" w:hAnsi="Arial"/>
                  <w:sz w:val="18"/>
                </w:rPr>
                <w:t xml:space="preserve">General Aircraft Maintenance (Tools and Ground </w:t>
              </w:r>
            </w:ins>
            <w:ins w:id="2457" w:author="Sue Parker" w:date="2001-02-23T16:57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2458" w:author="Sue Parker" w:date="2001-03-08T09:32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59" w:author="Sue Parker" w:date="2001-02-23T16:55:00Z">
              <w:r>
                <w:rPr>
                  <w:rFonts w:cs="Arial" w:ascii="Arial" w:hAnsi="Arial"/>
                  <w:sz w:val="18"/>
                </w:rPr>
                <w:t>Support Equipment) Volume 9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</w:rPr>
      </w:pPr>
      <w:ins w:id="2461" w:author="Sue Parker" w:date="2001-02-25T19:25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2463" w:author="Sue Parker" w:date="2001-05-29T13:44:00Z"/>
              </w:rPr>
            </w:pPr>
            <w:ins w:id="2462" w:author="Sue Parker" w:date="2001-02-25T19:28:00Z">
              <w:r>
                <w:rPr>
                  <w:rFonts w:cs="Arial" w:ascii="Arial" w:hAnsi="Arial"/>
                </w:rPr>
                <w:tab/>
                <w:tab/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474" w:author="Sue Parker" w:date="2001-02-25T19:27:00Z"/>
              </w:rPr>
            </w:pPr>
            <w:ins w:id="2464" w:author="Sue Parker" w:date="2001-05-29T13:44:00Z">
              <w:r>
                <w:rPr>
                  <w:rFonts w:cs="Arial" w:ascii="Arial" w:hAnsi="Arial"/>
                </w:rPr>
                <w:tab/>
                <w:tab/>
                <w:tab/>
              </w:r>
            </w:ins>
            <w:ins w:id="2465" w:author="Sue Parker" w:date="2001-02-25T19:27:00Z">
              <w:r>
                <w:rPr>
                  <w:rFonts w:cs="Arial" w:ascii="Arial" w:hAnsi="Arial"/>
                  <w:sz w:val="18"/>
                </w:rPr>
                <w:t xml:space="preserve">TM 1-1500-250-23 </w:t>
                <w:tab/>
                <w:tab/>
                <w:t xml:space="preserve">Aviation Unit and Aviation Intermediate </w:t>
                <w:tab/>
                <w:t xml:space="preserve">Maintenance </w:t>
              </w:r>
            </w:ins>
            <w:ins w:id="2466" w:author="Sue Parker" w:date="2001-03-08T09:32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67" w:author="Sue Parker" w:date="2001-02-25T19:27:00Z">
              <w:r>
                <w:rPr>
                  <w:rFonts w:cs="Arial" w:ascii="Arial" w:hAnsi="Arial"/>
                  <w:sz w:val="18"/>
                </w:rPr>
                <w:t xml:space="preserve">for General Tie-Down and Mooring on all Series Army </w:t>
              </w:r>
            </w:ins>
            <w:ins w:id="2468" w:author="Sue Parker" w:date="2001-03-08T09:32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69" w:author="Sue Parker" w:date="2001-02-25T19:27:00Z">
              <w:r>
                <w:rPr>
                  <w:rFonts w:cs="Arial" w:ascii="Arial" w:hAnsi="Arial"/>
                  <w:sz w:val="18"/>
                </w:rPr>
                <w:t>Models, AH-64, UH-60, CH-47, UH-1, AH-1, OH-</w:t>
              </w:r>
            </w:ins>
            <w:ins w:id="2470" w:author="Sue Parker" w:date="2001-03-08T09:32:00Z">
              <w:r>
                <w:rPr>
                  <w:rFonts w:cs="Arial" w:ascii="Arial" w:hAnsi="Arial"/>
                  <w:sz w:val="18"/>
                </w:rPr>
                <w:t>5</w:t>
              </w:r>
            </w:ins>
            <w:ins w:id="2471" w:author="Sue Parker" w:date="2001-02-25T19:27:00Z">
              <w:r>
                <w:rPr>
                  <w:rFonts w:cs="Arial" w:ascii="Arial" w:hAnsi="Arial"/>
                  <w:sz w:val="18"/>
                </w:rPr>
                <w:t xml:space="preserve">8 </w:t>
              </w:r>
            </w:ins>
            <w:ins w:id="2472" w:author="Sue Parker" w:date="2001-03-08T09:33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473" w:author="Sue Parker" w:date="2001-02-25T19:27:00Z">
              <w:r>
                <w:rPr>
                  <w:rFonts w:cs="Arial" w:ascii="Arial" w:hAnsi="Arial"/>
                  <w:sz w:val="18"/>
                </w:rPr>
                <w:t xml:space="preserve">Helicopters 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76" w:author="Sue Parker" w:date="2001-02-25T19:27:00Z"/>
              </w:rPr>
            </w:pPr>
            <w:ins w:id="2475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78" w:author="Sue Parker" w:date="2001-02-25T19:27:00Z"/>
              </w:rPr>
            </w:pPr>
            <w:ins w:id="2477" w:author="Sue Parker" w:date="2001-02-25T19:27:00Z">
              <w:r>
                <w:rPr>
                  <w:rFonts w:cs="Arial" w:ascii="Arial" w:hAnsi="Arial"/>
                  <w:sz w:val="18"/>
                </w:rPr>
                <w:tab/>
                <w:t xml:space="preserve">TM 1-1500-328-23 </w:t>
                <w:tab/>
                <w:t xml:space="preserve">Aeronautical Equipment Maintenance Management </w:t>
                <w:tab/>
                <w:tab/>
                <w:t>Policies and Procedures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80" w:author="Sue Parker" w:date="2001-02-25T19:27:00Z"/>
              </w:rPr>
            </w:pPr>
            <w:ins w:id="2479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82" w:author="Sue Parker" w:date="2001-02-25T19:27:00Z"/>
              </w:rPr>
            </w:pPr>
            <w:ins w:id="2481" w:author="Sue Parker" w:date="2001-02-25T19:27:00Z">
              <w:r>
                <w:rPr>
                  <w:rFonts w:cs="Arial" w:ascii="Arial" w:hAnsi="Arial"/>
                  <w:sz w:val="18"/>
                </w:rPr>
                <w:tab/>
                <w:t xml:space="preserve">TM 1-1500-335-23 </w:t>
                <w:tab/>
                <w:t>Nondestructive Inspection Methods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84" w:author="Sue Parker" w:date="2001-02-25T19:27:00Z"/>
              </w:rPr>
            </w:pPr>
            <w:ins w:id="2483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86" w:author="Sue Parker" w:date="2001-02-25T19:27:00Z"/>
              </w:rPr>
            </w:pPr>
            <w:ins w:id="2485" w:author="Sue Parker" w:date="2001-02-25T19:27:00Z">
              <w:r>
                <w:rPr>
                  <w:rFonts w:cs="Arial" w:ascii="Arial" w:hAnsi="Arial"/>
                  <w:sz w:val="18"/>
                </w:rPr>
                <w:tab/>
                <w:t xml:space="preserve">TM 1-1500-344-23 </w:t>
                <w:tab/>
                <w:t xml:space="preserve">Aircraft Weapons Systems Cleaning and Corrosion </w:t>
                <w:tab/>
                <w:tab/>
                <w:t>Control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88" w:author="Sue Parker" w:date="2001-02-25T19:27:00Z"/>
              </w:rPr>
            </w:pPr>
            <w:ins w:id="2487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90" w:author="Sue Parker" w:date="2001-02-25T19:27:00Z"/>
              </w:rPr>
            </w:pPr>
            <w:ins w:id="2489" w:author="Sue Parker" w:date="2001-02-25T19:27:00Z">
              <w:r>
                <w:rPr>
                  <w:rFonts w:cs="Arial" w:ascii="Arial" w:hAnsi="Arial"/>
                  <w:sz w:val="18"/>
                </w:rPr>
                <w:tab/>
                <w:t xml:space="preserve">TM 1-1520-237-10 </w:t>
                <w:tab/>
                <w:t xml:space="preserve">Operator's Manual for UH-60A Helicopters, UH-60L </w:t>
                <w:tab/>
                <w:tab/>
                <w:t>Helicopters, and EH-60A Helicopters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92" w:author="Sue Parker" w:date="2001-02-25T19:27:00Z"/>
              </w:rPr>
            </w:pPr>
            <w:ins w:id="2491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94" w:author="Sue Parker" w:date="2001-02-25T19:27:00Z"/>
              </w:rPr>
            </w:pPr>
            <w:ins w:id="2493" w:author="Sue Parker" w:date="2001-02-25T19:27:00Z">
              <w:r>
                <w:rPr>
                  <w:rFonts w:cs="Arial" w:ascii="Arial" w:hAnsi="Arial"/>
                  <w:sz w:val="18"/>
                </w:rPr>
                <w:tab/>
                <w:t xml:space="preserve">TM 55-1500-323-24 </w:t>
                <w:tab/>
                <w:t xml:space="preserve">Installation Practices for Aircraft Electric and </w:t>
                <w:tab/>
                <w:tab/>
                <w:tab/>
                <w:t>Electronic Wiring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96" w:author="Sue Parker" w:date="2001-02-25T19:27:00Z"/>
              </w:rPr>
            </w:pPr>
            <w:ins w:id="2495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498" w:author="Sue Parker" w:date="2001-02-25T19:27:00Z"/>
              </w:rPr>
            </w:pPr>
            <w:ins w:id="2497" w:author="Sue Parker" w:date="2001-02-25T19:27:00Z">
              <w:r>
                <w:rPr>
                  <w:rFonts w:cs="Arial" w:ascii="Arial" w:hAnsi="Arial"/>
                  <w:sz w:val="18"/>
                </w:rPr>
                <w:tab/>
                <w:t xml:space="preserve">TM 55-1500-345-23 </w:t>
                <w:tab/>
                <w:t>Painting and Marking of Army Aircraft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500" w:author="Sue Parker" w:date="2001-02-25T19:27:00Z"/>
              </w:rPr>
            </w:pPr>
            <w:ins w:id="2499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ins w:id="2504" w:author="Sue Parker" w:date="2001-02-25T19:27:00Z"/>
              </w:rPr>
            </w:pPr>
            <w:ins w:id="2501" w:author="Sue Parker" w:date="2001-02-25T19:27:00Z">
              <w:r>
                <w:rPr>
                  <w:rFonts w:cs="Arial" w:ascii="Arial" w:hAnsi="Arial"/>
                  <w:sz w:val="18"/>
                </w:rPr>
                <w:tab/>
                <w:t xml:space="preserve">TM 55-1520-240-23-9 </w:t>
                <w:tab/>
                <w:t xml:space="preserve">Aviation Unit and Aviation Intermediate Maintenance </w:t>
              </w:r>
            </w:ins>
            <w:ins w:id="2502" w:author="Sue Parker" w:date="2001-03-08T09:33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2503" w:author="Sue Parker" w:date="2001-02-25T19:27:00Z">
              <w:r>
                <w:rPr>
                  <w:rFonts w:cs="Arial" w:ascii="Arial" w:hAnsi="Arial"/>
                  <w:sz w:val="18"/>
                </w:rPr>
                <w:t xml:space="preserve">Manual for CH-47D Helicopter </w:t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  <w:ins w:id="2506" w:author="Sue Parker" w:date="2001-02-25T19:27:00Z"/>
              </w:rPr>
            </w:pPr>
            <w:ins w:id="2505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PlainText"/>
              <w:tabs>
                <w:tab w:val="clear" w:pos="720"/>
                <w:tab w:val="left" w:pos="2160" w:leader="none"/>
                <w:tab w:val="left" w:pos="4590" w:leader="none"/>
              </w:tabs>
              <w:rPr>
                <w:rFonts w:ascii="Arial" w:hAnsi="Arial" w:cs="Arial"/>
                <w:ins w:id="2510" w:author="Sue Parker" w:date="2001-02-25T19:27:00Z"/>
              </w:rPr>
            </w:pPr>
            <w:ins w:id="2507" w:author="Sue Parker" w:date="2001-02-25T19:27:00Z">
              <w:r>
                <w:rPr>
                  <w:rFonts w:cs="Arial" w:ascii="Arial" w:hAnsi="Arial"/>
                  <w:sz w:val="18"/>
                </w:rPr>
                <w:tab/>
                <w:t xml:space="preserve">STP 21-II-MQS </w:t>
                <w:tab/>
                <w:t xml:space="preserve">Military Qualification Standards II Manual of </w:t>
              </w:r>
            </w:ins>
            <w:ins w:id="2508" w:author="Sue Parker" w:date="2001-02-25T19:29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  <w:ins w:id="2509" w:author="Sue Parker" w:date="2001-02-25T19:27:00Z">
              <w:r>
                <w:rPr>
                  <w:rFonts w:cs="Arial" w:ascii="Arial" w:hAnsi="Arial"/>
                  <w:sz w:val="18"/>
                </w:rPr>
                <w:t>Common Tasks for Lieutenants and Captains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ins w:id="2512" w:author="Sue Parker" w:date="2001-02-25T19:27:00Z"/>
              </w:rPr>
            </w:pPr>
            <w:ins w:id="2511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515" w:author="Sue Parker" w:date="2001-02-25T19:27:00Z"/>
              </w:rPr>
            </w:pPr>
            <w:ins w:id="2513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514" w:author="Sue Parker" w:date="2001-02-25T19:27:00Z">
              <w:r>
                <w:rPr>
                  <w:rFonts w:cs="Arial" w:ascii="Arial" w:hAnsi="Arial"/>
                  <w:sz w:val="18"/>
                </w:rPr>
                <w:t>01-2-7012.01-0NRC</w:t>
                <w:tab/>
                <w:t xml:space="preserve">MAINTAIN QUALITY CONTROL OF PROGRAMS AND </w:t>
                <w:tab/>
                <w:t xml:space="preserve">WORK COMPLETED BY MAINTENANCE AND SHOP </w:t>
                <w:tab/>
                <w:t>SEC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517" w:author="Sue Parker" w:date="2001-02-25T19:27:00Z"/>
              </w:rPr>
            </w:pPr>
            <w:ins w:id="2516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522" w:author="Sue Parker" w:date="2001-02-25T19:27:00Z"/>
              </w:rPr>
            </w:pPr>
            <w:ins w:id="2518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519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520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521" w:author="Sue Parker" w:date="2001-02-25T19:27:00Z">
              <w:r>
                <w:rPr>
                  <w:rFonts w:cs="Arial" w:ascii="Arial" w:hAnsi="Arial"/>
                  <w:sz w:val="18"/>
                </w:rPr>
                <w:t>FM 3-04.500(FM 1-500)</w:t>
                <w:tab/>
                <w:t>Army Aviation Mainten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524" w:author="Sue Parker" w:date="2001-02-25T19:27:00Z"/>
              </w:rPr>
            </w:pPr>
            <w:ins w:id="2523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527" w:author="Sue Parker" w:date="2001-02-25T19:27:00Z"/>
              </w:rPr>
            </w:pPr>
            <w:ins w:id="2525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526" w:author="Sue Parker" w:date="2001-02-25T19:27:00Z">
              <w:r>
                <w:rPr>
                  <w:rFonts w:cs="Arial" w:ascii="Arial" w:hAnsi="Arial"/>
                  <w:sz w:val="18"/>
                </w:rPr>
                <w:t>TB 43-0106</w:t>
                <w:tab/>
                <w:t>Aeronautical Equipment Army Oil Analysis Program (AOAP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529" w:author="Sue Parker" w:date="2001-02-25T19:27:00Z"/>
              </w:rPr>
            </w:pPr>
            <w:ins w:id="2528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rFonts w:ascii="Arial" w:hAnsi="Arial" w:cs="Arial"/>
                <w:ins w:id="2532" w:author="Sue Parker" w:date="2001-02-25T19:27:00Z"/>
              </w:rPr>
            </w:pPr>
            <w:ins w:id="2530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</w:r>
            </w:ins>
            <w:ins w:id="2531" w:author="Sue Parker" w:date="2001-02-25T19:27:00Z">
              <w:r>
                <w:rPr>
                  <w:rFonts w:cs="Arial" w:ascii="Arial" w:hAnsi="Arial"/>
                  <w:sz w:val="18"/>
                </w:rPr>
                <w:t>TB 43-180</w:t>
                <w:tab/>
                <w:t>Calibration And Repair Requirements For The Maintenance Of Army Materiel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ins w:id="2534" w:author="Sue Parker" w:date="2001-02-25T19:27:00Z"/>
              </w:rPr>
            </w:pPr>
            <w:ins w:id="2533" w:author="Sue Parker" w:date="2001-02-25T19:27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537" w:author="Sue Parker" w:date="2001-02-25T19:27:00Z"/>
              </w:rPr>
            </w:pPr>
            <w:ins w:id="2535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536" w:author="Sue Parker" w:date="2001-02-25T19:27:00Z">
              <w:r>
                <w:rPr>
                  <w:rFonts w:cs="Arial" w:ascii="Arial" w:hAnsi="Arial"/>
                  <w:sz w:val="18"/>
                </w:rPr>
                <w:t>01-2-7013.01-0NRC</w:t>
                <w:tab/>
                <w:t xml:space="preserve">PERFORM HELICOPTER SYSTEM REPAIRS AND </w:t>
                <w:tab/>
                <w:t>INSPEC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539" w:author="Sue Parker" w:date="2001-02-25T19:27:00Z"/>
              </w:rPr>
            </w:pPr>
            <w:ins w:id="2538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544" w:author="Sue Parker" w:date="2001-02-25T19:27:00Z"/>
              </w:rPr>
            </w:pPr>
            <w:ins w:id="2540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541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542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543" w:author="Sue Parker" w:date="2001-02-25T19:27:00Z">
              <w:r>
                <w:rPr>
                  <w:rFonts w:cs="Arial" w:ascii="Arial" w:hAnsi="Arial"/>
                  <w:sz w:val="18"/>
                </w:rPr>
                <w:t>DA Pam 600-8</w:t>
                <w:tab/>
                <w:t>Management and Administrative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546" w:author="Sue Parker" w:date="2001-02-25T19:27:00Z"/>
              </w:rPr>
            </w:pPr>
            <w:ins w:id="2545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549" w:author="Sue Parker" w:date="2001-02-25T19:27:00Z"/>
              </w:rPr>
            </w:pPr>
            <w:ins w:id="2547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548" w:author="Sue Parker" w:date="2001-02-25T19:27:00Z">
              <w:r>
                <w:rPr>
                  <w:rFonts w:cs="Arial" w:ascii="Arial" w:hAnsi="Arial"/>
                  <w:sz w:val="18"/>
                </w:rPr>
                <w:t>DA Pam 738-751</w:t>
                <w:tab/>
                <w:t>Functional Users Manual for The Army Maintenance Management System-Aviation (TAMMS-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551" w:author="Sue Parker" w:date="2001-02-25T19:27:00Z"/>
              </w:rPr>
            </w:pPr>
            <w:ins w:id="2550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554" w:author="Sue Parker" w:date="2001-02-25T19:27:00Z"/>
              </w:rPr>
            </w:pPr>
            <w:ins w:id="2552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553" w:author="Sue Parker" w:date="2001-02-25T19:27:00Z">
              <w:r>
                <w:rPr>
                  <w:rFonts w:cs="Arial" w:ascii="Arial" w:hAnsi="Arial"/>
                  <w:sz w:val="18"/>
                </w:rPr>
                <w:t>FM 3-04.500(FM 1-500)</w:t>
                <w:tab/>
                <w:t>Army Aviation Mainten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556" w:author="Sue Parker" w:date="2001-02-25T19:27:00Z"/>
              </w:rPr>
            </w:pPr>
            <w:ins w:id="2555" w:author="Sue Parker" w:date="2001-02-25T1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559" w:author="Sue Parker" w:date="2001-02-25T19:27:00Z"/>
              </w:rPr>
            </w:pPr>
            <w:ins w:id="2557" w:author="Sue Parker" w:date="2001-02-25T19:2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558" w:author="Sue Parker" w:date="2001-02-25T19:27:00Z">
              <w:r>
                <w:rPr>
                  <w:rFonts w:cs="Arial" w:ascii="Arial" w:hAnsi="Arial"/>
                  <w:sz w:val="18"/>
                </w:rPr>
                <w:t>STP 21-II-MQS</w:t>
                <w:tab/>
                <w:t>Military Qualification Standards II Manual of Common Tasks for Lieutenants and Captai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561" w:author="Sue Parker" w:date="2001-05-22T14:26:00Z"/>
        </w:rPr>
      </w:pPr>
      <w:ins w:id="2560" w:author="Sue Parker" w:date="2001-05-22T14:26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563" w:author="Sue Parker" w:date="2001-04-11T14:49:00Z"/>
        </w:rPr>
      </w:pPr>
      <w:ins w:id="2562" w:author="Sue Parker" w:date="2001-04-11T14:49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565" w:author="Sue Parker" w:date="2001-02-25T19:29:00Z"/>
        </w:rPr>
      </w:pPr>
      <w:ins w:id="2564" w:author="Sue Parker" w:date="2001-02-25T19:29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567" w:author="Sue Parker" w:date="2001-05-29T13:45:00Z"/>
              </w:rPr>
            </w:pPr>
            <w:ins w:id="2566" w:author="Sue Parker" w:date="2001-05-29T13:4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570" w:author="Sue Parker" w:date="2001-02-25T19:30:00Z"/>
              </w:rPr>
            </w:pPr>
            <w:ins w:id="2568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569" w:author="Sue Parker" w:date="2001-02-25T19:30:00Z">
              <w:r>
                <w:rPr>
                  <w:rFonts w:cs="Arial" w:ascii="Arial" w:hAnsi="Arial"/>
                  <w:sz w:val="18"/>
                </w:rPr>
                <w:t>01-2-7014.01-0NRC</w:t>
                <w:tab/>
                <w:t xml:space="preserve">PERFORM HELICOPTER SUBSYSTEM REPAIRS AND </w:t>
                <w:tab/>
                <w:t>INSPEC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572" w:author="Sue Parker" w:date="2001-02-25T19:30:00Z"/>
              </w:rPr>
            </w:pPr>
            <w:ins w:id="2571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577" w:author="Sue Parker" w:date="2001-02-25T19:30:00Z"/>
              </w:rPr>
            </w:pPr>
            <w:ins w:id="2573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574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575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576" w:author="Sue Parker" w:date="2001-02-25T19:30:00Z">
              <w:r>
                <w:rPr>
                  <w:rFonts w:cs="Arial" w:ascii="Arial" w:hAnsi="Arial"/>
                  <w:sz w:val="18"/>
                </w:rPr>
                <w:t>DA Pam 600-8</w:t>
                <w:tab/>
                <w:t>Management and Administrative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579" w:author="Sue Parker" w:date="2001-02-25T19:30:00Z"/>
              </w:rPr>
            </w:pPr>
            <w:ins w:id="2578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582" w:author="Sue Parker" w:date="2001-02-25T19:30:00Z"/>
              </w:rPr>
            </w:pPr>
            <w:ins w:id="2580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581" w:author="Sue Parker" w:date="2001-02-25T19:30:00Z">
              <w:r>
                <w:rPr>
                  <w:rFonts w:cs="Arial" w:ascii="Arial" w:hAnsi="Arial"/>
                  <w:sz w:val="18"/>
                </w:rPr>
                <w:t>DA Pam 738-751</w:t>
                <w:tab/>
                <w:t>Functional Users Manual for The Army Maintenance Management System-Aviation (TAMMS-A)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2584" w:author="Sue Parker" w:date="2001-02-25T19:30:00Z"/>
              </w:rPr>
            </w:pPr>
            <w:ins w:id="2583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587" w:author="Sue Parker" w:date="2001-02-25T19:30:00Z"/>
              </w:rPr>
            </w:pPr>
            <w:ins w:id="2585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586" w:author="Sue Parker" w:date="2001-02-25T19:30:00Z">
              <w:r>
                <w:rPr>
                  <w:rFonts w:cs="Arial" w:ascii="Arial" w:hAnsi="Arial"/>
                  <w:sz w:val="18"/>
                </w:rPr>
                <w:t>FM 3-04.500(FM 1-500)</w:t>
                <w:tab/>
                <w:t>Army Aviation Maintenance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ins w:id="2589" w:author="Sue Parker" w:date="2001-02-25T19:30:00Z"/>
              </w:rPr>
            </w:pPr>
            <w:ins w:id="2588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596" w:author="Sue Parker" w:date="2001-02-25T19:30:00Z"/>
              </w:rPr>
            </w:pPr>
            <w:ins w:id="2590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591" w:author="Sue Parker" w:date="2001-02-25T19:30:00Z">
              <w:r>
                <w:rPr>
                  <w:rFonts w:cs="Arial" w:ascii="Arial" w:hAnsi="Arial"/>
                  <w:sz w:val="18"/>
                </w:rPr>
                <w:t>01-2-7017.01-0NRC</w:t>
                <w:tab/>
                <w:t xml:space="preserve">PERFORM AIRCRAFT BATTLE DAMAGE </w:t>
              </w:r>
            </w:ins>
            <w:ins w:id="2592" w:author="Sue Parker" w:date="2001-02-25T19:56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593" w:author="Sue Parker" w:date="2001-02-25T19:30:00Z">
              <w:r>
                <w:rPr>
                  <w:rFonts w:cs="Arial" w:ascii="Arial" w:hAnsi="Arial"/>
                  <w:sz w:val="18"/>
                </w:rPr>
                <w:t xml:space="preserve">ASSESSMENT AND REPAIR [BDAR]/RECOVERY </w:t>
              </w:r>
            </w:ins>
            <w:ins w:id="2594" w:author="Sue Parker" w:date="2001-02-25T19:56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595" w:author="Sue Parker" w:date="2001-02-25T19:30:00Z">
              <w:r>
                <w:rPr>
                  <w:rFonts w:cs="Arial" w:ascii="Arial" w:hAnsi="Arial"/>
                  <w:sz w:val="18"/>
                </w:rPr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598" w:author="Sue Parker" w:date="2001-02-25T19:30:00Z"/>
              </w:rPr>
            </w:pPr>
            <w:ins w:id="2597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03" w:author="Sue Parker" w:date="2001-02-25T19:30:00Z"/>
              </w:rPr>
            </w:pPr>
            <w:ins w:id="2599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600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601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602" w:author="Sue Parker" w:date="2001-02-25T19:30:00Z">
              <w:r>
                <w:rPr>
                  <w:rFonts w:cs="Arial" w:ascii="Arial" w:hAnsi="Arial"/>
                  <w:sz w:val="18"/>
                </w:rPr>
                <w:t>DA Pam 600-8</w:t>
                <w:tab/>
                <w:t>Management and Administrative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605" w:author="Sue Parker" w:date="2001-02-25T19:30:00Z"/>
              </w:rPr>
            </w:pPr>
            <w:ins w:id="2604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08" w:author="Sue Parker" w:date="2001-02-25T19:30:00Z"/>
              </w:rPr>
            </w:pPr>
            <w:ins w:id="2606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607" w:author="Sue Parker" w:date="2001-02-25T19:30:00Z">
              <w:r>
                <w:rPr>
                  <w:rFonts w:cs="Arial" w:ascii="Arial" w:hAnsi="Arial"/>
                  <w:sz w:val="18"/>
                </w:rPr>
                <w:t>FM 3-04.500(FM 1-500)</w:t>
                <w:tab/>
                <w:t>Army Aviation Mainten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610" w:author="Sue Parker" w:date="2001-02-25T19:30:00Z"/>
              </w:rPr>
            </w:pPr>
            <w:ins w:id="2609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15" w:author="Sue Parker" w:date="2001-02-25T19:30:00Z"/>
              </w:rPr>
            </w:pPr>
            <w:ins w:id="2611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612" w:author="Sue Parker" w:date="2001-02-25T19:30:00Z">
              <w:r>
                <w:rPr>
                  <w:rFonts w:cs="Arial" w:ascii="Arial" w:hAnsi="Arial"/>
                  <w:sz w:val="18"/>
                </w:rPr>
                <w:t>FM 3-04.513(FM 1-513)</w:t>
              </w:r>
            </w:ins>
            <w:ins w:id="2613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614" w:author="Sue Parker" w:date="2001-02-25T19:30:00Z">
              <w:r>
                <w:rPr>
                  <w:rFonts w:cs="Arial" w:ascii="Arial" w:hAnsi="Arial"/>
                  <w:sz w:val="18"/>
                </w:rPr>
                <w:t>Battlefield Recovery and Evacuation of Aircraf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617" w:author="Sue Parker" w:date="2001-02-25T19:30:00Z"/>
              </w:rPr>
            </w:pPr>
            <w:ins w:id="2616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20" w:author="Sue Parker" w:date="2001-02-25T19:30:00Z"/>
              </w:rPr>
            </w:pPr>
            <w:ins w:id="2618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619" w:author="Sue Parker" w:date="2001-02-25T19:30:00Z">
              <w:r>
                <w:rPr>
                  <w:rFonts w:cs="Arial" w:ascii="Arial" w:hAnsi="Arial"/>
                  <w:sz w:val="18"/>
                </w:rPr>
                <w:t>STP 21-II-MQS</w:t>
                <w:tab/>
                <w:t>Military Qualification Standards II Manual of Common Tasks for Lieutenants and Captai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622" w:author="Sue Parker" w:date="2001-02-25T19:30:00Z"/>
              </w:rPr>
            </w:pPr>
            <w:ins w:id="2621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625" w:author="Sue Parker" w:date="2001-02-25T19:30:00Z"/>
              </w:rPr>
            </w:pPr>
            <w:ins w:id="2623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624" w:author="Sue Parker" w:date="2001-02-25T19:30:00Z">
              <w:r>
                <w:rPr>
                  <w:rFonts w:cs="Arial" w:ascii="Arial" w:hAnsi="Arial"/>
                  <w:sz w:val="18"/>
                </w:rPr>
                <w:t>01-2-7102.01-0NRC</w:t>
                <w:tab/>
                <w:t xml:space="preserve">SUPPORT TACTICAL OPERATIONS CENTER (TOC) 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627" w:author="Sue Parker" w:date="2001-02-25T19:30:00Z"/>
              </w:rPr>
            </w:pPr>
            <w:ins w:id="2626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32" w:author="Sue Parker" w:date="2001-02-25T19:30:00Z"/>
              </w:rPr>
            </w:pPr>
            <w:ins w:id="2628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629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630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631" w:author="Sue Parker" w:date="2001-02-25T19:30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634" w:author="Sue Parker" w:date="2001-02-25T19:30:00Z"/>
              </w:rPr>
            </w:pPr>
            <w:ins w:id="2633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37" w:author="Sue Parker" w:date="2001-02-25T19:30:00Z"/>
              </w:rPr>
            </w:pPr>
            <w:ins w:id="2635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636" w:author="Sue Parker" w:date="2001-02-25T19:30:00Z">
              <w:r>
                <w:rPr>
                  <w:rFonts w:cs="Arial" w:ascii="Arial" w:hAnsi="Arial"/>
                  <w:sz w:val="18"/>
                </w:rPr>
                <w:t>FM 3-22.6(FM 22-6)</w:t>
                <w:tab/>
                <w:t>Guard Duty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639" w:author="Sue Parker" w:date="2001-02-25T19:30:00Z"/>
              </w:rPr>
            </w:pPr>
            <w:ins w:id="2638" w:author="Sue Parker" w:date="2001-02-25T19:30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642" w:author="Sue Parker" w:date="2001-02-25T19:30:00Z"/>
              </w:rPr>
            </w:pPr>
            <w:ins w:id="2640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641" w:author="Sue Parker" w:date="2001-02-25T19:30:00Z">
              <w:r>
                <w:rPr>
                  <w:rFonts w:cs="Arial" w:ascii="Arial" w:hAnsi="Arial"/>
                  <w:sz w:val="18"/>
                </w:rPr>
                <w:t>01-2-7707.01-0NRC</w:t>
                <w:tab/>
                <w:t>EVACUATE CASUALTI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644" w:author="Sue Parker" w:date="2001-02-25T19:30:00Z"/>
              </w:rPr>
            </w:pPr>
            <w:ins w:id="2643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49" w:author="Sue Parker" w:date="2001-02-25T19:30:00Z"/>
              </w:rPr>
            </w:pPr>
            <w:ins w:id="2645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>Reference</w:t>
                <w:tab/>
              </w:r>
            </w:ins>
            <w:ins w:id="2646" w:author="Sue Parker" w:date="2001-02-25T19:30:00Z">
              <w:r>
                <w:rPr>
                  <w:rFonts w:cs="Arial" w:ascii="Arial" w:hAnsi="Arial"/>
                  <w:sz w:val="18"/>
                </w:rPr>
                <w:t>FM 4-02.</w:t>
              </w:r>
            </w:ins>
            <w:ins w:id="2647" w:author="Sue Parker" w:date="2001-06-01T14:31:00Z">
              <w:r>
                <w:rPr>
                  <w:rFonts w:cs="Arial" w:ascii="Arial" w:hAnsi="Arial"/>
                  <w:sz w:val="18"/>
                </w:rPr>
                <w:t>2</w:t>
              </w:r>
            </w:ins>
            <w:ins w:id="2648" w:author="Sue Parker" w:date="2001-02-25T19:30:00Z">
              <w:r>
                <w:rPr>
                  <w:rFonts w:cs="Arial" w:ascii="Arial" w:hAnsi="Arial"/>
                  <w:sz w:val="18"/>
                </w:rPr>
                <w:t>(FM 8-10-6)</w:t>
                <w:tab/>
                <w:t>Medical Evacuation In A Theater Of Operations Tactics, Techniques and Procedur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651" w:author="Sue Parker" w:date="2001-02-25T19:30:00Z"/>
              </w:rPr>
            </w:pPr>
            <w:ins w:id="2650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656" w:author="Sue Parker" w:date="2001-02-25T19:30:00Z"/>
              </w:rPr>
            </w:pPr>
            <w:ins w:id="2652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653" w:author="Sue Parker" w:date="2001-02-25T19:30:00Z">
              <w:r>
                <w:rPr>
                  <w:rFonts w:cs="Arial" w:ascii="Arial" w:hAnsi="Arial"/>
                  <w:sz w:val="18"/>
                </w:rPr>
                <w:t>01-2-7714.01-0NRC</w:t>
                <w:tab/>
                <w:t xml:space="preserve">SUBMIT CASUALTY FEEDER REPORTS AND </w:t>
              </w:r>
            </w:ins>
            <w:ins w:id="2654" w:author="Sue Parker" w:date="2001-02-25T19:56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655" w:author="Sue Parker" w:date="2001-02-25T19:30:00Z">
              <w:r>
                <w:rPr>
                  <w:rFonts w:cs="Arial" w:ascii="Arial" w:hAnsi="Arial"/>
                  <w:sz w:val="18"/>
                </w:rPr>
                <w:t>WITNESS STATEMENT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658" w:author="Sue Parker" w:date="2001-02-25T19:30:00Z"/>
              </w:rPr>
            </w:pPr>
            <w:ins w:id="2657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63" w:author="Sue Parker" w:date="2001-02-25T19:30:00Z"/>
              </w:rPr>
            </w:pPr>
            <w:ins w:id="2659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660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661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662" w:author="Sue Parker" w:date="2001-02-25T19:30:00Z">
              <w:r>
                <w:rPr>
                  <w:rFonts w:cs="Arial" w:ascii="Arial" w:hAnsi="Arial"/>
                  <w:sz w:val="18"/>
                </w:rPr>
                <w:t>FM 1-0(FM 12-6)</w:t>
                <w:tab/>
                <w:t>Personnel Doctrin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665" w:author="Sue Parker" w:date="2001-02-25T19:30:00Z"/>
              </w:rPr>
            </w:pPr>
            <w:ins w:id="2664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68" w:author="Sue Parker" w:date="2001-02-25T19:30:00Z"/>
              </w:rPr>
            </w:pPr>
            <w:ins w:id="2666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667" w:author="Sue Parker" w:date="2001-02-25T19:30:00Z">
              <w:r>
                <w:rPr>
                  <w:rFonts w:cs="Arial" w:ascii="Arial" w:hAnsi="Arial"/>
                  <w:sz w:val="18"/>
                </w:rPr>
                <w:t>FM 4-25.11(FM 21-11)</w:t>
                <w:tab/>
                <w:t>First Aid For Soldie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670" w:author="Sue Parker" w:date="2001-02-25T19:30:00Z"/>
              </w:rPr>
            </w:pPr>
            <w:ins w:id="2669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75" w:author="Sue Parker" w:date="2001-02-25T19:30:00Z"/>
              </w:rPr>
            </w:pPr>
            <w:ins w:id="2671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672" w:author="Sue Parker" w:date="2001-02-25T19:30:00Z">
              <w:r>
                <w:rPr>
                  <w:rFonts w:cs="Arial" w:ascii="Arial" w:hAnsi="Arial"/>
                  <w:sz w:val="18"/>
                </w:rPr>
                <w:t>FM 4-02.</w:t>
              </w:r>
            </w:ins>
            <w:ins w:id="2673" w:author="Sue Parker" w:date="2001-06-01T14:32:00Z">
              <w:r>
                <w:rPr>
                  <w:rFonts w:cs="Arial" w:ascii="Arial" w:hAnsi="Arial"/>
                  <w:sz w:val="18"/>
                </w:rPr>
                <w:t>2</w:t>
              </w:r>
            </w:ins>
            <w:ins w:id="2674" w:author="Sue Parker" w:date="2001-02-25T19:30:00Z">
              <w:r>
                <w:rPr>
                  <w:rFonts w:cs="Arial" w:ascii="Arial" w:hAnsi="Arial"/>
                  <w:sz w:val="18"/>
                </w:rPr>
                <w:t>(FM 8-10-6)</w:t>
                <w:tab/>
                <w:t>Medical Evacuation In A Theater Of Operations Tactics, Techniques And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677" w:author="Sue Parker" w:date="2001-02-25T19:30:00Z"/>
              </w:rPr>
            </w:pPr>
            <w:ins w:id="2676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679" w:author="Sue Parker" w:date="2001-02-25T19:30:00Z"/>
              </w:rPr>
            </w:pPr>
            <w:ins w:id="2678" w:author="Sue Parker" w:date="2001-02-25T19:3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DA PAM 738-751</w:t>
                <w:tab/>
                <w:t>Functional Users Manual for The Army Maintenance Management System-Aviation (TAMMS-A)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681" w:author="Sue Parker" w:date="2001-02-25T19:30:00Z"/>
              </w:rPr>
            </w:pPr>
            <w:ins w:id="2680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684" w:author="Sue Parker" w:date="2001-02-25T19:30:00Z"/>
              </w:rPr>
            </w:pPr>
            <w:ins w:id="2682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683" w:author="Sue Parker" w:date="2001-02-25T19:30:00Z">
              <w:r>
                <w:rPr>
                  <w:rFonts w:cs="Arial" w:ascii="Arial" w:hAnsi="Arial"/>
                  <w:sz w:val="18"/>
                </w:rPr>
                <w:t>01-2-7730.01-0NRC</w:t>
                <w:tab/>
                <w:t>MAINTAIN HELICOPTE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686" w:author="Sue Parker" w:date="2001-02-25T19:30:00Z"/>
              </w:rPr>
            </w:pPr>
            <w:ins w:id="2685" w:author="Sue Parker" w:date="2001-02-25T1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691" w:author="Sue Parker" w:date="2001-02-25T19:30:00Z"/>
              </w:rPr>
            </w:pPr>
            <w:ins w:id="2687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688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689" w:author="Sue Parker" w:date="2001-02-25T19:3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690" w:author="Sue Parker" w:date="2001-02-25T19:30:00Z">
              <w:r>
                <w:rPr>
                  <w:rFonts w:cs="Arial" w:ascii="Arial" w:hAnsi="Arial"/>
                  <w:sz w:val="18"/>
                </w:rPr>
                <w:t>DA Pam 738-751</w:t>
                <w:tab/>
                <w:t>Functional Users Manual for The Army Maintenance Management System-Aviation (TAMMS-A)</w:t>
              </w:r>
            </w:ins>
          </w:p>
          <w:p>
            <w:pPr>
              <w:pStyle w:val="Header"/>
              <w:tabs>
                <w:tab w:val="clear" w:pos="4320"/>
                <w:tab w:val="clear" w:pos="864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693" w:author="Sue Parker" w:date="2001-05-22T14:26:00Z"/>
        </w:rPr>
      </w:pPr>
      <w:ins w:id="2692" w:author="Sue Parker" w:date="2001-05-22T14:26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695" w:author="Sue Parker" w:date="2001-02-25T19:31:00Z"/>
        </w:rPr>
      </w:pPr>
      <w:ins w:id="2694" w:author="Sue Parker" w:date="2001-02-25T19:31:00Z">
        <w:r>
          <w:rPr>
            <w:rFonts w:cs="Arial" w:ascii="Arial" w:hAnsi="Arial"/>
            <w:b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ind w:left="4590" w:hanging="3780"/>
              <w:rPr>
                <w:rFonts w:ascii="Arial" w:hAnsi="Arial" w:cs="Arial"/>
                <w:ins w:id="2697" w:author="Sue Parker" w:date="2001-02-25T19:32:00Z"/>
              </w:rPr>
            </w:pPr>
            <w:ins w:id="2696" w:author="Sue Parker" w:date="2001-02-25T19:32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ins w:id="2700" w:author="Sue Parker" w:date="2001-02-25T19:32:00Z"/>
              </w:rPr>
            </w:pPr>
            <w:ins w:id="2698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699" w:author="Sue Parker" w:date="2001-02-25T19:32:00Z">
              <w:r>
                <w:rPr>
                  <w:rFonts w:cs="Arial" w:ascii="Arial" w:hAnsi="Arial"/>
                  <w:sz w:val="18"/>
                </w:rPr>
                <w:t>FM 3-04.500 (FM 1-500)</w:t>
                <w:tab/>
                <w:t>Army Aviation Mainten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ins w:id="2702" w:author="Sue Parker" w:date="2001-02-25T19:32:00Z"/>
              </w:rPr>
            </w:pPr>
            <w:ins w:id="2701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707" w:author="Sue Parker" w:date="2001-02-25T19:32:00Z"/>
              </w:rPr>
            </w:pPr>
            <w:ins w:id="2703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704" w:author="Sue Parker" w:date="2001-02-25T19:32:00Z">
              <w:r>
                <w:rPr>
                  <w:rFonts w:cs="Arial" w:ascii="Arial" w:hAnsi="Arial"/>
                  <w:sz w:val="18"/>
                </w:rPr>
                <w:t>01-3-7726.01-0NRC</w:t>
                <w:tab/>
                <w:t xml:space="preserve">CONDUCT FORWARD ARMING AND REFUELING </w:t>
              </w:r>
            </w:ins>
            <w:ins w:id="2705" w:author="Sue Parker" w:date="2001-02-25T19:55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2706" w:author="Sue Parker" w:date="2001-02-25T19:32:00Z">
              <w:r>
                <w:rPr>
                  <w:rFonts w:cs="Arial" w:ascii="Arial" w:hAnsi="Arial"/>
                  <w:sz w:val="18"/>
                </w:rPr>
                <w:t>POINT (FARP)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709" w:author="Sue Parker" w:date="2001-02-25T19:32:00Z"/>
              </w:rPr>
            </w:pPr>
            <w:ins w:id="2708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714" w:author="Sue Parker" w:date="2001-02-25T19:32:00Z"/>
              </w:rPr>
            </w:pPr>
            <w:ins w:id="2710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711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712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713" w:author="Sue Parker" w:date="2001-02-25T19:32:00Z">
              <w:r>
                <w:rPr>
                  <w:rFonts w:cs="Arial" w:ascii="Arial" w:hAnsi="Arial"/>
                  <w:sz w:val="18"/>
                </w:rPr>
                <w:t>FM 4-20.12(FM 10-67-1)</w:t>
                <w:tab/>
                <w:t xml:space="preserve">Concepts and Equipment of Petroleum Operations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2716" w:author="Sue Parker" w:date="2001-02-25T19:32:00Z"/>
              </w:rPr>
            </w:pPr>
            <w:ins w:id="2715" w:author="Sue Parker" w:date="2001-02-25T19:3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719" w:author="Sue Parker" w:date="2001-02-25T19:32:00Z"/>
              </w:rPr>
            </w:pPr>
            <w:ins w:id="2717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718" w:author="Sue Parker" w:date="2001-02-25T19:32:00Z">
              <w:r>
                <w:rPr>
                  <w:rFonts w:cs="Arial" w:ascii="Arial" w:hAnsi="Arial"/>
                  <w:sz w:val="18"/>
                </w:rPr>
                <w:t>FM 3-04.11(FM 1-111)</w:t>
                <w:tab/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721" w:author="Sue Parker" w:date="2001-02-25T19:32:00Z"/>
              </w:rPr>
            </w:pPr>
            <w:ins w:id="2720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726" w:author="Sue Parker" w:date="2001-02-25T19:32:00Z"/>
              </w:rPr>
            </w:pPr>
            <w:ins w:id="2722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723" w:author="Sue Parker" w:date="2001-02-25T19:32:00Z">
              <w:r>
                <w:rPr>
                  <w:rFonts w:cs="Arial" w:ascii="Arial" w:hAnsi="Arial"/>
                  <w:sz w:val="18"/>
                </w:rPr>
                <w:t xml:space="preserve">FM </w:t>
              </w:r>
            </w:ins>
            <w:ins w:id="2724" w:author="Sue Parker" w:date="2001-02-25T19:58:00Z">
              <w:r>
                <w:rPr>
                  <w:rFonts w:cs="Arial" w:ascii="Arial" w:hAnsi="Arial"/>
                  <w:sz w:val="18"/>
                </w:rPr>
                <w:t>3-24.3(FM 20-3)</w:t>
              </w:r>
            </w:ins>
            <w:ins w:id="2725" w:author="Sue Parker" w:date="2001-02-25T19:32:00Z">
              <w:r>
                <w:rPr>
                  <w:rFonts w:cs="Arial" w:ascii="Arial" w:hAnsi="Arial"/>
                  <w:sz w:val="18"/>
                </w:rPr>
                <w:tab/>
                <w:tab/>
                <w:t>Camouflage, Concealment, and Decoy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728" w:author="Sue Parker" w:date="2001-02-25T19:32:00Z"/>
              </w:rPr>
            </w:pPr>
            <w:ins w:id="2727" w:author="Sue Parker" w:date="2001-02-25T19:3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731" w:author="Sue Parker" w:date="2001-02-25T19:32:00Z"/>
              </w:rPr>
            </w:pPr>
            <w:ins w:id="2729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730" w:author="Sue Parker" w:date="2001-02-25T19:32:00Z">
              <w:r>
                <w:rPr>
                  <w:rFonts w:cs="Arial" w:ascii="Arial" w:hAnsi="Arial"/>
                  <w:sz w:val="18"/>
                </w:rPr>
                <w:t>01-4-0320.01-0NRC</w:t>
                <w:tab/>
                <w:t>PROVIDE UNIT SUPPLY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733" w:author="Sue Parker" w:date="2001-02-25T19:32:00Z"/>
              </w:rPr>
            </w:pPr>
            <w:ins w:id="2732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738" w:author="Sue Parker" w:date="2001-02-25T19:32:00Z"/>
              </w:rPr>
            </w:pPr>
            <w:ins w:id="2734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735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736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737" w:author="Sue Parker" w:date="2001-02-25T19:32:00Z">
              <w:r>
                <w:rPr>
                  <w:rFonts w:cs="Arial" w:ascii="Arial" w:hAnsi="Arial"/>
                  <w:sz w:val="18"/>
                </w:rPr>
                <w:t>AR 710-2</w:t>
                <w:tab/>
                <w:t>Inventory Management Supply Policy Below the Wholesale Level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740" w:author="Sue Parker" w:date="2001-02-25T19:32:00Z"/>
              </w:rPr>
            </w:pPr>
            <w:ins w:id="2739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743" w:author="Sue Parker" w:date="2001-02-25T19:32:00Z"/>
              </w:rPr>
            </w:pPr>
            <w:ins w:id="2741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742" w:author="Sue Parker" w:date="2001-02-25T19:32:00Z">
              <w:r>
                <w:rPr>
                  <w:rFonts w:cs="Arial" w:ascii="Arial" w:hAnsi="Arial"/>
                  <w:sz w:val="18"/>
                </w:rPr>
                <w:t>DA Pam 710-2-1</w:t>
                <w:tab/>
                <w:t>Using Unit Supply System (Manual Procedures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745" w:author="Sue Parker" w:date="2001-02-25T19:32:00Z"/>
              </w:rPr>
            </w:pPr>
            <w:ins w:id="2744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748" w:author="Sue Parker" w:date="2001-02-25T19:32:00Z"/>
              </w:rPr>
            </w:pPr>
            <w:ins w:id="2746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747" w:author="Sue Parker" w:date="2001-02-25T19:32:00Z">
              <w:r>
                <w:rPr>
                  <w:rFonts w:cs="Arial" w:ascii="Arial" w:hAnsi="Arial"/>
                  <w:sz w:val="18"/>
                </w:rPr>
                <w:t>FM 4-0(FM 100-10)</w:t>
                <w:tab/>
                <w:t>Combat Service Support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750" w:author="Sue Parker" w:date="2001-02-25T19:32:00Z"/>
              </w:rPr>
            </w:pPr>
            <w:ins w:id="2749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753" w:author="Sue Parker" w:date="2001-02-25T19:32:00Z"/>
              </w:rPr>
            </w:pPr>
            <w:ins w:id="2751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752" w:author="Sue Parker" w:date="2001-02-25T19:32:00Z">
              <w:r>
                <w:rPr>
                  <w:rFonts w:cs="Arial" w:ascii="Arial" w:hAnsi="Arial"/>
                  <w:sz w:val="18"/>
                </w:rPr>
                <w:t>01-4-1029.01-0NRC</w:t>
                <w:tab/>
                <w:t>PERFORM VEHICLE RECOVERY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755" w:author="Sue Parker" w:date="2001-02-25T19:32:00Z"/>
              </w:rPr>
            </w:pPr>
            <w:ins w:id="2754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758" w:author="Sue Parker" w:date="2001-02-25T19:32:00Z"/>
              </w:rPr>
            </w:pPr>
            <w:ins w:id="2756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>Reference</w:t>
                <w:tab/>
              </w:r>
            </w:ins>
            <w:ins w:id="2757" w:author="Sue Parker" w:date="2001-02-25T19:32:00Z">
              <w:r>
                <w:rPr>
                  <w:rFonts w:cs="Arial" w:ascii="Arial" w:hAnsi="Arial"/>
                  <w:sz w:val="18"/>
                </w:rPr>
                <w:t>FM 3-20.15(FM 17-15)</w:t>
                <w:tab/>
                <w:tab/>
                <w:t>Tank Platoon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760" w:author="Sue Parker" w:date="2001-02-25T19:32:00Z"/>
              </w:rPr>
            </w:pPr>
            <w:ins w:id="2759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763" w:author="Sue Parker" w:date="2001-02-25T19:32:00Z"/>
              </w:rPr>
            </w:pPr>
            <w:ins w:id="2761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762" w:author="Sue Parker" w:date="2001-02-25T19:32:00Z">
              <w:r>
                <w:rPr>
                  <w:rFonts w:cs="Arial" w:ascii="Arial" w:hAnsi="Arial"/>
                  <w:sz w:val="18"/>
                </w:rPr>
                <w:t>01-4-7708.01-0NRC</w:t>
                <w:tab/>
                <w:t>PROVIDE FOOD SERVIC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765" w:author="Sue Parker" w:date="2001-02-25T19:32:00Z"/>
              </w:rPr>
            </w:pPr>
            <w:ins w:id="2764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770" w:author="Sue Parker" w:date="2001-02-25T19:32:00Z"/>
              </w:rPr>
            </w:pPr>
            <w:ins w:id="2766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767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768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769" w:author="Sue Parker" w:date="2001-02-25T19:32:00Z">
              <w:r>
                <w:rPr>
                  <w:rFonts w:cs="Arial" w:ascii="Arial" w:hAnsi="Arial"/>
                  <w:sz w:val="18"/>
                </w:rPr>
                <w:t>FM 4-20.2(FM 10-23)</w:t>
                <w:tab/>
                <w:t>Basic Doctrine For Army Field Feeding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772" w:author="Sue Parker" w:date="2001-02-25T19:32:00Z"/>
              </w:rPr>
            </w:pPr>
            <w:ins w:id="2771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775" w:author="Sue Parker" w:date="2001-02-25T19:32:00Z"/>
              </w:rPr>
            </w:pPr>
            <w:ins w:id="2773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774" w:author="Sue Parker" w:date="2001-02-25T19:32:00Z">
              <w:r>
                <w:rPr>
                  <w:rFonts w:cs="Arial" w:ascii="Arial" w:hAnsi="Arial"/>
                  <w:sz w:val="18"/>
                </w:rPr>
                <w:t>FM 4-20.51(FM 10-23-1)</w:t>
                <w:tab/>
                <w:t>Commander's Guide To Food Servic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777" w:author="Sue Parker" w:date="2001-02-25T19:32:00Z"/>
              </w:rPr>
            </w:pPr>
            <w:ins w:id="2776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780" w:author="Sue Parker" w:date="2001-02-25T19:32:00Z"/>
              </w:rPr>
            </w:pPr>
            <w:ins w:id="2778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779" w:author="Sue Parker" w:date="2001-02-25T19:32:00Z">
              <w:r>
                <w:rPr>
                  <w:rFonts w:cs="Arial" w:ascii="Arial" w:hAnsi="Arial"/>
                  <w:sz w:val="18"/>
                </w:rPr>
                <w:t>FM 3-11.3(FM 3-3)</w:t>
                <w:tab/>
                <w:t>Chemical and Biological Contamination Avoid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2782" w:author="Sue Parker" w:date="2001-02-25T19:32:00Z"/>
              </w:rPr>
            </w:pPr>
            <w:ins w:id="2781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785" w:author="Sue Parker" w:date="2001-02-25T19:32:00Z"/>
              </w:rPr>
            </w:pPr>
            <w:ins w:id="2783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784" w:author="Sue Parker" w:date="2001-02-25T19:32:00Z">
              <w:r>
                <w:rPr>
                  <w:rFonts w:cs="Arial" w:ascii="Arial" w:hAnsi="Arial"/>
                  <w:sz w:val="18"/>
                </w:rPr>
                <w:t>01-4-7720.01-0NRC</w:t>
                <w:tab/>
                <w:t>ESTABLISH MEDICAL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787" w:author="Sue Parker" w:date="2001-02-25T19:32:00Z"/>
              </w:rPr>
            </w:pPr>
            <w:ins w:id="2786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2792" w:author="Sue Parker" w:date="2001-02-25T19:32:00Z"/>
              </w:rPr>
            </w:pPr>
            <w:ins w:id="2788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789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790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791" w:author="Sue Parker" w:date="2001-02-25T19:32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794" w:author="Sue Parker" w:date="2001-02-25T19:32:00Z"/>
              </w:rPr>
            </w:pPr>
            <w:ins w:id="2793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797" w:author="Sue Parker" w:date="2001-02-25T19:32:00Z"/>
              </w:rPr>
            </w:pPr>
            <w:ins w:id="2795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796" w:author="Sue Parker" w:date="2001-02-25T19:32:00Z">
              <w:r>
                <w:rPr>
                  <w:rFonts w:cs="Arial" w:ascii="Arial" w:hAnsi="Arial"/>
                  <w:sz w:val="18"/>
                </w:rPr>
                <w:t>FM 4-02.92(FM 8-10-4)</w:t>
                <w:tab/>
                <w:t>Medical Platoon Leaders' Handbook Tactics, Techniques, and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799" w:author="Sue Parker" w:date="2001-02-25T19:32:00Z"/>
              </w:rPr>
            </w:pPr>
            <w:ins w:id="2798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04" w:author="Sue Parker" w:date="2001-02-25T19:32:00Z"/>
              </w:rPr>
            </w:pPr>
            <w:ins w:id="2800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801" w:author="Sue Parker" w:date="2001-02-25T19:32:00Z">
              <w:r>
                <w:rPr>
                  <w:rFonts w:cs="Arial" w:ascii="Arial" w:hAnsi="Arial"/>
                  <w:sz w:val="18"/>
                </w:rPr>
                <w:t>FM 4-02.</w:t>
              </w:r>
            </w:ins>
            <w:ins w:id="2802" w:author="Sue Parker" w:date="2001-06-01T14:32:00Z">
              <w:r>
                <w:rPr>
                  <w:rFonts w:cs="Arial" w:ascii="Arial" w:hAnsi="Arial"/>
                  <w:sz w:val="18"/>
                </w:rPr>
                <w:t>2</w:t>
              </w:r>
            </w:ins>
            <w:ins w:id="2803" w:author="Sue Parker" w:date="2001-02-25T19:32:00Z">
              <w:r>
                <w:rPr>
                  <w:rFonts w:cs="Arial" w:ascii="Arial" w:hAnsi="Arial"/>
                  <w:sz w:val="18"/>
                </w:rPr>
                <w:t>(FM 8-10-6)</w:t>
                <w:tab/>
                <w:t>Medical Evacuation In A Theater Of Operations Tactics, Techniques and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806" w:author="Sue Parker" w:date="2001-02-25T19:32:00Z"/>
              </w:rPr>
            </w:pPr>
            <w:ins w:id="2805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09" w:author="Sue Parker" w:date="2001-02-25T19:32:00Z"/>
              </w:rPr>
            </w:pPr>
            <w:ins w:id="2807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808" w:author="Sue Parker" w:date="2001-02-25T19:32:00Z">
              <w:r>
                <w:rPr>
                  <w:rFonts w:cs="Arial" w:ascii="Arial" w:hAnsi="Arial"/>
                  <w:sz w:val="18"/>
                </w:rPr>
                <w:t>FM 4-02.55(FM 8-55)</w:t>
                <w:tab/>
                <w:t>Planning For Health Service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  <w:ins w:id="2811" w:author="Sue Parker" w:date="2001-02-25T19:32:00Z"/>
              </w:rPr>
            </w:pPr>
            <w:ins w:id="2810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814" w:author="Sue Parker" w:date="2001-02-25T19:32:00Z"/>
              </w:rPr>
            </w:pPr>
            <w:ins w:id="2812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813" w:author="Sue Parker" w:date="2001-02-25T19:32:00Z">
              <w:r>
                <w:rPr>
                  <w:rFonts w:cs="Arial" w:ascii="Arial" w:hAnsi="Arial"/>
                  <w:sz w:val="18"/>
                </w:rPr>
                <w:t>01-4-7721.01-0NRC</w:t>
                <w:tab/>
                <w:t>CONDUCT MEDICAL SUPPORT ACTIVITI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816" w:author="Sue Parker" w:date="2001-02-25T19:32:00Z"/>
              </w:rPr>
            </w:pPr>
            <w:ins w:id="2815" w:author="Sue Parker" w:date="2001-02-25T19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21" w:author="Sue Parker" w:date="2001-02-25T19:33:00Z"/>
              </w:rPr>
            </w:pPr>
            <w:ins w:id="2817" w:author="Sue Parker" w:date="2001-02-25T19:32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818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819" w:author="Sue Parker" w:date="2001-02-25T19:3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820" w:author="Sue Parker" w:date="2001-02-25T19:33:00Z">
              <w:r>
                <w:rPr>
                  <w:rFonts w:cs="Arial" w:ascii="Arial" w:hAnsi="Arial"/>
                  <w:sz w:val="18"/>
                </w:rPr>
                <w:t>AR 40-8</w:t>
                <w:tab/>
                <w:t>Temporary Flying Restrictions Due to Exogenous Facto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823" w:author="Sue Parker" w:date="2001-02-25T19:33:00Z"/>
              </w:rPr>
            </w:pPr>
            <w:ins w:id="2822" w:author="Sue Parker" w:date="2001-02-25T19:3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26" w:author="Sue Parker" w:date="2001-02-25T19:33:00Z"/>
              </w:rPr>
            </w:pPr>
            <w:ins w:id="2824" w:author="Sue Parker" w:date="2001-02-25T19:3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825" w:author="Sue Parker" w:date="2001-02-25T19:33:00Z">
              <w:r>
                <w:rPr>
                  <w:rFonts w:cs="Arial" w:ascii="Arial" w:hAnsi="Arial"/>
                  <w:sz w:val="18"/>
                </w:rPr>
                <w:t>AR 600-105</w:t>
                <w:tab/>
                <w:t>Aviation Service of Rated Army Office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828" w:author="Sue Parker" w:date="2001-05-22T14:26:00Z"/>
        </w:rPr>
      </w:pPr>
      <w:ins w:id="2827" w:author="Sue Parker" w:date="2001-05-22T14:26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830" w:author="Sue Parker" w:date="2001-03-09T10:28:00Z"/>
        </w:rPr>
      </w:pPr>
      <w:ins w:id="2829" w:author="Sue Parker" w:date="2001-03-09T10:28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ins w:id="2832" w:author="Sue Parker" w:date="2001-02-25T19:32:00Z"/>
        </w:rPr>
      </w:pPr>
      <w:ins w:id="2831" w:author="Sue Parker" w:date="2001-02-25T19:32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1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834" w:author="Sue Parker" w:date="2001-05-29T13:45:00Z"/>
              </w:rPr>
            </w:pPr>
            <w:ins w:id="2833" w:author="Sue Parker" w:date="2001-02-25T19:36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37" w:author="Sue Parker" w:date="2001-02-25T19:36:00Z"/>
              </w:rPr>
            </w:pPr>
            <w:ins w:id="2835" w:author="Sue Parker" w:date="2001-05-29T13:45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  <w:ins w:id="2836" w:author="Sue Parker" w:date="2001-02-25T19:36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839" w:author="Sue Parker" w:date="2001-02-25T19:36:00Z"/>
              </w:rPr>
            </w:pPr>
            <w:ins w:id="2838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42" w:author="Sue Parker" w:date="2001-02-25T19:36:00Z"/>
              </w:rPr>
            </w:pPr>
            <w:ins w:id="2840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841" w:author="Sue Parker" w:date="2001-02-25T19:36:00Z">
              <w:r>
                <w:rPr>
                  <w:rFonts w:cs="Arial" w:ascii="Arial" w:hAnsi="Arial"/>
                  <w:sz w:val="18"/>
                </w:rPr>
                <w:t>FM 4-25.11(FM 21-11)</w:t>
                <w:tab/>
                <w:t>First Aid For Soldie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844" w:author="Sue Parker" w:date="2001-02-25T19:36:00Z"/>
              </w:rPr>
            </w:pPr>
            <w:ins w:id="2843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47" w:author="Sue Parker" w:date="2001-02-25T19:36:00Z"/>
              </w:rPr>
            </w:pPr>
            <w:ins w:id="2845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846" w:author="Sue Parker" w:date="2001-02-25T19:36:00Z">
              <w:r>
                <w:rPr>
                  <w:rFonts w:cs="Arial" w:ascii="Arial" w:hAnsi="Arial"/>
                  <w:sz w:val="18"/>
                </w:rPr>
                <w:t>FM 3-21.38(FM 57-38)</w:t>
                <w:tab/>
                <w:t>Pathfind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849" w:author="Sue Parker" w:date="2001-02-25T19:36:00Z"/>
              </w:rPr>
            </w:pPr>
            <w:ins w:id="2848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52" w:author="Sue Parker" w:date="2001-02-25T19:36:00Z"/>
              </w:rPr>
            </w:pPr>
            <w:ins w:id="2850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851" w:author="Sue Parker" w:date="2001-02-25T19:36:00Z">
              <w:r>
                <w:rPr>
                  <w:rFonts w:cs="Arial" w:ascii="Arial" w:hAnsi="Arial"/>
                  <w:sz w:val="18"/>
                </w:rPr>
                <w:t>FM 4-02.92(FM 8-10-4)</w:t>
                <w:tab/>
                <w:t>Medical Platoon Leaders' Handbook Tactics, Techniques, and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854" w:author="Sue Parker" w:date="2001-02-25T19:36:00Z"/>
              </w:rPr>
            </w:pPr>
            <w:ins w:id="2853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59" w:author="Sue Parker" w:date="2001-02-25T19:36:00Z"/>
              </w:rPr>
            </w:pPr>
            <w:ins w:id="2855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856" w:author="Sue Parker" w:date="2001-02-25T19:36:00Z">
              <w:r>
                <w:rPr>
                  <w:rFonts w:cs="Arial" w:ascii="Arial" w:hAnsi="Arial"/>
                  <w:sz w:val="18"/>
                </w:rPr>
                <w:t>FM 4-02.</w:t>
              </w:r>
            </w:ins>
            <w:ins w:id="2857" w:author="Sue Parker" w:date="2001-06-01T14:32:00Z">
              <w:r>
                <w:rPr>
                  <w:rFonts w:cs="Arial" w:ascii="Arial" w:hAnsi="Arial"/>
                  <w:sz w:val="18"/>
                </w:rPr>
                <w:t>2</w:t>
              </w:r>
            </w:ins>
            <w:ins w:id="2858" w:author="Sue Parker" w:date="2001-02-25T19:36:00Z">
              <w:r>
                <w:rPr>
                  <w:rFonts w:cs="Arial" w:ascii="Arial" w:hAnsi="Arial"/>
                  <w:sz w:val="18"/>
                </w:rPr>
                <w:t xml:space="preserve"> (FM 8-10-6)</w:t>
                <w:tab/>
                <w:t>Medical Evacuation In A Theater Of Operations Tactics, Techniques and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861" w:author="Sue Parker" w:date="2001-02-25T19:36:00Z"/>
              </w:rPr>
            </w:pPr>
            <w:ins w:id="2860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64" w:author="Sue Parker" w:date="2001-02-25T19:36:00Z"/>
              </w:rPr>
            </w:pPr>
            <w:ins w:id="2862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863" w:author="Sue Parker" w:date="2001-02-25T19:36:00Z">
              <w:r>
                <w:rPr>
                  <w:rFonts w:cs="Arial" w:ascii="Arial" w:hAnsi="Arial"/>
                  <w:sz w:val="18"/>
                </w:rPr>
                <w:t>FM 4-02.285(FM 8-285)</w:t>
                <w:tab/>
                <w:t>Treatment of Chemical Agent Casualties and Conventional Military Chemical Injuri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866" w:author="Sue Parker" w:date="2001-02-25T19:36:00Z"/>
              </w:rPr>
            </w:pPr>
            <w:ins w:id="2865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869" w:author="Sue Parker" w:date="2001-02-25T19:36:00Z"/>
              </w:rPr>
            </w:pPr>
            <w:ins w:id="2867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868" w:author="Sue Parker" w:date="2001-02-25T19:36:00Z">
              <w:r>
                <w:rPr>
                  <w:rFonts w:cs="Arial" w:ascii="Arial" w:hAnsi="Arial"/>
                  <w:sz w:val="18"/>
                </w:rPr>
                <w:t>01-4-7723.01-0NRC</w:t>
                <w:tab/>
                <w:t>PERFORM UNIT-LEVEL MAINTEN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871" w:author="Sue Parker" w:date="2001-02-25T19:36:00Z"/>
              </w:rPr>
            </w:pPr>
            <w:ins w:id="2870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76" w:author="Sue Parker" w:date="2001-02-25T19:36:00Z"/>
              </w:rPr>
            </w:pPr>
            <w:ins w:id="2872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873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874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875" w:author="Sue Parker" w:date="2001-02-25T19:36:00Z">
              <w:r>
                <w:rPr>
                  <w:rFonts w:cs="Arial" w:ascii="Arial" w:hAnsi="Arial"/>
                  <w:sz w:val="18"/>
                </w:rPr>
                <w:t>DA Pam 738-750</w:t>
                <w:tab/>
                <w:t>Functional Users Manual for The Army Maintenance Management System (TAMMS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878" w:author="Sue Parker" w:date="2001-02-25T19:36:00Z"/>
              </w:rPr>
            </w:pPr>
            <w:ins w:id="2877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83" w:author="Sue Parker" w:date="2001-02-25T19:36:00Z"/>
              </w:rPr>
            </w:pPr>
            <w:ins w:id="2879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880" w:author="Sue Parker" w:date="2001-02-25T19:36:00Z">
              <w:r>
                <w:rPr>
                  <w:rFonts w:cs="Arial" w:ascii="Arial" w:hAnsi="Arial"/>
                  <w:sz w:val="18"/>
                </w:rPr>
                <w:t>FM 4-30.</w:t>
              </w:r>
            </w:ins>
            <w:ins w:id="2881" w:author="Sue Parker" w:date="2001-06-01T14:36:00Z">
              <w:r>
                <w:rPr>
                  <w:rFonts w:cs="Arial" w:ascii="Arial" w:hAnsi="Arial"/>
                  <w:sz w:val="18"/>
                </w:rPr>
                <w:t>3</w:t>
              </w:r>
            </w:ins>
            <w:ins w:id="2882" w:author="Sue Parker" w:date="2001-02-25T19:36:00Z">
              <w:r>
                <w:rPr>
                  <w:rFonts w:cs="Arial" w:ascii="Arial" w:hAnsi="Arial"/>
                  <w:sz w:val="18"/>
                </w:rPr>
                <w:tab/>
                <w:t>Maintenance Operations and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2885" w:author="Sue Parker" w:date="2001-02-25T19:36:00Z"/>
              </w:rPr>
            </w:pPr>
            <w:ins w:id="2884" w:author="Sue Parker" w:date="2001-02-25T19:36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888" w:author="Sue Parker" w:date="2001-02-25T19:36:00Z"/>
              </w:rPr>
            </w:pPr>
            <w:ins w:id="2886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887" w:author="Sue Parker" w:date="2001-02-25T19:36:00Z">
              <w:r>
                <w:rPr>
                  <w:rFonts w:cs="Arial" w:ascii="Arial" w:hAnsi="Arial"/>
                  <w:sz w:val="18"/>
                </w:rPr>
                <w:t>01-5-1110.01-0NRC</w:t>
                <w:tab/>
                <w:t xml:space="preserve">IMPLEMENT THE COMMAND RELIGIOUS SUPPORT </w:t>
                <w:tab/>
                <w:t>PROGRAM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890" w:author="Sue Parker" w:date="2001-02-25T19:36:00Z"/>
              </w:rPr>
            </w:pPr>
            <w:ins w:id="2889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896" w:author="Sue Parker" w:date="2001-02-25T19:36:00Z"/>
              </w:rPr>
            </w:pPr>
            <w:ins w:id="2891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892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893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894" w:author="Sue Parker" w:date="2001-06-01T14:19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2895" w:author="Sue Parker" w:date="2001-02-25T19:36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898" w:author="Sue Parker" w:date="2001-02-25T19:36:00Z"/>
              </w:rPr>
            </w:pPr>
            <w:ins w:id="2897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01" w:author="Sue Parker" w:date="2001-02-25T19:36:00Z"/>
              </w:rPr>
            </w:pPr>
            <w:ins w:id="2899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00" w:author="Sue Parker" w:date="2001-02-25T19:36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03" w:author="Sue Parker" w:date="2001-02-25T19:36:00Z"/>
              </w:rPr>
            </w:pPr>
            <w:ins w:id="2902" w:author="Sue Parker" w:date="2001-02-25T19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b/>
                <w:b/>
                <w:sz w:val="18"/>
              </w:rPr>
            </w:pPr>
            <w:ins w:id="2904" w:author="Sue Parker" w:date="2001-02-25T19:36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05" w:author="Sue Parker" w:date="2001-02-25T19:36:00Z">
              <w:r>
                <w:rPr>
                  <w:rFonts w:cs="Arial" w:ascii="Arial" w:hAnsi="Arial"/>
                  <w:sz w:val="18"/>
                </w:rPr>
                <w:t>FM 1-05(FM 16-1)</w:t>
                <w:tab/>
                <w:t>Religious Support</w:t>
              </w:r>
            </w:ins>
          </w:p>
        </w:tc>
      </w:tr>
      <w:tr>
        <w:trPr>
          <w:trHeight w:val="21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2907" w:author="Sue Parker" w:date="2001-02-25T19:37:00Z"/>
              </w:rPr>
            </w:pPr>
            <w:ins w:id="2906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>BOS:  EXERCISE COMMAND AND CONTROL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909" w:author="Sue Parker" w:date="2001-02-25T19:37:00Z"/>
              </w:rPr>
            </w:pPr>
            <w:ins w:id="2908" w:author="Sue Parker" w:date="2001-02-25T19:3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914" w:author="Sue Parker" w:date="2001-02-25T19:37:00Z"/>
              </w:rPr>
            </w:pPr>
            <w:ins w:id="2910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911" w:author="Sue Parker" w:date="2001-02-25T19:37:00Z">
              <w:r>
                <w:rPr>
                  <w:rFonts w:cs="Arial" w:ascii="Arial" w:hAnsi="Arial"/>
                  <w:sz w:val="18"/>
                </w:rPr>
                <w:t>01-1-1001.01-0NRC</w:t>
                <w:tab/>
                <w:t>COMMAND AND CONTROL (C</w:t>
              </w:r>
            </w:ins>
            <w:ins w:id="2912" w:author="Sue Parker" w:date="2001-02-25T19:37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2913" w:author="Sue Parker" w:date="2001-02-25T19:37:00Z">
              <w:r>
                <w:rPr>
                  <w:rFonts w:cs="Arial" w:ascii="Arial" w:hAnsi="Arial"/>
                  <w:sz w:val="18"/>
                </w:rPr>
                <w:t xml:space="preserve">) BATTALION/ </w:t>
                <w:tab/>
                <w:t>SQUADR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eastAsia="Arial" w:cs="Arial"/>
                <w:ins w:id="2916" w:author="Sue Parker" w:date="2001-02-25T19:37:00Z"/>
              </w:rPr>
            </w:pPr>
            <w:ins w:id="2915" w:author="Sue Parker" w:date="2001-02-25T19:37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21" w:author="Sue Parker" w:date="2001-02-25T19:37:00Z"/>
              </w:rPr>
            </w:pPr>
            <w:ins w:id="2917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918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919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920" w:author="Sue Parker" w:date="2001-02-25T19:37:00Z">
              <w:r>
                <w:rPr>
                  <w:rFonts w:cs="Arial" w:ascii="Arial" w:hAnsi="Arial"/>
                  <w:sz w:val="18"/>
                </w:rPr>
                <w:t>DA Pam 385-1</w:t>
                <w:tab/>
                <w:t>Small Unit Safety Officer/NCO Guid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23" w:author="Sue Parker" w:date="2001-02-25T19:37:00Z"/>
              </w:rPr>
            </w:pPr>
            <w:ins w:id="2922" w:author="Sue Parker" w:date="2001-02-25T19:3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26" w:author="Sue Parker" w:date="2001-02-25T19:37:00Z"/>
              </w:rPr>
            </w:pPr>
            <w:ins w:id="2924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25" w:author="Sue Parker" w:date="2001-02-25T19:37:00Z">
              <w:r>
                <w:rPr>
                  <w:rFonts w:cs="Arial" w:ascii="Arial" w:hAnsi="Arial"/>
                  <w:sz w:val="18"/>
                </w:rPr>
                <w:t>DA Pam 600-41</w:t>
                <w:tab/>
                <w:t>Military Personnel Managers Mobilization Handbook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28" w:author="Sue Parker" w:date="2001-02-25T19:37:00Z"/>
              </w:rPr>
            </w:pPr>
            <w:ins w:id="2927" w:author="Sue Parker" w:date="2001-02-25T19:3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31" w:author="Sue Parker" w:date="2001-02-25T19:37:00Z"/>
              </w:rPr>
            </w:pPr>
            <w:ins w:id="2929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30" w:author="Sue Parker" w:date="2001-02-25T19:37:00Z">
              <w:r>
                <w:rPr>
                  <w:rFonts w:cs="Arial" w:ascii="Arial" w:hAnsi="Arial"/>
                  <w:sz w:val="18"/>
                </w:rPr>
                <w:t>DA Pam 600-8</w:t>
                <w:tab/>
                <w:t>Management and Administrative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33" w:author="Sue Parker" w:date="2001-02-25T19:37:00Z"/>
              </w:rPr>
            </w:pPr>
            <w:ins w:id="2932" w:author="Sue Parker" w:date="2001-02-25T19:3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36" w:author="Sue Parker" w:date="2001-02-25T19:37:00Z"/>
              </w:rPr>
            </w:pPr>
            <w:ins w:id="2934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35" w:author="Sue Parker" w:date="2001-02-25T19:37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38" w:author="Sue Parker" w:date="2001-02-25T19:37:00Z"/>
              </w:rPr>
            </w:pPr>
            <w:ins w:id="2937" w:author="Sue Parker" w:date="2001-02-25T19:3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42" w:author="Sue Parker" w:date="2001-02-25T19:37:00Z"/>
              </w:rPr>
            </w:pPr>
            <w:ins w:id="2939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40" w:author="Sue Parker" w:date="2001-06-01T14:19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2941" w:author="Sue Parker" w:date="2001-02-25T19:37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44" w:author="Sue Parker" w:date="2001-02-25T19:37:00Z"/>
              </w:rPr>
            </w:pPr>
            <w:ins w:id="2943" w:author="Sue Parker" w:date="2001-02-25T19:3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47" w:author="Sue Parker" w:date="2001-02-25T19:37:00Z"/>
              </w:rPr>
            </w:pPr>
            <w:ins w:id="2945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46" w:author="Sue Parker" w:date="2001-02-25T19:37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49" w:author="Sue Parker" w:date="2001-02-25T19:37:00Z"/>
              </w:rPr>
            </w:pPr>
            <w:ins w:id="2948" w:author="Sue Parker" w:date="2001-02-25T19:3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52" w:author="Sue Parker" w:date="2001-02-25T19:37:00Z"/>
              </w:rPr>
            </w:pPr>
            <w:ins w:id="2950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51" w:author="Sue Parker" w:date="2001-02-25T19:37:00Z">
              <w:r>
                <w:rPr>
                  <w:rFonts w:cs="Arial" w:ascii="Arial" w:hAnsi="Arial"/>
                  <w:sz w:val="18"/>
                </w:rPr>
                <w:t>FM 6-22(FM 22-100)</w:t>
                <w:tab/>
                <w:t>Army Leadership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954" w:author="Sue Parker" w:date="2001-02-25T19:37:00Z"/>
              </w:rPr>
            </w:pPr>
            <w:ins w:id="2953" w:author="Sue Parker" w:date="2001-02-25T19:3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957" w:author="Sue Parker" w:date="2001-02-25T19:37:00Z"/>
              </w:rPr>
            </w:pPr>
            <w:ins w:id="2955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956" w:author="Sue Parker" w:date="2001-02-25T19:37:00Z">
              <w:r>
                <w:rPr>
                  <w:rFonts w:cs="Arial" w:ascii="Arial" w:hAnsi="Arial"/>
                  <w:sz w:val="18"/>
                </w:rPr>
                <w:t>01-1-1002.01-0NRC</w:t>
                <w:tab/>
                <w:t>DIRECT THE STAFF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959" w:author="Sue Parker" w:date="2001-02-25T19:37:00Z"/>
              </w:rPr>
            </w:pPr>
            <w:ins w:id="2958" w:author="Sue Parker" w:date="2001-02-25T19:3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64" w:author="Sue Parker" w:date="2001-05-29T13:45:00Z"/>
              </w:rPr>
            </w:pPr>
            <w:ins w:id="2960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961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962" w:author="Sue Parker" w:date="2001-02-25T19:37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963" w:author="Sue Parker" w:date="2001-02-25T19:37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66" w:author="Sue Parker" w:date="2001-05-29T13:45:00Z"/>
              </w:rPr>
            </w:pPr>
            <w:ins w:id="2965" w:author="Sue Parker" w:date="2001-05-29T13:4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4608"/>
              <w:rPr>
                <w:ins w:id="2970" w:author="Sue Parker" w:date="2001-05-29T13:45:00Z"/>
              </w:rPr>
            </w:pPr>
            <w:ins w:id="2967" w:author="Sue Parker" w:date="2001-06-01T14:2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</w:r>
            </w:ins>
            <w:ins w:id="2968" w:author="Sue Parker" w:date="2001-06-01T14:19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2969" w:author="Sue Parker" w:date="2001-05-29T13:45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42" w:leader="none"/>
                <w:tab w:val="left" w:pos="45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</w:rPr>
      </w:pPr>
      <w:ins w:id="2971" w:author="Sue Parker" w:date="2001-02-25T19:34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0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ins w:id="2973" w:author="Sue Parker" w:date="2001-02-25T19:39:00Z"/>
              </w:rPr>
            </w:pPr>
            <w:ins w:id="2972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76" w:author="Sue Parker" w:date="2001-02-25T19:39:00Z"/>
              </w:rPr>
            </w:pPr>
            <w:ins w:id="2974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75" w:author="Sue Parker" w:date="2001-02-25T19:39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78" w:author="Sue Parker" w:date="2001-02-25T19:39:00Z"/>
              </w:rPr>
            </w:pPr>
            <w:ins w:id="2977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81" w:author="Sue Parker" w:date="2001-02-25T19:39:00Z"/>
              </w:rPr>
            </w:pPr>
            <w:ins w:id="2979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80" w:author="Sue Parker" w:date="2001-02-25T19:39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2983" w:author="Sue Parker" w:date="2001-02-25T19:39:00Z"/>
              </w:rPr>
            </w:pPr>
            <w:ins w:id="2982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2986" w:author="Sue Parker" w:date="2001-02-25T19:39:00Z"/>
              </w:rPr>
            </w:pPr>
            <w:ins w:id="2984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2985" w:author="Sue Parker" w:date="2001-02-25T19:39:00Z">
              <w:r>
                <w:rPr>
                  <w:rFonts w:cs="Arial" w:ascii="Arial" w:hAnsi="Arial"/>
                  <w:sz w:val="18"/>
                </w:rPr>
                <w:t>01-1-1017.01-0NRC</w:t>
                <w:tab/>
                <w:t xml:space="preserve">PLAN AND CONDUCT STABILITY AND SUPPORT </w:t>
                <w:tab/>
                <w:t>OPERATIONS (SASO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2988" w:author="Sue Parker" w:date="2001-02-25T19:39:00Z"/>
              </w:rPr>
            </w:pPr>
            <w:ins w:id="2987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93" w:author="Sue Parker" w:date="2001-02-25T19:39:00Z"/>
              </w:rPr>
            </w:pPr>
            <w:ins w:id="2989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2990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2991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2992" w:author="Sue Parker" w:date="2001-02-25T19:39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2995" w:author="Sue Parker" w:date="2001-02-25T19:39:00Z"/>
              </w:rPr>
            </w:pPr>
            <w:ins w:id="2994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2998" w:author="Sue Parker" w:date="2001-02-25T19:39:00Z"/>
              </w:rPr>
            </w:pPr>
            <w:ins w:id="2996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2997" w:author="Sue Parker" w:date="2001-02-25T19:39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00" w:author="Sue Parker" w:date="2001-02-25T19:39:00Z"/>
              </w:rPr>
            </w:pPr>
            <w:ins w:id="2999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03" w:author="Sue Parker" w:date="2001-02-25T19:39:00Z"/>
              </w:rPr>
            </w:pPr>
            <w:ins w:id="3001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02" w:author="Sue Parker" w:date="2001-02-25T19:39:00Z">
              <w:r>
                <w:rPr>
                  <w:rFonts w:cs="Arial" w:ascii="Arial" w:hAnsi="Arial"/>
                  <w:sz w:val="18"/>
                </w:rPr>
                <w:t>FM 3-0(FM 100-5)</w:t>
                <w:tab/>
                <w:t xml:space="preserve">Operations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05" w:author="Sue Parker" w:date="2001-02-25T19:39:00Z"/>
              </w:rPr>
            </w:pPr>
            <w:ins w:id="3004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08" w:author="Sue Parker" w:date="2001-02-25T19:39:00Z"/>
              </w:rPr>
            </w:pPr>
            <w:ins w:id="3006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07" w:author="Sue Parker" w:date="2001-02-25T19:39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10" w:author="Sue Parker" w:date="2001-02-25T19:39:00Z"/>
              </w:rPr>
            </w:pPr>
            <w:ins w:id="3009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13" w:author="Sue Parker" w:date="2001-02-25T19:39:00Z"/>
              </w:rPr>
            </w:pPr>
            <w:ins w:id="3011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12" w:author="Sue Parker" w:date="2001-02-25T19:39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15" w:author="Sue Parker" w:date="2001-02-25T19:39:00Z"/>
              </w:rPr>
            </w:pPr>
            <w:ins w:id="3014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18" w:author="Sue Parker" w:date="2001-02-25T19:39:00Z"/>
              </w:rPr>
            </w:pPr>
            <w:ins w:id="3016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17" w:author="Sue Parker" w:date="2001-02-25T19:39:00Z">
              <w:r>
                <w:rPr>
                  <w:rFonts w:cs="Arial" w:ascii="Arial" w:hAnsi="Arial"/>
                  <w:sz w:val="18"/>
                </w:rPr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20" w:author="Sue Parker" w:date="2001-02-25T19:39:00Z"/>
              </w:rPr>
            </w:pPr>
            <w:ins w:id="3019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23" w:author="Sue Parker" w:date="2001-02-25T19:39:00Z"/>
              </w:rPr>
            </w:pPr>
            <w:ins w:id="3021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22" w:author="Sue Parker" w:date="2001-02-25T19:39:00Z">
              <w:r>
                <w:rPr>
                  <w:rFonts w:cs="Arial" w:ascii="Arial" w:hAnsi="Arial"/>
                  <w:sz w:val="18"/>
                </w:rPr>
                <w:t>FM 3-57(FM 41-10)</w:t>
                <w:tab/>
                <w:t>Civil Affairs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25" w:author="Sue Parker" w:date="2001-02-25T19:39:00Z"/>
              </w:rPr>
            </w:pPr>
            <w:ins w:id="3024" w:author="Sue Parker" w:date="2001-02-25T19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27" w:author="Sue Parker" w:date="2001-02-25T19:39:00Z"/>
              </w:rPr>
            </w:pPr>
            <w:ins w:id="3026" w:author="Sue Parker" w:date="2001-02-25T19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FM 3-04.111(FM 1-111)</w:t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029" w:author="Sue Parker" w:date="2001-02-25T19:39:00Z"/>
              </w:rPr>
            </w:pPr>
            <w:ins w:id="3028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032" w:author="Sue Parker" w:date="2001-02-25T19:39:00Z"/>
              </w:rPr>
            </w:pPr>
            <w:ins w:id="3030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031" w:author="Sue Parker" w:date="2001-02-25T19:39:00Z">
              <w:r>
                <w:rPr>
                  <w:rFonts w:cs="Arial" w:ascii="Arial" w:hAnsi="Arial"/>
                  <w:sz w:val="18"/>
                </w:rPr>
                <w:t>01-1-1020.01-0NRC</w:t>
                <w:tab/>
                <w:t xml:space="preserve">COORDINATE DOWNED AIRCREW RECOVERY 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034" w:author="Sue Parker" w:date="2001-02-25T19:39:00Z"/>
              </w:rPr>
            </w:pPr>
            <w:ins w:id="3033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39" w:author="Sue Parker" w:date="2001-02-25T19:39:00Z"/>
              </w:rPr>
            </w:pPr>
            <w:ins w:id="3035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036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037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038" w:author="Sue Parker" w:date="2001-02-25T19:39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041" w:author="Sue Parker" w:date="2001-02-25T19:39:00Z"/>
              </w:rPr>
            </w:pPr>
            <w:ins w:id="3040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44" w:author="Sue Parker" w:date="2001-02-25T19:39:00Z"/>
              </w:rPr>
            </w:pPr>
            <w:ins w:id="3042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43" w:author="Sue Parker" w:date="2001-02-25T19:39:00Z">
              <w:r>
                <w:rPr>
                  <w:rFonts w:cs="Arial" w:ascii="Arial" w:hAnsi="Arial"/>
                  <w:sz w:val="18"/>
                </w:rPr>
                <w:t>JOINT PUB 3-50.21</w:t>
                <w:tab/>
                <w:t>Joint Doctrine for Combat Search and Rescu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046" w:author="Sue Parker" w:date="2001-02-25T19:39:00Z"/>
              </w:rPr>
            </w:pPr>
            <w:ins w:id="3045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049" w:author="Sue Parker" w:date="2001-02-25T19:39:00Z"/>
              </w:rPr>
            </w:pPr>
            <w:ins w:id="3047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048" w:author="Sue Parker" w:date="2001-02-25T19:39:00Z">
              <w:r>
                <w:rPr>
                  <w:rFonts w:cs="Arial" w:ascii="Arial" w:hAnsi="Arial"/>
                  <w:sz w:val="18"/>
                </w:rPr>
                <w:t>01-1-1024.01-0NRC</w:t>
                <w:tab/>
                <w:t>COORDINATE THE SAFETY PROGRAM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051" w:author="Sue Parker" w:date="2001-02-25T19:39:00Z"/>
              </w:rPr>
            </w:pPr>
            <w:ins w:id="3050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56" w:author="Sue Parker" w:date="2001-02-25T19:39:00Z"/>
              </w:rPr>
            </w:pPr>
            <w:ins w:id="3052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053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054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055" w:author="Sue Parker" w:date="2001-02-25T19:39:00Z">
              <w:r>
                <w:rPr>
                  <w:rFonts w:cs="Arial" w:ascii="Arial" w:hAnsi="Arial"/>
                  <w:sz w:val="18"/>
                </w:rPr>
                <w:t>AR 385-10</w:t>
                <w:tab/>
                <w:t>The Army Safety Program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058" w:author="Sue Parker" w:date="2001-02-25T19:39:00Z"/>
              </w:rPr>
            </w:pPr>
            <w:ins w:id="3057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61" w:author="Sue Parker" w:date="2001-02-25T19:39:00Z"/>
              </w:rPr>
            </w:pPr>
            <w:ins w:id="3059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60" w:author="Sue Parker" w:date="2001-02-25T19:39:00Z">
              <w:r>
                <w:rPr>
                  <w:rFonts w:cs="Arial" w:ascii="Arial" w:hAnsi="Arial"/>
                  <w:sz w:val="18"/>
                </w:rPr>
                <w:t>AR 385-95</w:t>
                <w:tab/>
                <w:t>Army Aviation Accident Preven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63" w:author="Sue Parker" w:date="2001-02-25T19:39:00Z"/>
              </w:rPr>
            </w:pPr>
            <w:ins w:id="3062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66" w:author="Sue Parker" w:date="2001-02-25T19:39:00Z"/>
              </w:rPr>
            </w:pPr>
            <w:ins w:id="3064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65" w:author="Sue Parker" w:date="2001-02-25T19:39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68" w:author="Sue Parker" w:date="2001-02-25T19:39:00Z"/>
              </w:rPr>
            </w:pPr>
            <w:ins w:id="3067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72" w:author="Sue Parker" w:date="2001-02-25T19:39:00Z"/>
              </w:rPr>
            </w:pPr>
            <w:ins w:id="3069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70" w:author="Sue Parker" w:date="2001-06-01T14:19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071" w:author="Sue Parker" w:date="2001-02-25T19:39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074" w:author="Sue Parker" w:date="2001-02-25T19:39:00Z"/>
              </w:rPr>
            </w:pPr>
            <w:ins w:id="3073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077" w:author="Sue Parker" w:date="2001-02-25T19:39:00Z"/>
              </w:rPr>
            </w:pPr>
            <w:ins w:id="3075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076" w:author="Sue Parker" w:date="2001-02-25T19:39:00Z">
              <w:r>
                <w:rPr>
                  <w:rFonts w:cs="Arial" w:ascii="Arial" w:hAnsi="Arial"/>
                  <w:sz w:val="18"/>
                </w:rPr>
                <w:t>01-1-1028.01-0NRC</w:t>
                <w:tab/>
                <w:t xml:space="preserve">PARTICIPATE IN THE STAFF PLANNING PROCESS </w:t>
                <w:tab/>
                <w:t>(ASO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079" w:author="Sue Parker" w:date="2001-02-25T19:39:00Z"/>
              </w:rPr>
            </w:pPr>
            <w:ins w:id="3078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084" w:author="Sue Parker" w:date="2001-02-25T19:39:00Z"/>
              </w:rPr>
            </w:pPr>
            <w:ins w:id="3080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081" w:author="Sue Parker" w:date="2001-04-13T11:18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082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083" w:author="Sue Parker" w:date="2001-02-25T19:39:00Z">
              <w:r>
                <w:rPr>
                  <w:rFonts w:cs="Arial" w:ascii="Arial" w:hAnsi="Arial"/>
                  <w:sz w:val="18"/>
                </w:rPr>
                <w:t>AR 385-10</w:t>
                <w:tab/>
                <w:tab/>
                <w:t>The Army Safety Program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086" w:author="Sue Parker" w:date="2001-02-25T19:39:00Z"/>
              </w:rPr>
            </w:pPr>
            <w:ins w:id="3085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89" w:author="Sue Parker" w:date="2001-02-25T19:39:00Z"/>
              </w:rPr>
            </w:pPr>
            <w:ins w:id="3087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88" w:author="Sue Parker" w:date="2001-02-25T19:39:00Z">
              <w:r>
                <w:rPr>
                  <w:rFonts w:cs="Arial" w:ascii="Arial" w:hAnsi="Arial"/>
                  <w:sz w:val="18"/>
                </w:rPr>
                <w:t>AR 385-95</w:t>
                <w:tab/>
                <w:t>Army Aviation Accident Preven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91" w:author="Sue Parker" w:date="2001-02-25T19:39:00Z"/>
              </w:rPr>
            </w:pPr>
            <w:ins w:id="3090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094" w:author="Sue Parker" w:date="2001-02-25T19:39:00Z"/>
              </w:rPr>
            </w:pPr>
            <w:ins w:id="3092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93" w:author="Sue Parker" w:date="2001-02-25T19:39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096" w:author="Sue Parker" w:date="2001-02-25T19:39:00Z"/>
              </w:rPr>
            </w:pPr>
            <w:ins w:id="3095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100" w:author="Sue Parker" w:date="2001-02-25T19:39:00Z"/>
              </w:rPr>
            </w:pPr>
            <w:ins w:id="3097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098" w:author="Sue Parker" w:date="2001-06-01T14:19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099" w:author="Sue Parker" w:date="2001-02-25T19:39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102" w:author="Sue Parker" w:date="2001-02-25T19:39:00Z"/>
              </w:rPr>
            </w:pPr>
            <w:ins w:id="3101" w:author="Sue Parker" w:date="2001-02-25T19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ins w:id="3107" w:author="Sue Parker" w:date="2001-02-25T19:39:00Z"/>
              </w:rPr>
            </w:pPr>
            <w:ins w:id="3103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04" w:author="Sue Parker" w:date="2001-02-25T19:39:00Z">
              <w:r>
                <w:rPr>
                  <w:rFonts w:cs="Arial" w:ascii="Arial" w:hAnsi="Arial"/>
                  <w:sz w:val="18"/>
                </w:rPr>
                <w:t xml:space="preserve">FM </w:t>
              </w:r>
            </w:ins>
            <w:ins w:id="3105" w:author="Sue Parker" w:date="2001-06-01T14:19:00Z">
              <w:r>
                <w:rPr>
                  <w:rFonts w:cs="Arial" w:ascii="Arial" w:hAnsi="Arial"/>
                  <w:sz w:val="18"/>
                </w:rPr>
                <w:t>1-02</w:t>
              </w:r>
            </w:ins>
            <w:ins w:id="3106" w:author="Sue Parker" w:date="2001-02-25T19:39:00Z">
              <w:r>
                <w:rPr>
                  <w:rFonts w:cs="Arial" w:ascii="Arial" w:hAnsi="Arial"/>
                  <w:sz w:val="18"/>
                </w:rPr>
                <w:t>(FM 101-5-1)</w:t>
                <w:tab/>
                <w:t>Operational Terms and Graphics (MCRP 5-2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109" w:author="Sue Parker" w:date="2001-02-25T19:39:00Z"/>
              </w:rPr>
            </w:pPr>
            <w:ins w:id="3108" w:author="Sue Parker" w:date="2001-02-25T19:39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42" w:leader="none"/>
                <w:tab w:val="left" w:pos="4572" w:leader="none"/>
              </w:tabs>
              <w:rPr>
                <w:rFonts w:ascii="Arial" w:hAnsi="Arial" w:cs="Arial"/>
                <w:sz w:val="18"/>
                <w:ins w:id="3112" w:author="Sue Parker" w:date="2001-05-29T13:46:00Z"/>
              </w:rPr>
            </w:pPr>
            <w:ins w:id="3110" w:author="Sue Parker" w:date="2001-02-25T19:39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  <w:tab/>
              </w:r>
            </w:ins>
            <w:ins w:id="3111" w:author="Sue Parker" w:date="2001-02-25T19:39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42" w:leader="none"/>
                <w:tab w:val="left" w:pos="45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/>
      </w:pPr>
      <w:r>
        <w:rPr/>
        <w:t>Figure 2-3. Supporting references to collective tasks (continued)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2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ins w:id="3114" w:author="Sue Parker" w:date="2001-05-29T13:46:00Z"/>
              </w:rPr>
            </w:pPr>
            <w:ins w:id="3113" w:author="Sue Parker" w:date="2001-05-29T13:46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117" w:author="Sue Parker" w:date="2001-02-25T19:40:00Z"/>
              </w:rPr>
            </w:pPr>
            <w:ins w:id="3115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116" w:author="Sue Parker" w:date="2001-02-25T19:40:00Z">
              <w:r>
                <w:rPr>
                  <w:rFonts w:cs="Arial" w:ascii="Arial" w:hAnsi="Arial"/>
                  <w:sz w:val="18"/>
                </w:rPr>
                <w:t>01-1-1101.01-0NRC</w:t>
                <w:tab/>
                <w:t xml:space="preserve">PARTICIPATE IN THE STAFF PLANNING PROCESS </w:t>
                <w:tab/>
                <w:t>(S1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119" w:author="Sue Parker" w:date="2001-02-25T19:40:00Z"/>
              </w:rPr>
            </w:pPr>
            <w:ins w:id="3118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124" w:author="Sue Parker" w:date="2001-02-25T19:40:00Z"/>
              </w:rPr>
            </w:pPr>
            <w:ins w:id="3120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121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122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123" w:author="Sue Parker" w:date="2001-02-25T19:40:00Z">
              <w:r>
                <w:rPr>
                  <w:rFonts w:cs="Arial" w:ascii="Arial" w:hAnsi="Arial"/>
                  <w:sz w:val="18"/>
                </w:rPr>
                <w:t>DA Pam 600-67</w:t>
                <w:tab/>
                <w:t>Effective Writing for Army Leade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126" w:author="Sue Parker" w:date="2001-02-25T19:40:00Z"/>
              </w:rPr>
            </w:pPr>
            <w:ins w:id="3125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129" w:author="Sue Parker" w:date="2001-02-25T19:40:00Z"/>
              </w:rPr>
            </w:pPr>
            <w:ins w:id="3127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28" w:author="Sue Parker" w:date="2001-02-25T19:40:00Z">
              <w:r>
                <w:rPr>
                  <w:rFonts w:cs="Arial" w:ascii="Arial" w:hAnsi="Arial"/>
                  <w:sz w:val="18"/>
                </w:rPr>
                <w:t>DA Pam 600-8-20</w:t>
                <w:tab/>
                <w:t>SIDPERS Handbook for Commander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131" w:author="Sue Parker" w:date="2001-02-25T19:40:00Z"/>
              </w:rPr>
            </w:pPr>
            <w:ins w:id="3130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134" w:author="Sue Parker" w:date="2001-02-25T19:40:00Z"/>
              </w:rPr>
            </w:pPr>
            <w:ins w:id="3132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33" w:author="Sue Parker" w:date="2001-02-25T19:40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136" w:author="Sue Parker" w:date="2001-02-25T19:40:00Z"/>
              </w:rPr>
            </w:pPr>
            <w:ins w:id="3135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140" w:author="Sue Parker" w:date="2001-02-25T19:40:00Z"/>
              </w:rPr>
            </w:pPr>
            <w:ins w:id="3137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38" w:author="Sue Parker" w:date="2001-06-01T14:20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139" w:author="Sue Parker" w:date="2001-02-25T19:40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142" w:author="Sue Parker" w:date="2001-02-25T19:40:00Z"/>
              </w:rPr>
            </w:pPr>
            <w:ins w:id="3141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ins w:id="3147" w:author="Sue Parker" w:date="2001-02-25T19:40:00Z"/>
              </w:rPr>
            </w:pPr>
            <w:ins w:id="3143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44" w:author="Sue Parker" w:date="2001-02-25T19:40:00Z">
              <w:r>
                <w:rPr>
                  <w:rFonts w:cs="Arial" w:ascii="Arial" w:hAnsi="Arial"/>
                  <w:sz w:val="18"/>
                </w:rPr>
                <w:t xml:space="preserve">FM </w:t>
              </w:r>
            </w:ins>
            <w:ins w:id="3145" w:author="Sue Parker" w:date="2001-06-01T14:20:00Z">
              <w:r>
                <w:rPr>
                  <w:rFonts w:cs="Arial" w:ascii="Arial" w:hAnsi="Arial"/>
                  <w:sz w:val="18"/>
                </w:rPr>
                <w:t>1-02</w:t>
              </w:r>
            </w:ins>
            <w:ins w:id="3146" w:author="Sue Parker" w:date="2001-02-25T19:40:00Z">
              <w:r>
                <w:rPr>
                  <w:rFonts w:cs="Arial" w:ascii="Arial" w:hAnsi="Arial"/>
                  <w:sz w:val="18"/>
                </w:rPr>
                <w:t>(FM 101-5-1)</w:t>
                <w:tab/>
                <w:t>Operational Terms and Graphics (MCRP 5-2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ins w:id="3149" w:author="Sue Parker" w:date="2001-02-25T19:40:00Z"/>
              </w:rPr>
            </w:pPr>
            <w:ins w:id="3148" w:author="Sue Parker" w:date="2001-02-25T19:40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152" w:author="Sue Parker" w:date="2001-02-25T19:40:00Z"/>
              </w:rPr>
            </w:pPr>
            <w:ins w:id="3150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51" w:author="Sue Parker" w:date="2001-02-25T19:40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154" w:author="Sue Parker" w:date="2001-02-25T19:40:00Z"/>
              </w:rPr>
            </w:pPr>
            <w:ins w:id="3153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157" w:author="Sue Parker" w:date="2001-02-25T19:40:00Z"/>
              </w:rPr>
            </w:pPr>
            <w:ins w:id="3155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156" w:author="Sue Parker" w:date="2001-02-25T19:40:00Z">
              <w:r>
                <w:rPr>
                  <w:rFonts w:cs="Arial" w:ascii="Arial" w:hAnsi="Arial"/>
                  <w:sz w:val="18"/>
                </w:rPr>
                <w:t>01-1-1120.01-0NRC</w:t>
                <w:tab/>
                <w:t xml:space="preserve">PARTICIPATE IN THE STAFF PLANNING PROCESS </w:t>
                <w:tab/>
                <w:t>(CSM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159" w:author="Sue Parker" w:date="2001-02-25T19:40:00Z"/>
              </w:rPr>
            </w:pPr>
            <w:ins w:id="3158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165" w:author="Sue Parker" w:date="2001-02-25T19:40:00Z"/>
              </w:rPr>
            </w:pPr>
            <w:ins w:id="3160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161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162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163" w:author="Sue Parker" w:date="2001-06-01T14:20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164" w:author="Sue Parker" w:date="2001-02-25T19:40:00Z">
              <w:r>
                <w:rPr>
                  <w:rFonts w:cs="Arial" w:ascii="Arial" w:hAnsi="Arial"/>
                  <w:sz w:val="18"/>
                </w:rPr>
                <w:t>(FM 101-5)</w:t>
                <w:tab/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167" w:author="Sue Parker" w:date="2001-02-25T19:40:00Z"/>
              </w:rPr>
            </w:pPr>
            <w:ins w:id="3166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172" w:author="Sue Parker" w:date="2001-02-25T19:40:00Z"/>
              </w:rPr>
            </w:pPr>
            <w:ins w:id="3168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69" w:author="Sue Parker" w:date="2001-02-25T19:40:00Z">
              <w:r>
                <w:rPr>
                  <w:rFonts w:cs="Arial" w:ascii="Arial" w:hAnsi="Arial"/>
                  <w:sz w:val="18"/>
                </w:rPr>
                <w:t xml:space="preserve">FM </w:t>
              </w:r>
            </w:ins>
            <w:ins w:id="3170" w:author="Sue Parker" w:date="2001-06-01T14:20:00Z">
              <w:r>
                <w:rPr>
                  <w:rFonts w:cs="Arial" w:ascii="Arial" w:hAnsi="Arial"/>
                  <w:sz w:val="18"/>
                </w:rPr>
                <w:t>1-02</w:t>
              </w:r>
            </w:ins>
            <w:ins w:id="3171" w:author="Sue Parker" w:date="2001-02-25T19:40:00Z">
              <w:r>
                <w:rPr>
                  <w:rFonts w:cs="Arial" w:ascii="Arial" w:hAnsi="Arial"/>
                  <w:sz w:val="18"/>
                </w:rPr>
                <w:t>(FM 101-5-1)</w:t>
                <w:tab/>
                <w:tab/>
                <w:t>Operational Terms and Graphics (MCRP 5-2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174" w:author="Sue Parker" w:date="2001-02-25T19:40:00Z"/>
              </w:rPr>
            </w:pPr>
            <w:ins w:id="3173" w:author="Sue Parker" w:date="2001-02-25T19:40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177" w:author="Sue Parker" w:date="2001-02-25T19:40:00Z"/>
              </w:rPr>
            </w:pPr>
            <w:ins w:id="3175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76" w:author="Sue Parker" w:date="2001-02-25T19:40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179" w:author="Sue Parker" w:date="2001-02-25T19:40:00Z"/>
              </w:rPr>
            </w:pPr>
            <w:ins w:id="3178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182" w:author="Sue Parker" w:date="2001-02-25T19:40:00Z"/>
              </w:rPr>
            </w:pPr>
            <w:ins w:id="3180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181" w:author="Sue Parker" w:date="2001-02-25T19:40:00Z">
              <w:r>
                <w:rPr>
                  <w:rFonts w:cs="Arial" w:ascii="Arial" w:hAnsi="Arial"/>
                  <w:sz w:val="18"/>
                </w:rPr>
                <w:t>01-1-1201.01-0NRC</w:t>
                <w:tab/>
                <w:t xml:space="preserve">PARTICIPATE IN THE STAFF PLANNING PROCESS </w:t>
                <w:tab/>
                <w:t>(S2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184" w:author="Sue Parker" w:date="2001-02-25T19:40:00Z"/>
              </w:rPr>
            </w:pPr>
            <w:ins w:id="3183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189" w:author="Sue Parker" w:date="2001-02-25T19:40:00Z"/>
              </w:rPr>
            </w:pPr>
            <w:ins w:id="3185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186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187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188" w:author="Sue Parker" w:date="2001-02-25T19:40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191" w:author="Sue Parker" w:date="2001-02-25T19:40:00Z"/>
              </w:rPr>
            </w:pPr>
            <w:ins w:id="3190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195" w:author="Sue Parker" w:date="2001-02-25T19:40:00Z"/>
              </w:rPr>
            </w:pPr>
            <w:ins w:id="3192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93" w:author="Sue Parker" w:date="2001-06-01T14:20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194" w:author="Sue Parker" w:date="2001-02-25T19:40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197" w:author="Sue Parker" w:date="2001-02-25T19:40:00Z"/>
              </w:rPr>
            </w:pPr>
            <w:ins w:id="3196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204" w:author="Sue Parker" w:date="2001-02-25T19:40:00Z"/>
              </w:rPr>
            </w:pPr>
            <w:ins w:id="3198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199" w:author="Sue Parker" w:date="2001-02-25T19:40:00Z">
              <w:r>
                <w:rPr>
                  <w:rFonts w:cs="Arial" w:ascii="Arial" w:hAnsi="Arial"/>
                  <w:sz w:val="18"/>
                </w:rPr>
                <w:t xml:space="preserve">FM </w:t>
              </w:r>
            </w:ins>
            <w:ins w:id="3200" w:author="Sue Parker" w:date="2001-06-01T14:20:00Z">
              <w:r>
                <w:rPr>
                  <w:rFonts w:cs="Arial" w:ascii="Arial" w:hAnsi="Arial"/>
                  <w:sz w:val="18"/>
                </w:rPr>
                <w:t>1-02</w:t>
              </w:r>
            </w:ins>
            <w:ins w:id="3201" w:author="Sue Parker" w:date="2001-02-25T19:40:00Z">
              <w:r>
                <w:rPr>
                  <w:rFonts w:cs="Arial" w:ascii="Arial" w:hAnsi="Arial"/>
                  <w:sz w:val="18"/>
                </w:rPr>
                <w:t>(FM 101-5-1)</w:t>
              </w:r>
            </w:ins>
            <w:ins w:id="3202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203" w:author="Sue Parker" w:date="2001-02-25T19:40:00Z">
              <w:r>
                <w:rPr>
                  <w:rFonts w:cs="Arial" w:ascii="Arial" w:hAnsi="Arial"/>
                  <w:sz w:val="18"/>
                </w:rPr>
                <w:t>Operational Terms and Graphics (MCRP 5-2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206" w:author="Sue Parker" w:date="2001-02-25T19:40:00Z"/>
              </w:rPr>
            </w:pPr>
            <w:ins w:id="3205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209" w:author="Sue Parker" w:date="2001-02-25T19:40:00Z"/>
              </w:rPr>
            </w:pPr>
            <w:ins w:id="3207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208" w:author="Sue Parker" w:date="2001-02-25T19:40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211" w:author="Sue Parker" w:date="2001-02-25T19:40:00Z"/>
              </w:rPr>
            </w:pPr>
            <w:ins w:id="3210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214" w:author="Sue Parker" w:date="2001-02-25T19:40:00Z"/>
              </w:rPr>
            </w:pPr>
            <w:ins w:id="3212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213" w:author="Sue Parker" w:date="2001-02-25T19:40:00Z">
              <w:r>
                <w:rPr>
                  <w:rFonts w:cs="Arial" w:ascii="Arial" w:hAnsi="Arial"/>
                  <w:sz w:val="18"/>
                </w:rPr>
                <w:t>FM 2-0(FM 34-1)</w:t>
                <w:tab/>
                <w:t>Intelligence And Electronic Warfar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216" w:author="Sue Parker" w:date="2001-02-25T19:40:00Z"/>
              </w:rPr>
            </w:pPr>
            <w:ins w:id="3215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219" w:author="Sue Parker" w:date="2001-02-25T19:40:00Z"/>
              </w:rPr>
            </w:pPr>
            <w:ins w:id="3217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218" w:author="Sue Parker" w:date="2001-02-25T19:40:00Z">
              <w:r>
                <w:rPr>
                  <w:rFonts w:cs="Arial" w:ascii="Arial" w:hAnsi="Arial"/>
                  <w:sz w:val="18"/>
                </w:rPr>
                <w:t>FM 2-01.3(FM 34-130)</w:t>
                <w:tab/>
                <w:t>Intelligence Preparation Of The Battlefield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221" w:author="Sue Parker" w:date="2001-02-25T19:40:00Z"/>
              </w:rPr>
            </w:pPr>
            <w:ins w:id="3220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224" w:author="Sue Parker" w:date="2001-02-25T19:40:00Z"/>
              </w:rPr>
            </w:pPr>
            <w:ins w:id="3222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223" w:author="Sue Parker" w:date="2001-02-25T19:40:00Z">
              <w:r>
                <w:rPr>
                  <w:rFonts w:cs="Arial" w:ascii="Arial" w:hAnsi="Arial"/>
                  <w:sz w:val="18"/>
                </w:rPr>
                <w:t>FM 2-00.21(FM 34-2-1)</w:t>
                <w:tab/>
                <w:t>Tactics, Techniques, and Procedures For Reconnaissance and Surveillance and Intelligence Support To Counterreconnaiss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3226" w:author="Sue Parker" w:date="2001-02-25T19:40:00Z"/>
              </w:rPr>
            </w:pPr>
            <w:ins w:id="3225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229" w:author="Sue Parker" w:date="2001-02-25T19:40:00Z"/>
              </w:rPr>
            </w:pPr>
            <w:ins w:id="3227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228" w:author="Sue Parker" w:date="2001-02-25T19:40:00Z">
              <w:r>
                <w:rPr>
                  <w:rFonts w:cs="Arial" w:ascii="Arial" w:hAnsi="Arial"/>
                  <w:sz w:val="18"/>
                </w:rPr>
                <w:t>01-1-1301.01-0NRC</w:t>
                <w:tab/>
                <w:t xml:space="preserve">PARTICIPATE IN THE STAFF PLANNING PROCESS </w:t>
                <w:tab/>
                <w:t>(S3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231" w:author="Sue Parker" w:date="2001-02-25T19:40:00Z"/>
              </w:rPr>
            </w:pPr>
            <w:ins w:id="3230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236" w:author="Sue Parker" w:date="2001-02-25T19:40:00Z"/>
              </w:rPr>
            </w:pPr>
            <w:ins w:id="3232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233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234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235" w:author="Sue Parker" w:date="2001-02-25T19:40:00Z">
              <w:r>
                <w:rPr>
                  <w:rFonts w:cs="Arial" w:ascii="Arial" w:hAnsi="Arial"/>
                  <w:sz w:val="18"/>
                </w:rPr>
                <w:t>DA PAM 385-1</w:t>
                <w:tab/>
                <w:tab/>
                <w:t>Small Unit Safety Officer/NCO Guid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238" w:author="Sue Parker" w:date="2001-02-25T19:40:00Z"/>
              </w:rPr>
            </w:pPr>
            <w:ins w:id="3237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241" w:author="Sue Parker" w:date="2001-02-25T19:40:00Z"/>
              </w:rPr>
            </w:pPr>
            <w:ins w:id="3239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240" w:author="Sue Parker" w:date="2001-02-25T19:40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3243" w:author="Sue Parker" w:date="2001-02-25T19:40:00Z"/>
              </w:rPr>
            </w:pPr>
            <w:ins w:id="3242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246" w:author="Sue Parker" w:date="2001-02-25T19:40:00Z"/>
              </w:rPr>
            </w:pPr>
            <w:ins w:id="3244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245" w:author="Sue Parker" w:date="2001-02-25T19:40:00Z">
              <w:r>
                <w:rPr>
                  <w:rFonts w:cs="Arial" w:ascii="Arial" w:hAnsi="Arial"/>
                  <w:sz w:val="18"/>
                </w:rPr>
                <w:t>FM 3-0(FM 100-5)</w:t>
                <w:tab/>
                <w:t xml:space="preserve">Operations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248" w:author="Sue Parker" w:date="2001-02-25T19:40:00Z"/>
              </w:rPr>
            </w:pPr>
            <w:ins w:id="3247" w:author="Sue Parker" w:date="2001-02-25T19:4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252" w:author="Sue Parker" w:date="2001-02-25T19:40:00Z"/>
              </w:rPr>
            </w:pPr>
            <w:ins w:id="3249" w:author="Sue Parker" w:date="2001-02-25T19:40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250" w:author="Sue Parker" w:date="2001-06-01T14:20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251" w:author="Sue Parker" w:date="2001-02-25T19:40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ins w:id="3254" w:author="Sue Parker" w:date="2001-02-25T19:43:00Z"/>
        </w:rPr>
      </w:pPr>
      <w:ins w:id="3253" w:author="Sue Parker" w:date="2001-05-22T14:27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256" w:author="Sue Parker" w:date="2001-05-29T13:47:00Z"/>
              </w:rPr>
            </w:pPr>
            <w:ins w:id="3255" w:author="Sue Parker" w:date="2001-02-25T19:43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261" w:author="Sue Parker" w:date="2001-02-25T19:43:00Z"/>
              </w:rPr>
            </w:pPr>
            <w:ins w:id="3257" w:author="Sue Parker" w:date="2001-05-29T13:47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ins>
            <w:ins w:id="3258" w:author="Sue Parker" w:date="2001-02-25T19:43:00Z">
              <w:r>
                <w:rPr>
                  <w:rFonts w:cs="Arial" w:ascii="Arial" w:hAnsi="Arial"/>
                  <w:sz w:val="18"/>
                </w:rPr>
                <w:t xml:space="preserve">FM </w:t>
              </w:r>
            </w:ins>
            <w:ins w:id="3259" w:author="Sue Parker" w:date="2001-06-01T14:20:00Z">
              <w:r>
                <w:rPr>
                  <w:rFonts w:cs="Arial" w:ascii="Arial" w:hAnsi="Arial"/>
                  <w:sz w:val="18"/>
                </w:rPr>
                <w:t>1-02</w:t>
              </w:r>
            </w:ins>
            <w:ins w:id="3260" w:author="Sue Parker" w:date="2001-02-25T19:43:00Z">
              <w:r>
                <w:rPr>
                  <w:rFonts w:cs="Arial" w:ascii="Arial" w:hAnsi="Arial"/>
                  <w:sz w:val="18"/>
                </w:rPr>
                <w:t>(FM 101-5-1)</w:t>
                <w:tab/>
                <w:tab/>
                <w:t>Operational Terms and Graphics (MCRP 5-2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263" w:author="Sue Parker" w:date="2001-02-25T19:43:00Z"/>
              </w:rPr>
            </w:pPr>
            <w:ins w:id="3262" w:author="Sue Parker" w:date="2001-02-25T19:43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ins w:id="3266" w:author="Sue Parker" w:date="2001-02-25T19:43:00Z"/>
              </w:rPr>
            </w:pPr>
            <w:ins w:id="3264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</w:r>
            </w:ins>
            <w:ins w:id="3265" w:author="Sue Parker" w:date="2001-02-25T19:43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ins w:id="3268" w:author="Sue Parker" w:date="2001-02-25T19:43:00Z"/>
              </w:rPr>
            </w:pPr>
            <w:ins w:id="3267" w:author="Sue Parker" w:date="2001-02-25T19:43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271" w:author="Sue Parker" w:date="2001-02-25T19:43:00Z"/>
              </w:rPr>
            </w:pPr>
            <w:ins w:id="3269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270" w:author="Sue Parker" w:date="2001-02-25T19:43:00Z">
              <w:r>
                <w:rPr>
                  <w:rFonts w:cs="Arial" w:ascii="Arial" w:hAnsi="Arial"/>
                  <w:sz w:val="18"/>
                </w:rPr>
                <w:t>01-1-1302.01-0NRC</w:t>
                <w:tab/>
                <w:t xml:space="preserve">ESTABLISH AND MAINTAIN A TACTICAL </w:t>
                <w:tab/>
                <w:t>OPERATIONS CENTER (TOC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273" w:author="Sue Parker" w:date="2001-02-25T19:43:00Z"/>
              </w:rPr>
            </w:pPr>
            <w:ins w:id="3272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278" w:author="Sue Parker" w:date="2001-02-25T19:43:00Z"/>
              </w:rPr>
            </w:pPr>
            <w:ins w:id="3274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275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276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277" w:author="Sue Parker" w:date="2001-02-25T19:43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3280" w:author="Sue Parker" w:date="2001-02-25T19:43:00Z"/>
              </w:rPr>
            </w:pPr>
            <w:ins w:id="3279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284" w:author="Sue Parker" w:date="2001-02-25T19:43:00Z"/>
              </w:rPr>
            </w:pPr>
            <w:ins w:id="3281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282" w:author="Sue Parker" w:date="2001-06-01T14:20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283" w:author="Sue Parker" w:date="2001-02-25T19:43:00Z">
              <w:r>
                <w:rPr>
                  <w:rFonts w:cs="Arial" w:ascii="Arial" w:hAnsi="Arial"/>
                  <w:sz w:val="18"/>
                </w:rPr>
                <w:t>(FM 101-5)</w:t>
                <w:tab/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286" w:author="Sue Parker" w:date="2001-02-25T19:43:00Z"/>
              </w:rPr>
            </w:pPr>
            <w:ins w:id="3285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289" w:author="Sue Parker" w:date="2001-02-25T19:43:00Z"/>
              </w:rPr>
            </w:pPr>
            <w:ins w:id="3287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288" w:author="Sue Parker" w:date="2001-02-25T19:43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291" w:author="Sue Parker" w:date="2001-02-25T19:43:00Z"/>
              </w:rPr>
            </w:pPr>
            <w:ins w:id="3290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294" w:author="Sue Parker" w:date="2001-02-25T19:43:00Z"/>
              </w:rPr>
            </w:pPr>
            <w:ins w:id="3292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293" w:author="Sue Parker" w:date="2001-02-25T19:43:00Z">
              <w:r>
                <w:rPr>
                  <w:rFonts w:cs="Arial" w:ascii="Arial" w:hAnsi="Arial"/>
                  <w:sz w:val="18"/>
                </w:rPr>
                <w:t>01-1-1303.01-0NRC</w:t>
                <w:tab/>
                <w:t xml:space="preserve">PLAN, COORDINATE, AND CONTROL TACTICAL 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296" w:author="Sue Parker" w:date="2001-02-25T19:43:00Z"/>
              </w:rPr>
            </w:pPr>
            <w:ins w:id="3295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3301" w:author="Sue Parker" w:date="2001-02-25T19:43:00Z"/>
              </w:rPr>
            </w:pPr>
            <w:ins w:id="3297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298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299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300" w:author="Sue Parker" w:date="2001-02-25T19:43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3303" w:author="Sue Parker" w:date="2001-02-25T19:43:00Z"/>
              </w:rPr>
            </w:pPr>
            <w:ins w:id="3302" w:author="Sue Parker" w:date="2001-02-25T19:4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3307" w:author="Sue Parker" w:date="2001-02-25T19:43:00Z"/>
              </w:rPr>
            </w:pPr>
            <w:ins w:id="3304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305" w:author="Sue Parker" w:date="2001-06-01T14:20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306" w:author="Sue Parker" w:date="2001-02-25T19:43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3309" w:author="Sue Parker" w:date="2001-02-25T19:43:00Z"/>
              </w:rPr>
            </w:pPr>
            <w:ins w:id="3308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3312" w:author="Sue Parker" w:date="2001-02-25T19:43:00Z"/>
              </w:rPr>
            </w:pPr>
            <w:ins w:id="3310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311" w:author="Sue Parker" w:date="2001-02-25T19:43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3314" w:author="Sue Parker" w:date="2001-02-25T19:43:00Z"/>
              </w:rPr>
            </w:pPr>
            <w:ins w:id="3313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3317" w:author="Sue Parker" w:date="2001-02-25T19:43:00Z"/>
              </w:rPr>
            </w:pPr>
            <w:ins w:id="3315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316" w:author="Sue Parker" w:date="2001-02-25T19:43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3319" w:author="Sue Parker" w:date="2001-02-25T19:43:00Z"/>
              </w:rPr>
            </w:pPr>
            <w:ins w:id="3318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3322" w:author="Sue Parker" w:date="2001-02-25T19:43:00Z"/>
              </w:rPr>
            </w:pPr>
            <w:ins w:id="3320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321" w:author="Sue Parker" w:date="2001-02-25T19:43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rFonts w:ascii="Arial" w:hAnsi="Arial" w:cs="Arial"/>
                <w:sz w:val="18"/>
                <w:ins w:id="3324" w:author="Sue Parker" w:date="2001-02-25T19:43:00Z"/>
              </w:rPr>
            </w:pPr>
            <w:ins w:id="3323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510"/>
              <w:rPr>
                <w:ins w:id="3327" w:author="Sue Parker" w:date="2001-02-25T19:43:00Z"/>
              </w:rPr>
            </w:pPr>
            <w:ins w:id="3325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326" w:author="Sue Parker" w:date="2001-02-25T19:43:00Z">
              <w:r>
                <w:rPr>
                  <w:rFonts w:cs="Arial" w:ascii="Arial" w:hAnsi="Arial"/>
                  <w:sz w:val="18"/>
                </w:rPr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3329" w:author="Sue Parker" w:date="2001-02-25T19:43:00Z"/>
              </w:rPr>
            </w:pPr>
            <w:ins w:id="3328" w:author="Sue Parker" w:date="2001-02-25T19:4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332" w:author="Sue Parker" w:date="2001-02-25T19:43:00Z"/>
              </w:rPr>
            </w:pPr>
            <w:ins w:id="3330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331" w:author="Sue Parker" w:date="2001-02-25T19:43:00Z">
              <w:r>
                <w:rPr>
                  <w:rFonts w:cs="Arial" w:ascii="Arial" w:hAnsi="Arial"/>
                  <w:sz w:val="18"/>
                </w:rPr>
                <w:t>01-1-1306.01-0NRC</w:t>
                <w:tab/>
                <w:t xml:space="preserve">ESTABLISH AND MAINTAIN A TACTICAL COMMAND </w:t>
                <w:tab/>
                <w:t>POST (TAC CP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334" w:author="Sue Parker" w:date="2001-02-25T19:43:00Z"/>
              </w:rPr>
            </w:pPr>
            <w:ins w:id="3333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339" w:author="Sue Parker" w:date="2001-02-25T19:43:00Z"/>
              </w:rPr>
            </w:pPr>
            <w:ins w:id="3335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336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337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338" w:author="Sue Parker" w:date="2001-02-25T19:43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 xml:space="preserve">Risk Management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3341" w:author="Sue Parker" w:date="2001-02-25T19:43:00Z"/>
              </w:rPr>
            </w:pPr>
            <w:ins w:id="3340" w:author="Sue Parker" w:date="2001-02-25T19:4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344" w:author="Sue Parker" w:date="2001-02-25T19:43:00Z"/>
              </w:rPr>
            </w:pPr>
            <w:ins w:id="3342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343" w:author="Sue Parker" w:date="2001-02-25T19:43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346" w:author="Sue Parker" w:date="2001-02-25T19:43:00Z"/>
              </w:rPr>
            </w:pPr>
            <w:ins w:id="3345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353" w:author="Sue Parker" w:date="2001-02-25T19:43:00Z"/>
              </w:rPr>
            </w:pPr>
            <w:ins w:id="3347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348" w:author="Sue Parker" w:date="2001-02-25T19:43:00Z">
              <w:r>
                <w:rPr>
                  <w:rFonts w:cs="Arial" w:ascii="Arial" w:hAnsi="Arial"/>
                  <w:sz w:val="18"/>
                </w:rPr>
                <w:t>01-1-1308.01-0NRC</w:t>
                <w:tab/>
                <w:t xml:space="preserve">INTEGRATE BATTALION/SQUADRON OPERATIONS </w:t>
                <w:tab/>
                <w:t xml:space="preserve">INTO THE ARMY AIRSPACE COMMAND AND </w:t>
                <w:tab/>
                <w:t>CONTROL (A</w:t>
              </w:r>
            </w:ins>
            <w:ins w:id="3349" w:author="Sue Parker" w:date="2001-02-25T19:43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3350" w:author="Sue Parker" w:date="2001-02-25T19:43:00Z">
              <w:r>
                <w:rPr>
                  <w:rFonts w:cs="Arial" w:ascii="Arial" w:hAnsi="Arial"/>
                  <w:sz w:val="18"/>
                </w:rPr>
                <w:t>C</w:t>
              </w:r>
            </w:ins>
            <w:ins w:id="3351" w:author="Sue Parker" w:date="2001-02-25T19:43:00Z">
              <w:r>
                <w:rPr>
                  <w:rFonts w:cs="Arial" w:ascii="Arial" w:hAnsi="Arial"/>
                  <w:sz w:val="18"/>
                  <w:vertAlign w:val="superscript"/>
                </w:rPr>
                <w:t>2</w:t>
              </w:r>
            </w:ins>
            <w:ins w:id="3352" w:author="Sue Parker" w:date="2001-02-25T19:43:00Z">
              <w:r>
                <w:rPr>
                  <w:rFonts w:cs="Arial" w:ascii="Arial" w:hAnsi="Arial"/>
                  <w:sz w:val="18"/>
                </w:rPr>
                <w:t>) PLA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355" w:author="Sue Parker" w:date="2001-02-25T19:43:00Z"/>
              </w:rPr>
            </w:pPr>
            <w:ins w:id="3354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360" w:author="Sue Parker" w:date="2001-02-25T19:43:00Z"/>
              </w:rPr>
            </w:pPr>
            <w:ins w:id="3356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357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358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359" w:author="Sue Parker" w:date="2001-02-25T19:43:00Z">
              <w:r>
                <w:rPr>
                  <w:rFonts w:cs="Arial" w:ascii="Arial" w:hAnsi="Arial"/>
                  <w:sz w:val="18"/>
                </w:rPr>
                <w:t>FM 3-100.1(FM 100-103)</w:t>
                <w:tab/>
                <w:tab/>
                <w:t>Army Airspace Command and Control in a Combat Zon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362" w:author="Sue Parker" w:date="2001-02-25T19:43:00Z"/>
              </w:rPr>
            </w:pPr>
            <w:ins w:id="3361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365" w:author="Sue Parker" w:date="2001-02-25T19:43:00Z"/>
              </w:rPr>
            </w:pPr>
            <w:ins w:id="3363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364" w:author="Sue Parker" w:date="2001-02-25T19:43:00Z">
              <w:r>
                <w:rPr>
                  <w:rFonts w:cs="Arial" w:ascii="Arial" w:hAnsi="Arial"/>
                  <w:sz w:val="18"/>
                </w:rPr>
                <w:t>FM 3-100.2</w:t>
                <w:tab/>
                <w:tab/>
                <w:t xml:space="preserve">ICAC2 Multiservice Procedures For Integrated Combat </w:t>
                <w:tab/>
                <w:t xml:space="preserve">Airspace Command Control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367" w:author="Sue Parker" w:date="2001-02-25T19:43:00Z"/>
              </w:rPr>
            </w:pPr>
            <w:ins w:id="3366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370" w:author="Sue Parker" w:date="2001-02-25T19:43:00Z"/>
              </w:rPr>
            </w:pPr>
            <w:ins w:id="3368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369" w:author="Sue Parker" w:date="2001-02-25T19:43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 xml:space="preserve">Risk Management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372" w:author="Sue Parker" w:date="2001-02-25T19:43:00Z"/>
              </w:rPr>
            </w:pPr>
            <w:ins w:id="3371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375" w:author="Sue Parker" w:date="2001-02-25T19:43:00Z"/>
              </w:rPr>
            </w:pPr>
            <w:ins w:id="3373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374" w:author="Sue Parker" w:date="2001-02-25T19:43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377" w:author="Sue Parker" w:date="2001-02-25T19:43:00Z"/>
              </w:rPr>
            </w:pPr>
            <w:ins w:id="3376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380" w:author="Sue Parker" w:date="2001-02-25T19:43:00Z"/>
              </w:rPr>
            </w:pPr>
            <w:ins w:id="3378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379" w:author="Sue Parker" w:date="2001-02-25T19:43:00Z">
              <w:r>
                <w:rPr>
                  <w:rFonts w:cs="Arial" w:ascii="Arial" w:hAnsi="Arial"/>
                  <w:sz w:val="18"/>
                </w:rPr>
                <w:t>FM 3-04.300(FM 1-300)</w:t>
                <w:tab/>
                <w:tab/>
                <w:t>Flight Operations and Airfield Management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382" w:author="Sue Parker" w:date="2001-02-25T19:43:00Z"/>
              </w:rPr>
            </w:pPr>
            <w:ins w:id="3381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385" w:author="Sue Parker" w:date="2001-02-25T19:43:00Z"/>
              </w:rPr>
            </w:pPr>
            <w:ins w:id="3383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384" w:author="Sue Parker" w:date="2001-02-25T19:43:00Z">
              <w:r>
                <w:rPr>
                  <w:rFonts w:cs="Arial" w:ascii="Arial" w:hAnsi="Arial"/>
                  <w:sz w:val="18"/>
                </w:rPr>
                <w:t>01-1-1311.01-0NRC</w:t>
                <w:tab/>
                <w:t>PERFORM LIAIS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387" w:author="Sue Parker" w:date="2001-02-25T19:43:00Z"/>
              </w:rPr>
            </w:pPr>
            <w:ins w:id="3386" w:author="Sue Parker" w:date="2001-02-25T19:4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393" w:author="Sue Parker" w:date="2001-02-25T19:43:00Z"/>
              </w:rPr>
            </w:pPr>
            <w:ins w:id="3388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389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390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391" w:author="Sue Parker" w:date="2001-06-01T14:20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392" w:author="Sue Parker" w:date="2001-02-25T19:43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42" w:leader="none"/>
                <w:tab w:val="left" w:pos="4572" w:leader="none"/>
              </w:tabs>
              <w:rPr>
                <w:rFonts w:ascii="Arial" w:hAnsi="Arial" w:cs="Arial"/>
              </w:rPr>
            </w:pPr>
            <w:ins w:id="3394" w:author="Sue Parker" w:date="2001-02-25T19:43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  <w:tab/>
              </w:r>
            </w:ins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396" w:author="Sue Parker" w:date="2001-05-22T14:27:00Z"/>
        </w:rPr>
      </w:pPr>
      <w:ins w:id="3395" w:author="Sue Parker" w:date="2001-05-22T14:27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b/>
                <w:b/>
                <w:sz w:val="18"/>
                <w:ins w:id="3398" w:author="Sue Parker" w:date="2001-05-29T13:47:00Z"/>
              </w:rPr>
            </w:pPr>
            <w:ins w:id="3397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b/>
                <w:b/>
                <w:sz w:val="18"/>
                <w:ins w:id="3401" w:author="Sue Parker" w:date="2001-05-29T13:47:00Z"/>
              </w:rPr>
            </w:pPr>
            <w:ins w:id="3399" w:author="Sue Parker" w:date="2001-05-29T13:4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400" w:author="Sue Parker" w:date="2001-05-29T13:47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b/>
                <w:b/>
                <w:sz w:val="18"/>
                <w:ins w:id="3403" w:author="Sue Parker" w:date="2001-05-29T13:47:00Z"/>
              </w:rPr>
            </w:pPr>
            <w:ins w:id="3402" w:author="Sue Parker" w:date="2001-05-29T13:4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06" w:author="Sue Parker" w:date="2001-02-25T19:48:00Z"/>
              </w:rPr>
            </w:pPr>
            <w:ins w:id="3404" w:author="Sue Parker" w:date="2001-05-29T13:47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405" w:author="Sue Parker" w:date="2001-02-25T19:48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408" w:author="Sue Parker" w:date="2001-02-25T19:48:00Z"/>
              </w:rPr>
            </w:pPr>
            <w:ins w:id="3407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11" w:author="Sue Parker" w:date="2001-02-25T19:48:00Z"/>
              </w:rPr>
            </w:pPr>
            <w:ins w:id="3409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10" w:author="Sue Parker" w:date="2001-02-25T19:48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13" w:author="Sue Parker" w:date="2001-02-25T19:48:00Z"/>
              </w:rPr>
            </w:pPr>
            <w:ins w:id="3412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16" w:author="Sue Parker" w:date="2001-02-25T19:48:00Z"/>
              </w:rPr>
            </w:pPr>
            <w:ins w:id="3414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15" w:author="Sue Parker" w:date="2001-02-25T19:48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18" w:author="Sue Parker" w:date="2001-02-25T19:48:00Z"/>
              </w:rPr>
            </w:pPr>
            <w:ins w:id="3417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ins w:id="3421" w:author="Sue Parker" w:date="2001-02-25T19:48:00Z"/>
              </w:rPr>
            </w:pPr>
            <w:ins w:id="3419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20" w:author="Sue Parker" w:date="2001-02-25T19:48:00Z">
              <w:r>
                <w:rPr>
                  <w:rFonts w:cs="Arial" w:ascii="Arial" w:hAnsi="Arial"/>
                  <w:sz w:val="18"/>
                </w:rPr>
                <w:t>FM 3-04.114(FM 1-114)</w:t>
                <w:tab/>
                <w:t>Air Cavalry Squadron and Troop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ins w:id="3423" w:author="Sue Parker" w:date="2001-02-25T19:48:00Z"/>
              </w:rPr>
            </w:pPr>
            <w:ins w:id="3422" w:author="Sue Parker" w:date="2001-02-25T19:48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426" w:author="Sue Parker" w:date="2001-02-25T19:48:00Z"/>
              </w:rPr>
            </w:pPr>
            <w:ins w:id="3424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425" w:author="Sue Parker" w:date="2001-02-25T19:48:00Z">
              <w:r>
                <w:rPr>
                  <w:rFonts w:cs="Arial" w:ascii="Arial" w:hAnsi="Arial"/>
                  <w:sz w:val="18"/>
                </w:rPr>
                <w:t>01-1-1342.01-0NRC</w:t>
                <w:tab/>
                <w:t>CONDUCT A CIVIL MILITARY OPER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428" w:author="Sue Parker" w:date="2001-02-25T19:48:00Z"/>
              </w:rPr>
            </w:pPr>
            <w:ins w:id="3427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433" w:author="Sue Parker" w:date="2001-02-25T19:48:00Z"/>
              </w:rPr>
            </w:pPr>
            <w:ins w:id="3429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430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431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32" w:author="Sue Parker" w:date="2001-02-25T19:48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435" w:author="Sue Parker" w:date="2001-02-25T19:48:00Z"/>
              </w:rPr>
            </w:pPr>
            <w:ins w:id="3434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38" w:author="Sue Parker" w:date="2001-02-25T19:48:00Z"/>
              </w:rPr>
            </w:pPr>
            <w:ins w:id="3436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37" w:author="Sue Parker" w:date="2001-02-25T19:48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40" w:author="Sue Parker" w:date="2001-02-25T19:48:00Z"/>
              </w:rPr>
            </w:pPr>
            <w:ins w:id="3439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45" w:author="Sue Parker" w:date="2001-02-25T19:48:00Z"/>
              </w:rPr>
            </w:pPr>
            <w:ins w:id="3441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42" w:author="Sue Parker" w:date="2001-02-25T19:48:00Z">
              <w:r>
                <w:rPr>
                  <w:rFonts w:cs="Arial" w:ascii="Arial" w:hAnsi="Arial"/>
                  <w:sz w:val="18"/>
                </w:rPr>
                <w:t xml:space="preserve">FM </w:t>
              </w:r>
            </w:ins>
            <w:ins w:id="3443" w:author="Sue Parker" w:date="2001-03-07T09:09:00Z">
              <w:r>
                <w:rPr>
                  <w:rFonts w:cs="Arial" w:ascii="Arial" w:hAnsi="Arial"/>
                  <w:sz w:val="18"/>
                </w:rPr>
                <w:t>3-</w:t>
              </w:r>
            </w:ins>
            <w:ins w:id="3444" w:author="Sue Parker" w:date="2001-02-25T19:48:00Z">
              <w:r>
                <w:rPr>
                  <w:rFonts w:cs="Arial" w:ascii="Arial" w:hAnsi="Arial"/>
                  <w:sz w:val="18"/>
                </w:rPr>
                <w:t>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47" w:author="Sue Parker" w:date="2001-02-25T19:48:00Z"/>
              </w:rPr>
            </w:pPr>
            <w:ins w:id="3446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51" w:author="Sue Parker" w:date="2001-02-25T19:48:00Z"/>
              </w:rPr>
            </w:pPr>
            <w:ins w:id="3448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49" w:author="Sue Parker" w:date="2001-06-01T14:20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450" w:author="Sue Parker" w:date="2001-02-25T19:48:00Z">
              <w:r>
                <w:rPr>
                  <w:rFonts w:cs="Arial" w:ascii="Arial" w:hAnsi="Arial"/>
                  <w:sz w:val="18"/>
                </w:rPr>
                <w:t>(FM 101-5)</w:t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53" w:author="Sue Parker" w:date="2001-02-25T19:48:00Z"/>
              </w:rPr>
            </w:pPr>
            <w:ins w:id="3452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56" w:author="Sue Parker" w:date="2001-02-25T19:48:00Z"/>
              </w:rPr>
            </w:pPr>
            <w:ins w:id="3454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55" w:author="Sue Parker" w:date="2001-02-25T19:48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58" w:author="Sue Parker" w:date="2001-02-25T19:48:00Z"/>
              </w:rPr>
            </w:pPr>
            <w:ins w:id="3457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61" w:author="Sue Parker" w:date="2001-02-25T19:48:00Z"/>
              </w:rPr>
            </w:pPr>
            <w:ins w:id="3459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60" w:author="Sue Parker" w:date="2001-02-25T19:48:00Z">
              <w:r>
                <w:rPr>
                  <w:rFonts w:cs="Arial" w:ascii="Arial" w:hAnsi="Arial"/>
                  <w:sz w:val="18"/>
                </w:rPr>
                <w:t>FM 3-57(FM 41-10)</w:t>
                <w:tab/>
                <w:t>Civil Affairs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63" w:author="Sue Parker" w:date="2001-02-25T19:48:00Z"/>
              </w:rPr>
            </w:pPr>
            <w:ins w:id="3462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66" w:author="Sue Parker" w:date="2001-02-25T19:48:00Z"/>
              </w:rPr>
            </w:pPr>
            <w:ins w:id="3464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65" w:author="Sue Parker" w:date="2001-02-25T19:48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68" w:author="Sue Parker" w:date="2001-02-25T19:48:00Z"/>
              </w:rPr>
            </w:pPr>
            <w:ins w:id="3467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71" w:author="Sue Parker" w:date="2001-02-25T19:48:00Z"/>
              </w:rPr>
            </w:pPr>
            <w:ins w:id="3469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70" w:author="Sue Parker" w:date="2001-02-25T19:48:00Z">
              <w:r>
                <w:rPr>
                  <w:rFonts w:cs="Arial" w:ascii="Arial" w:hAnsi="Arial"/>
                  <w:sz w:val="18"/>
                </w:rPr>
                <w:t>FM 3-07.5(FM 90-29)</w:t>
                <w:tab/>
                <w:t>Noncombatant Evacuat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473" w:author="Sue Parker" w:date="2001-02-25T19:48:00Z"/>
              </w:rPr>
            </w:pPr>
            <w:ins w:id="3472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476" w:author="Sue Parker" w:date="2001-02-25T19:48:00Z"/>
              </w:rPr>
            </w:pPr>
            <w:ins w:id="3474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475" w:author="Sue Parker" w:date="2001-02-25T19:48:00Z">
              <w:r>
                <w:rPr>
                  <w:rFonts w:cs="Arial" w:ascii="Arial" w:hAnsi="Arial"/>
                  <w:sz w:val="18"/>
                </w:rPr>
                <w:t>01-1-1344.01-0NRC</w:t>
                <w:tab/>
                <w:t xml:space="preserve">LIMIT LOCAL POPULATION INTERFERENCE WITH </w:t>
                <w:tab/>
                <w:t>U.S.</w:t>
                <w:tab/>
                <w:t>MILITARY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478" w:author="Sue Parker" w:date="2001-02-25T19:48:00Z"/>
              </w:rPr>
            </w:pPr>
            <w:ins w:id="3477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483" w:author="Sue Parker" w:date="2001-02-25T19:48:00Z"/>
              </w:rPr>
            </w:pPr>
            <w:ins w:id="3479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480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481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82" w:author="Sue Parker" w:date="2001-02-25T19:48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485" w:author="Sue Parker" w:date="2001-02-25T19:48:00Z"/>
              </w:rPr>
            </w:pPr>
            <w:ins w:id="3484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88" w:author="Sue Parker" w:date="2001-02-25T19:48:00Z"/>
              </w:rPr>
            </w:pPr>
            <w:ins w:id="3486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87" w:author="Sue Parker" w:date="2001-02-25T19:48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90" w:author="Sue Parker" w:date="2001-02-25T19:48:00Z"/>
              </w:rPr>
            </w:pPr>
            <w:ins w:id="3489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93" w:author="Sue Parker" w:date="2001-02-25T19:48:00Z"/>
              </w:rPr>
            </w:pPr>
            <w:ins w:id="3491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92" w:author="Sue Parker" w:date="2001-02-25T19:48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495" w:author="Sue Parker" w:date="2001-02-25T19:48:00Z"/>
              </w:rPr>
            </w:pPr>
            <w:ins w:id="3494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498" w:author="Sue Parker" w:date="2001-02-25T19:48:00Z"/>
              </w:rPr>
            </w:pPr>
            <w:ins w:id="3496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497" w:author="Sue Parker" w:date="2001-02-25T19:48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00" w:author="Sue Parker" w:date="2001-02-25T19:48:00Z"/>
              </w:rPr>
            </w:pPr>
            <w:ins w:id="3499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03" w:author="Sue Parker" w:date="2001-02-25T19:48:00Z"/>
              </w:rPr>
            </w:pPr>
            <w:ins w:id="3501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02" w:author="Sue Parker" w:date="2001-02-25T19:48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05" w:author="Sue Parker" w:date="2001-02-25T19:48:00Z"/>
              </w:rPr>
            </w:pPr>
            <w:ins w:id="3504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08" w:author="Sue Parker" w:date="2001-02-25T19:48:00Z"/>
              </w:rPr>
            </w:pPr>
            <w:ins w:id="3506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07" w:author="Sue Parker" w:date="2001-02-25T19:48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10" w:author="Sue Parker" w:date="2001-02-25T19:48:00Z"/>
              </w:rPr>
            </w:pPr>
            <w:ins w:id="3509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13" w:author="Sue Parker" w:date="2001-02-25T19:48:00Z"/>
              </w:rPr>
            </w:pPr>
            <w:ins w:id="3511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12" w:author="Sue Parker" w:date="2001-02-25T19:48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15" w:author="Sue Parker" w:date="2001-02-25T19:48:00Z"/>
              </w:rPr>
            </w:pPr>
            <w:ins w:id="3514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18" w:author="Sue Parker" w:date="2001-02-25T19:48:00Z"/>
              </w:rPr>
            </w:pPr>
            <w:ins w:id="3516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17" w:author="Sue Parker" w:date="2001-02-25T19:48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20" w:author="Sue Parker" w:date="2001-02-25T19:48:00Z"/>
              </w:rPr>
            </w:pPr>
            <w:ins w:id="3519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23" w:author="Sue Parker" w:date="2001-02-25T19:48:00Z"/>
              </w:rPr>
            </w:pPr>
            <w:ins w:id="3521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22" w:author="Sue Parker" w:date="2001-02-25T19:48:00Z">
              <w:r>
                <w:rPr>
                  <w:rFonts w:cs="Arial" w:ascii="Arial" w:hAnsi="Arial"/>
                  <w:sz w:val="18"/>
                </w:rPr>
                <w:t>FM 3-04.120(FM 1-120)</w:t>
                <w:tab/>
                <w:t>Army Air Traffic Services Contingency and Combat Zo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25" w:author="Sue Parker" w:date="2001-02-25T19:48:00Z"/>
              </w:rPr>
            </w:pPr>
            <w:ins w:id="3524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28" w:author="Sue Parker" w:date="2001-02-25T19:48:00Z"/>
              </w:rPr>
            </w:pPr>
            <w:ins w:id="3526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27" w:author="Sue Parker" w:date="2001-02-25T19:48:00Z">
              <w:r>
                <w:rPr>
                  <w:rFonts w:cs="Arial" w:ascii="Arial" w:hAnsi="Arial"/>
                  <w:sz w:val="18"/>
                </w:rPr>
                <w:t>FM 3-57(FM 41-10)</w:t>
                <w:tab/>
                <w:t>Civil Affairs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30" w:author="Sue Parker" w:date="2001-02-25T19:48:00Z"/>
              </w:rPr>
            </w:pPr>
            <w:ins w:id="3529" w:author="Sue Parker" w:date="2001-02-25T19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57" w:leader="none"/>
                <w:tab w:val="left" w:pos="4587" w:leader="none"/>
              </w:tabs>
              <w:rPr>
                <w:rFonts w:ascii="Arial" w:hAnsi="Arial" w:cs="Arial"/>
                <w:sz w:val="18"/>
                <w:ins w:id="3533" w:author="Sue Parker" w:date="2001-05-29T13:47:00Z"/>
              </w:rPr>
            </w:pPr>
            <w:ins w:id="3531" w:author="Sue Parker" w:date="2001-02-25T19:48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  <w:tab/>
              </w:r>
            </w:ins>
            <w:ins w:id="3532" w:author="Sue Parker" w:date="2001-02-25T19:48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57" w:leader="none"/>
                <w:tab w:val="left" w:pos="458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535" w:author="Sue Parker" w:date="2001-05-22T14:27:00Z"/>
        </w:rPr>
      </w:pPr>
      <w:ins w:id="3534" w:author="Sue Parker" w:date="2001-05-22T14:27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537" w:author="Sue Parker" w:date="2001-02-25T19:50:00Z"/>
        </w:rPr>
      </w:pPr>
      <w:ins w:id="3536" w:author="Sue Parker" w:date="2001-02-25T19:50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ins w:id="3539" w:author="Sue Parker" w:date="2001-05-29T13:48:00Z"/>
              </w:rPr>
            </w:pPr>
            <w:ins w:id="3538" w:author="Sue Parker" w:date="2001-05-29T13:48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542" w:author="Sue Parker" w:date="2001-02-25T19:51:00Z"/>
              </w:rPr>
            </w:pPr>
            <w:ins w:id="3540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541" w:author="Sue Parker" w:date="2001-02-25T19:51:00Z">
              <w:r>
                <w:rPr>
                  <w:rFonts w:cs="Arial" w:ascii="Arial" w:hAnsi="Arial"/>
                  <w:sz w:val="18"/>
                </w:rPr>
                <w:t>01-1-1345.01-0NRC</w:t>
                <w:tab/>
                <w:t>PROVIDE ENVIRONMENTAL ASSISTANC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544" w:author="Sue Parker" w:date="2001-02-25T19:51:00Z"/>
              </w:rPr>
            </w:pPr>
            <w:ins w:id="3543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549" w:author="Sue Parker" w:date="2001-02-25T19:51:00Z"/>
              </w:rPr>
            </w:pPr>
            <w:ins w:id="3545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546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547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48" w:author="Sue Parker" w:date="2001-02-25T19:51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551" w:author="Sue Parker" w:date="2001-02-25T19:51:00Z"/>
              </w:rPr>
            </w:pPr>
            <w:ins w:id="3550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554" w:author="Sue Parker" w:date="2001-02-25T19:51:00Z"/>
              </w:rPr>
            </w:pPr>
            <w:ins w:id="3552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553" w:author="Sue Parker" w:date="2001-02-25T19:51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556" w:author="Sue Parker" w:date="2001-02-25T19:51:00Z"/>
              </w:rPr>
            </w:pPr>
            <w:ins w:id="3555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59" w:author="Sue Parker" w:date="2001-02-25T19:51:00Z"/>
              </w:rPr>
            </w:pPr>
            <w:ins w:id="3557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58" w:author="Sue Parker" w:date="2001-02-25T19:51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61" w:author="Sue Parker" w:date="2001-02-25T19:51:00Z"/>
              </w:rPr>
            </w:pPr>
            <w:ins w:id="3560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64" w:author="Sue Parker" w:date="2001-02-25T19:51:00Z"/>
              </w:rPr>
            </w:pPr>
            <w:ins w:id="3562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63" w:author="Sue Parker" w:date="2001-02-25T19:51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66" w:author="Sue Parker" w:date="2001-02-25T19:51:00Z"/>
              </w:rPr>
            </w:pPr>
            <w:ins w:id="3565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69" w:author="Sue Parker" w:date="2001-02-25T19:51:00Z"/>
              </w:rPr>
            </w:pPr>
            <w:ins w:id="3567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68" w:author="Sue Parker" w:date="2001-02-25T19:51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71" w:author="Sue Parker" w:date="2001-02-25T19:51:00Z"/>
              </w:rPr>
            </w:pPr>
            <w:ins w:id="3570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74" w:author="Sue Parker" w:date="2001-02-25T19:51:00Z"/>
              </w:rPr>
            </w:pPr>
            <w:ins w:id="3572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73" w:author="Sue Parker" w:date="2001-02-25T19:51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76" w:author="Sue Parker" w:date="2001-02-25T19:51:00Z"/>
              </w:rPr>
            </w:pPr>
            <w:ins w:id="3575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79" w:author="Sue Parker" w:date="2001-02-25T19:51:00Z"/>
              </w:rPr>
            </w:pPr>
            <w:ins w:id="3577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78" w:author="Sue Parker" w:date="2001-02-25T19:51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81" w:author="Sue Parker" w:date="2001-02-25T19:51:00Z"/>
              </w:rPr>
            </w:pPr>
            <w:ins w:id="3580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84" w:author="Sue Parker" w:date="2001-02-25T19:51:00Z"/>
              </w:rPr>
            </w:pPr>
            <w:ins w:id="3582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83" w:author="Sue Parker" w:date="2001-02-25T19:51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86" w:author="Sue Parker" w:date="2001-02-25T19:51:00Z"/>
              </w:rPr>
            </w:pPr>
            <w:ins w:id="3585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89" w:author="Sue Parker" w:date="2001-02-25T19:51:00Z"/>
              </w:rPr>
            </w:pPr>
            <w:ins w:id="3587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88" w:author="Sue Parker" w:date="2001-02-25T19:51:00Z">
              <w:r>
                <w:rPr>
                  <w:rFonts w:cs="Arial" w:ascii="Arial" w:hAnsi="Arial"/>
                  <w:sz w:val="18"/>
                </w:rPr>
                <w:t>FM 3-04.113(FM 1-114)</w:t>
                <w:tab/>
                <w:t>Air Cavalry Squadron and Troop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91" w:author="Sue Parker" w:date="2001-02-25T19:51:00Z"/>
              </w:rPr>
            </w:pPr>
            <w:ins w:id="3590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94" w:author="Sue Parker" w:date="2001-02-25T19:51:00Z"/>
              </w:rPr>
            </w:pPr>
            <w:ins w:id="3592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93" w:author="Sue Parker" w:date="2001-02-25T19:51:00Z">
              <w:r>
                <w:rPr>
                  <w:rFonts w:cs="Arial" w:ascii="Arial" w:hAnsi="Arial"/>
                  <w:sz w:val="18"/>
                </w:rPr>
                <w:t>FM 3-04.120(FM 1-120)</w:t>
                <w:tab/>
                <w:t>Army Air Traffic Services Contingency and Combat Zo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596" w:author="Sue Parker" w:date="2001-02-25T19:51:00Z"/>
              </w:rPr>
            </w:pPr>
            <w:ins w:id="3595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599" w:author="Sue Parker" w:date="2001-02-25T19:51:00Z"/>
              </w:rPr>
            </w:pPr>
            <w:ins w:id="3597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598" w:author="Sue Parker" w:date="2001-02-25T19:51:00Z">
              <w:r>
                <w:rPr>
                  <w:rFonts w:cs="Arial" w:ascii="Arial" w:hAnsi="Arial"/>
                  <w:sz w:val="18"/>
                </w:rPr>
                <w:t>FM 3-57(FM 41-10)</w:t>
                <w:tab/>
                <w:t>Civil Affairs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01" w:author="Sue Parker" w:date="2001-02-25T19:51:00Z"/>
              </w:rPr>
            </w:pPr>
            <w:ins w:id="3600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04" w:author="Sue Parker" w:date="2001-02-25T19:51:00Z"/>
              </w:rPr>
            </w:pPr>
            <w:ins w:id="3602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03" w:author="Sue Parker" w:date="2001-02-25T19:51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606" w:author="Sue Parker" w:date="2001-02-25T19:51:00Z"/>
              </w:rPr>
            </w:pPr>
            <w:ins w:id="3605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609" w:author="Sue Parker" w:date="2001-02-25T19:51:00Z"/>
              </w:rPr>
            </w:pPr>
            <w:ins w:id="3607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608" w:author="Sue Parker" w:date="2001-02-25T19:51:00Z">
              <w:r>
                <w:rPr>
                  <w:rFonts w:cs="Arial" w:ascii="Arial" w:hAnsi="Arial"/>
                  <w:sz w:val="18"/>
                </w:rPr>
                <w:t>01-1-1346.01-0NRC</w:t>
                <w:tab/>
                <w:t>PROVIDE HUMANITARIAN SUPPOR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611" w:author="Sue Parker" w:date="2001-02-25T19:51:00Z"/>
              </w:rPr>
            </w:pPr>
            <w:ins w:id="3610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616" w:author="Sue Parker" w:date="2001-02-25T19:51:00Z"/>
              </w:rPr>
            </w:pPr>
            <w:ins w:id="3612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613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614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15" w:author="Sue Parker" w:date="2001-02-25T19:51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618" w:author="Sue Parker" w:date="2001-02-25T19:51:00Z"/>
              </w:rPr>
            </w:pPr>
            <w:ins w:id="3617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21" w:author="Sue Parker" w:date="2001-02-25T19:51:00Z"/>
              </w:rPr>
            </w:pPr>
            <w:ins w:id="3619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20" w:author="Sue Parker" w:date="2001-02-25T19:51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23" w:author="Sue Parker" w:date="2001-02-25T19:51:00Z"/>
              </w:rPr>
            </w:pPr>
            <w:ins w:id="3622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26" w:author="Sue Parker" w:date="2001-02-25T19:51:00Z"/>
              </w:rPr>
            </w:pPr>
            <w:ins w:id="3624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25" w:author="Sue Parker" w:date="2001-02-25T19:51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28" w:author="Sue Parker" w:date="2001-02-25T19:51:00Z"/>
              </w:rPr>
            </w:pPr>
            <w:ins w:id="3627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31" w:author="Sue Parker" w:date="2001-02-25T19:51:00Z"/>
              </w:rPr>
            </w:pPr>
            <w:ins w:id="3629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30" w:author="Sue Parker" w:date="2001-02-25T19:51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33" w:author="Sue Parker" w:date="2001-02-25T19:51:00Z"/>
              </w:rPr>
            </w:pPr>
            <w:ins w:id="3632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36" w:author="Sue Parker" w:date="2001-02-25T19:51:00Z"/>
              </w:rPr>
            </w:pPr>
            <w:ins w:id="3634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35" w:author="Sue Parker" w:date="2001-02-25T19:51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38" w:author="Sue Parker" w:date="2001-02-25T19:51:00Z"/>
              </w:rPr>
            </w:pPr>
            <w:ins w:id="3637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41" w:author="Sue Parker" w:date="2001-02-25T19:51:00Z"/>
              </w:rPr>
            </w:pPr>
            <w:ins w:id="3639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40" w:author="Sue Parker" w:date="2001-02-25T19:51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43" w:author="Sue Parker" w:date="2001-02-25T19:51:00Z"/>
              </w:rPr>
            </w:pPr>
            <w:ins w:id="3642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46" w:author="Sue Parker" w:date="2001-02-25T19:51:00Z"/>
              </w:rPr>
            </w:pPr>
            <w:ins w:id="3644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45" w:author="Sue Parker" w:date="2001-02-25T19:51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48" w:author="Sue Parker" w:date="2001-02-25T19:51:00Z"/>
              </w:rPr>
            </w:pPr>
            <w:ins w:id="3647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51" w:author="Sue Parker" w:date="2001-02-25T19:51:00Z"/>
              </w:rPr>
            </w:pPr>
            <w:ins w:id="3649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50" w:author="Sue Parker" w:date="2001-02-25T19:51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53" w:author="Sue Parker" w:date="2001-02-25T19:51:00Z"/>
              </w:rPr>
            </w:pPr>
            <w:ins w:id="3652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56" w:author="Sue Parker" w:date="2001-02-25T19:51:00Z"/>
              </w:rPr>
            </w:pPr>
            <w:ins w:id="3654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55" w:author="Sue Parker" w:date="2001-02-25T19:51:00Z">
              <w:r>
                <w:rPr>
                  <w:rFonts w:cs="Arial" w:ascii="Arial" w:hAnsi="Arial"/>
                  <w:sz w:val="18"/>
                </w:rPr>
                <w:t>FM 3-04.120(FM 1-120)</w:t>
                <w:tab/>
                <w:t>Army Air Traffic Services Contingency and Combat Zo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58" w:author="Sue Parker" w:date="2001-02-25T19:51:00Z"/>
              </w:rPr>
            </w:pPr>
            <w:ins w:id="3657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61" w:author="Sue Parker" w:date="2001-02-25T19:51:00Z"/>
              </w:rPr>
            </w:pPr>
            <w:ins w:id="3659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60" w:author="Sue Parker" w:date="2001-02-25T19:51:00Z">
              <w:r>
                <w:rPr>
                  <w:rFonts w:cs="Arial" w:ascii="Arial" w:hAnsi="Arial"/>
                  <w:sz w:val="18"/>
                </w:rPr>
                <w:t>FM 3-57(FM 41-10)</w:t>
                <w:tab/>
                <w:t>Civil Affairs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63" w:author="Sue Parker" w:date="2001-02-25T19:51:00Z"/>
              </w:rPr>
            </w:pPr>
            <w:ins w:id="3662" w:author="Sue Parker" w:date="2001-02-25T19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66" w:author="Sue Parker" w:date="2001-02-25T19:51:00Z"/>
              </w:rPr>
            </w:pPr>
            <w:ins w:id="3664" w:author="Sue Parker" w:date="2001-02-25T19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65" w:author="Sue Parker" w:date="2001-02-25T19:51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68" w:author="Sue Parker" w:date="2001-02-25T19:51:00Z"/>
              </w:rPr>
            </w:pPr>
            <w:ins w:id="3667" w:author="Sue Parker" w:date="2001-02-25T19:51:00Z">
              <w:r>
                <w:rPr>
                  <w:rFonts w:cs="Arial" w:ascii="Arial" w:hAnsi="Arial"/>
                  <w:sz w:val="18"/>
                </w:rPr>
                <w:tab/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70" w:author="Sue Parker" w:date="2001-02-25T19:51:00Z"/>
              </w:rPr>
            </w:pPr>
            <w:ins w:id="3669" w:author="Sue Parker" w:date="2001-02-25T19:51:00Z">
              <w:r>
                <w:rPr>
                  <w:rFonts w:cs="Arial" w:ascii="Arial" w:hAnsi="Arial"/>
                  <w:sz w:val="18"/>
                </w:rPr>
                <w:tab/>
                <w:t>FM 3-04.113(FM 1-114)</w:t>
                <w:tab/>
                <w:t>Air Cavalry Squadron and Troop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672" w:author="Sue Parker" w:date="2001-05-22T14:27:00Z"/>
        </w:rPr>
      </w:pPr>
      <w:ins w:id="3671" w:author="Sue Parker" w:date="2001-05-22T14:27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ins w:id="3674" w:author="Sue Parker" w:date="2001-02-25T19:52:00Z"/>
        </w:rPr>
      </w:pPr>
      <w:ins w:id="3673" w:author="Sue Parker" w:date="2001-02-25T19:52:00Z">
        <w:r>
          <w:rPr>
            <w:rFonts w:cs="Arial" w:ascii="Arial" w:hAnsi="Arial"/>
            <w:b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napToGrid w:val="false"/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3676" w:author="Sue Parker" w:date="2001-05-29T13:48:00Z"/>
              </w:rPr>
            </w:pPr>
            <w:ins w:id="3675" w:author="Sue Parker" w:date="2001-05-29T13:4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679" w:author="Sue Parker" w:date="2001-02-25T19:53:00Z"/>
              </w:rPr>
            </w:pPr>
            <w:ins w:id="3677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678" w:author="Sue Parker" w:date="2001-02-25T19:53:00Z">
              <w:r>
                <w:rPr>
                  <w:rFonts w:cs="Arial" w:ascii="Arial" w:hAnsi="Arial"/>
                  <w:sz w:val="18"/>
                </w:rPr>
                <w:t>01-1-1348.01-0NRC</w:t>
                <w:tab/>
                <w:t>ESTABLISH BAS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681" w:author="Sue Parker" w:date="2001-02-25T19:53:00Z"/>
              </w:rPr>
            </w:pPr>
            <w:ins w:id="3680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686" w:author="Sue Parker" w:date="2001-02-25T19:53:00Z"/>
              </w:rPr>
            </w:pPr>
            <w:ins w:id="3682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683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684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85" w:author="Sue Parker" w:date="2001-02-25T19:53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688" w:author="Sue Parker" w:date="2001-02-25T19:53:00Z"/>
              </w:rPr>
            </w:pPr>
            <w:ins w:id="3687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91" w:author="Sue Parker" w:date="2001-02-25T19:53:00Z"/>
              </w:rPr>
            </w:pPr>
            <w:ins w:id="3689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90" w:author="Sue Parker" w:date="2001-02-25T19:53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93" w:author="Sue Parker" w:date="2001-02-25T19:53:00Z"/>
              </w:rPr>
            </w:pPr>
            <w:ins w:id="3692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696" w:author="Sue Parker" w:date="2001-02-25T19:53:00Z"/>
              </w:rPr>
            </w:pPr>
            <w:ins w:id="3694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695" w:author="Sue Parker" w:date="2001-02-25T19:53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698" w:author="Sue Parker" w:date="2001-02-25T19:53:00Z"/>
              </w:rPr>
            </w:pPr>
            <w:ins w:id="3697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01" w:author="Sue Parker" w:date="2001-02-25T19:53:00Z"/>
              </w:rPr>
            </w:pPr>
            <w:ins w:id="3699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00" w:author="Sue Parker" w:date="2001-02-25T19:53:00Z">
              <w:r>
                <w:rPr>
                  <w:rFonts w:cs="Arial" w:ascii="Arial" w:hAnsi="Arial"/>
                  <w:sz w:val="18"/>
                </w:rPr>
                <w:t>FM 3-0(FM 100-5)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03" w:author="Sue Parker" w:date="2001-02-25T19:53:00Z"/>
              </w:rPr>
            </w:pPr>
            <w:ins w:id="3702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06" w:author="Sue Parker" w:date="2001-02-25T19:53:00Z"/>
              </w:rPr>
            </w:pPr>
            <w:ins w:id="3704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05" w:author="Sue Parker" w:date="2001-02-25T19:53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708" w:author="Sue Parker" w:date="2001-02-25T19:53:00Z"/>
              </w:rPr>
            </w:pPr>
            <w:ins w:id="3707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11" w:author="Sue Parker" w:date="2001-02-25T19:53:00Z"/>
              </w:rPr>
            </w:pPr>
            <w:ins w:id="3709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10" w:author="Sue Parker" w:date="2001-02-25T19:53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13" w:author="Sue Parker" w:date="2001-02-25T19:53:00Z"/>
              </w:rPr>
            </w:pPr>
            <w:ins w:id="3712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16" w:author="Sue Parker" w:date="2001-02-25T19:53:00Z"/>
              </w:rPr>
            </w:pPr>
            <w:ins w:id="3714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15" w:author="Sue Parker" w:date="2001-02-25T19:53:00Z">
              <w:r>
                <w:rPr>
                  <w:rFonts w:cs="Arial" w:ascii="Arial" w:hAnsi="Arial"/>
                  <w:sz w:val="18"/>
                </w:rPr>
                <w:t>FM 3-04.112(FM 1-112)</w:t>
                <w:tab/>
                <w:t>Attack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18" w:author="Sue Parker" w:date="2001-02-25T19:53:00Z"/>
              </w:rPr>
            </w:pPr>
            <w:ins w:id="3717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21" w:author="Sue Parker" w:date="2001-02-25T19:53:00Z"/>
              </w:rPr>
            </w:pPr>
            <w:ins w:id="3719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20" w:author="Sue Parker" w:date="2001-02-25T19:53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rPr>
                <w:rFonts w:ascii="Arial" w:hAnsi="Arial" w:cs="Arial"/>
                <w:b/>
                <w:b/>
                <w:sz w:val="18"/>
                <w:ins w:id="3723" w:author="Sue Parker" w:date="2001-02-25T19:53:00Z"/>
              </w:rPr>
            </w:pPr>
            <w:ins w:id="3722" w:author="Sue Parker" w:date="2001-02-25T19:5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26" w:author="Sue Parker" w:date="2001-02-25T19:53:00Z"/>
              </w:rPr>
            </w:pPr>
            <w:ins w:id="3724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25" w:author="Sue Parker" w:date="2001-02-25T19:53:00Z">
              <w:r>
                <w:rPr>
                  <w:rFonts w:cs="Arial" w:ascii="Arial" w:hAnsi="Arial"/>
                  <w:sz w:val="18"/>
                </w:rPr>
                <w:t>FM 3-04.120(FM 1-120)</w:t>
                <w:tab/>
                <w:t>Army Air Traffic Services Contingency and Combat Zone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28" w:author="Sue Parker" w:date="2001-02-25T19:53:00Z"/>
              </w:rPr>
            </w:pPr>
            <w:ins w:id="3727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31" w:author="Sue Parker" w:date="2001-02-25T19:53:00Z"/>
              </w:rPr>
            </w:pPr>
            <w:ins w:id="3729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30" w:author="Sue Parker" w:date="2001-02-25T19:53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733" w:author="Sue Parker" w:date="2001-02-25T19:53:00Z"/>
              </w:rPr>
            </w:pPr>
            <w:ins w:id="3732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736" w:author="Sue Parker" w:date="2001-02-25T19:53:00Z"/>
              </w:rPr>
            </w:pPr>
            <w:ins w:id="3734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735" w:author="Sue Parker" w:date="2001-02-25T19:53:00Z">
              <w:r>
                <w:rPr>
                  <w:rFonts w:cs="Arial" w:ascii="Arial" w:hAnsi="Arial"/>
                  <w:sz w:val="18"/>
                </w:rPr>
                <w:t>01-1-1351.01-0NRC</w:t>
                <w:tab/>
                <w:t>DEVELOP A MEDIA PLA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738" w:author="Sue Parker" w:date="2001-02-25T19:53:00Z"/>
              </w:rPr>
            </w:pPr>
            <w:ins w:id="3737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43" w:author="Sue Parker" w:date="2001-02-25T19:53:00Z"/>
              </w:rPr>
            </w:pPr>
            <w:ins w:id="3739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740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741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42" w:author="Sue Parker" w:date="2001-02-25T19:53:00Z">
              <w:r>
                <w:rPr>
                  <w:rFonts w:cs="Arial" w:ascii="Arial" w:hAnsi="Arial"/>
                  <w:sz w:val="18"/>
                </w:rPr>
                <w:t>FM 3-0(FM 100-5)</w:t>
                <w:tab/>
                <w:t xml:space="preserve">Operations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745" w:author="Sue Parker" w:date="2001-02-25T19:53:00Z"/>
              </w:rPr>
            </w:pPr>
            <w:ins w:id="3744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48" w:author="Sue Parker" w:date="2001-02-25T19:53:00Z"/>
              </w:rPr>
            </w:pPr>
            <w:ins w:id="3746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47" w:author="Sue Parker" w:date="2001-02-25T19:53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50" w:author="Sue Parker" w:date="2001-02-25T19:53:00Z"/>
              </w:rPr>
            </w:pPr>
            <w:ins w:id="3749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53" w:author="Sue Parker" w:date="2001-02-25T19:53:00Z"/>
              </w:rPr>
            </w:pPr>
            <w:ins w:id="3751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52" w:author="Sue Parker" w:date="2001-02-25T19:53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55" w:author="Sue Parker" w:date="2001-02-25T19:53:00Z"/>
              </w:rPr>
            </w:pPr>
            <w:ins w:id="3754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58" w:author="Sue Parker" w:date="2001-02-25T19:53:00Z"/>
              </w:rPr>
            </w:pPr>
            <w:ins w:id="3756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57" w:author="Sue Parker" w:date="2001-02-25T19:53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760" w:author="Sue Parker" w:date="2001-02-25T19:53:00Z"/>
              </w:rPr>
            </w:pPr>
            <w:ins w:id="3759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763" w:author="Sue Parker" w:date="2001-02-25T19:53:00Z"/>
              </w:rPr>
            </w:pPr>
            <w:ins w:id="3761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762" w:author="Sue Parker" w:date="2001-02-25T19:53:00Z">
              <w:r>
                <w:rPr>
                  <w:rFonts w:cs="Arial" w:ascii="Arial" w:hAnsi="Arial"/>
                  <w:sz w:val="18"/>
                </w:rPr>
                <w:t>01-1-1354.01-0NRC</w:t>
                <w:tab/>
                <w:t>CONDUCT MEDIATION AND NEGOTIAT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765" w:author="Sue Parker" w:date="2001-02-25T19:53:00Z"/>
              </w:rPr>
            </w:pPr>
            <w:ins w:id="3764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770" w:author="Sue Parker" w:date="2001-02-25T19:53:00Z"/>
              </w:rPr>
            </w:pPr>
            <w:ins w:id="3766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767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768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69" w:author="Sue Parker" w:date="2001-02-25T19:53:00Z">
              <w:r>
                <w:rPr>
                  <w:rFonts w:cs="Arial" w:ascii="Arial" w:hAnsi="Arial"/>
                  <w:sz w:val="18"/>
                </w:rPr>
                <w:t>FM 3-07.7(FM 100-19)</w:t>
                <w:tab/>
                <w:tab/>
                <w:t>Domestic Support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772" w:author="Sue Parker" w:date="2001-02-25T19:53:00Z"/>
              </w:rPr>
            </w:pPr>
            <w:ins w:id="3771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75" w:author="Sue Parker" w:date="2001-02-25T19:53:00Z"/>
              </w:rPr>
            </w:pPr>
            <w:ins w:id="3773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74" w:author="Sue Parker" w:date="2001-02-25T19:53:00Z">
              <w:r>
                <w:rPr>
                  <w:rFonts w:cs="Arial" w:ascii="Arial" w:hAnsi="Arial"/>
                  <w:sz w:val="18"/>
                </w:rPr>
                <w:t>FM 3-07(FM 100-20)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77" w:author="Sue Parker" w:date="2001-02-25T19:53:00Z"/>
              </w:rPr>
            </w:pPr>
            <w:ins w:id="3776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80" w:author="Sue Parker" w:date="2001-02-25T19:53:00Z"/>
              </w:rPr>
            </w:pPr>
            <w:ins w:id="3778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79" w:author="Sue Parker" w:date="2001-02-25T19:53:00Z">
              <w:r>
                <w:rPr>
                  <w:rFonts w:cs="Arial" w:ascii="Arial" w:hAnsi="Arial"/>
                  <w:sz w:val="18"/>
                </w:rPr>
                <w:t>FM 3-0(FM 100-5)</w:t>
                <w:tab/>
                <w:t xml:space="preserve">Operations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82" w:author="Sue Parker" w:date="2001-02-25T19:53:00Z"/>
              </w:rPr>
            </w:pPr>
            <w:ins w:id="3781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85" w:author="Sue Parker" w:date="2001-02-25T19:53:00Z"/>
              </w:rPr>
            </w:pPr>
            <w:ins w:id="3783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84" w:author="Sue Parker" w:date="2001-02-25T19:53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87" w:author="Sue Parker" w:date="2001-02-25T19:53:00Z"/>
              </w:rPr>
            </w:pPr>
            <w:ins w:id="3786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790" w:author="Sue Parker" w:date="2001-02-25T19:53:00Z"/>
              </w:rPr>
            </w:pPr>
            <w:ins w:id="3788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89" w:author="Sue Parker" w:date="2001-02-25T19:53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92" w:author="Sue Parker" w:date="2001-02-25T19:53:00Z"/>
              </w:rPr>
            </w:pPr>
            <w:ins w:id="3791" w:author="Sue Parker" w:date="2001-02-25T19:5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95" w:author="Sue Parker" w:date="2001-04-13T10:51:00Z"/>
              </w:rPr>
            </w:pPr>
            <w:ins w:id="3793" w:author="Sue Parker" w:date="2001-02-25T19:53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794" w:author="Sue Parker" w:date="2001-02-25T19:53:00Z">
              <w:r>
                <w:rPr>
                  <w:rFonts w:cs="Arial" w:ascii="Arial" w:hAnsi="Arial"/>
                  <w:sz w:val="18"/>
                </w:rPr>
                <w:t>FM 3-100.71(FM 71-100)</w:t>
                <w:tab/>
                <w:t>Divis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797" w:author="Sue Parker" w:date="2001-04-13T10:51:00Z"/>
              </w:rPr>
            </w:pPr>
            <w:ins w:id="3796" w:author="Sue Parker" w:date="2001-04-13T10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4050"/>
              <w:rPr>
                <w:ins w:id="3802" w:author="Sue Parker" w:date="2001-04-13T10:51:00Z"/>
              </w:rPr>
            </w:pPr>
            <w:ins w:id="3798" w:author="Sue Parker" w:date="2001-04-13T10:5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799" w:author="Sue Parker" w:date="2001-04-13T10:51:00Z">
              <w:r>
                <w:rPr>
                  <w:rFonts w:cs="Arial" w:ascii="Arial" w:hAnsi="Arial"/>
                  <w:sz w:val="18"/>
                </w:rPr>
                <w:t>01-2-1337.01-0NRC</w:t>
                <w:tab/>
                <w:t>CONDUCT COMMAND, CONTROL, AND COMMUNICATIONS (C</w:t>
              </w:r>
            </w:ins>
            <w:ins w:id="3800" w:author="Sue Parker" w:date="2001-04-13T10:51:00Z">
              <w:r>
                <w:rPr>
                  <w:rFonts w:cs="Arial" w:ascii="Arial" w:hAnsi="Arial"/>
                  <w:sz w:val="18"/>
                  <w:vertAlign w:val="superscript"/>
                </w:rPr>
                <w:t>3</w:t>
              </w:r>
            </w:ins>
            <w:ins w:id="3801" w:author="Sue Parker" w:date="2001-04-13T10:51:00Z">
              <w:r>
                <w:rPr>
                  <w:rFonts w:cs="Arial" w:ascii="Arial" w:hAnsi="Arial"/>
                  <w:sz w:val="18"/>
                </w:rPr>
                <w:t>)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04" w:author="Sue Parker" w:date="2001-04-13T10:51:00Z"/>
              </w:rPr>
            </w:pPr>
            <w:ins w:id="3803" w:author="Sue Parker" w:date="2001-04-13T10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809" w:author="Sue Parker" w:date="2001-04-13T10:51:00Z"/>
              </w:rPr>
            </w:pPr>
            <w:ins w:id="3805" w:author="Sue Parker" w:date="2001-04-13T10:5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806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807" w:author="Sue Parker" w:date="2001-04-13T10:5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808" w:author="Sue Parker" w:date="2001-04-13T10:51:00Z">
              <w:r>
                <w:rPr>
                  <w:rFonts w:cs="Arial" w:ascii="Arial" w:hAnsi="Arial"/>
                  <w:sz w:val="18"/>
                </w:rPr>
                <w:t>FM 3-100.1(FM 100-103)</w:t>
                <w:tab/>
                <w:t>Army Airspace Command and Control in a Combat Zon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811" w:author="Sue Parker" w:date="2001-05-22T14:27:00Z"/>
        </w:rPr>
      </w:pPr>
      <w:ins w:id="3810" w:author="Sue Parker" w:date="2001-05-22T14:27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813" w:author="Sue Parker" w:date="2001-02-25T20:00:00Z"/>
        </w:rPr>
      </w:pPr>
      <w:ins w:id="3812" w:author="Sue Parker" w:date="2001-02-25T20:00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ins w:id="3815" w:author="Sue Parker" w:date="2001-02-25T20:00:00Z"/>
        </w:rPr>
      </w:pPr>
      <w:ins w:id="3814" w:author="Sue Parker" w:date="2001-02-25T20:0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817" w:author="Sue Parker" w:date="2001-02-25T20:01:00Z"/>
              </w:rPr>
            </w:pPr>
            <w:ins w:id="3816" w:author="Sue Parker" w:date="2001-04-13T10:51:00Z">
              <w:r>
                <w:rPr>
                  <w:rFonts w:eastAsia="Arial" w:cs="Arial" w:ascii="Arial" w:hAnsi="Arial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20" w:author="Sue Parker" w:date="2001-02-25T20:01:00Z"/>
              </w:rPr>
            </w:pPr>
            <w:ins w:id="3818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819" w:author="Sue Parker" w:date="2001-02-25T20:01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22" w:author="Sue Parker" w:date="2001-02-25T20:01:00Z"/>
              </w:rPr>
            </w:pPr>
            <w:ins w:id="3821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25" w:author="Sue Parker" w:date="2001-02-25T20:01:00Z"/>
              </w:rPr>
            </w:pPr>
            <w:ins w:id="3823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824" w:author="Sue Parker" w:date="2001-02-25T20:01:00Z">
              <w:r>
                <w:rPr>
                  <w:rFonts w:cs="Arial" w:ascii="Arial" w:hAnsi="Arial"/>
                  <w:sz w:val="18"/>
                </w:rPr>
                <w:t>FM 3-04.113(FM 1-113)</w:t>
                <w:tab/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ins w:id="3827" w:author="Sue Parker" w:date="2001-02-25T20:01:00Z"/>
              </w:rPr>
            </w:pPr>
            <w:ins w:id="3826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830" w:author="Sue Parker" w:date="2001-02-25T20:01:00Z"/>
              </w:rPr>
            </w:pPr>
            <w:ins w:id="3828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829" w:author="Sue Parker" w:date="2001-02-25T20:01:00Z">
              <w:r>
                <w:rPr>
                  <w:rFonts w:cs="Arial" w:ascii="Arial" w:hAnsi="Arial"/>
                  <w:sz w:val="18"/>
                </w:rPr>
                <w:t>01-1-1401.01-0NRC</w:t>
                <w:tab/>
                <w:t xml:space="preserve">PARTICIPATE IN THE STAFF PLANNING PROCESS </w:t>
                <w:tab/>
                <w:t>(S4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32" w:author="Sue Parker" w:date="2001-02-25T20:01:00Z"/>
              </w:rPr>
            </w:pPr>
            <w:ins w:id="3831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37" w:author="Sue Parker" w:date="2001-02-25T20:01:00Z"/>
              </w:rPr>
            </w:pPr>
            <w:ins w:id="3833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834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835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836" w:author="Sue Parker" w:date="2001-02-25T20:01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39" w:author="Sue Parker" w:date="2001-02-25T20:01:00Z"/>
              </w:rPr>
            </w:pPr>
            <w:ins w:id="3838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43" w:author="Sue Parker" w:date="2001-02-25T20:01:00Z"/>
              </w:rPr>
            </w:pPr>
            <w:ins w:id="3840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841" w:author="Sue Parker" w:date="2001-06-01T14:20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842" w:author="Sue Parker" w:date="2001-02-25T20:01:00Z">
              <w:r>
                <w:rPr>
                  <w:rFonts w:cs="Arial" w:ascii="Arial" w:hAnsi="Arial"/>
                  <w:sz w:val="18"/>
                </w:rPr>
                <w:t>(FM 101-5)</w:t>
                <w:tab/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45" w:author="Sue Parker" w:date="2001-02-25T20:01:00Z"/>
              </w:rPr>
            </w:pPr>
            <w:ins w:id="3844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50" w:author="Sue Parker" w:date="2001-02-25T20:01:00Z"/>
              </w:rPr>
            </w:pPr>
            <w:ins w:id="3846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847" w:author="Sue Parker" w:date="2001-02-25T20:01:00Z">
              <w:r>
                <w:rPr>
                  <w:rFonts w:cs="Arial" w:ascii="Arial" w:hAnsi="Arial"/>
                  <w:sz w:val="18"/>
                </w:rPr>
                <w:t xml:space="preserve">FM </w:t>
              </w:r>
            </w:ins>
            <w:ins w:id="3848" w:author="Sue Parker" w:date="2001-06-01T14:21:00Z">
              <w:r>
                <w:rPr>
                  <w:rFonts w:cs="Arial" w:ascii="Arial" w:hAnsi="Arial"/>
                  <w:sz w:val="18"/>
                </w:rPr>
                <w:t>1-02</w:t>
              </w:r>
            </w:ins>
            <w:ins w:id="3849" w:author="Sue Parker" w:date="2001-02-25T20:01:00Z">
              <w:r>
                <w:rPr>
                  <w:rFonts w:cs="Arial" w:ascii="Arial" w:hAnsi="Arial"/>
                  <w:sz w:val="18"/>
                </w:rPr>
                <w:t>(FM 101-5-1)</w:t>
                <w:tab/>
                <w:tab/>
                <w:t>Operational Terms and Graphics (MCRP 5-2A)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52" w:author="Sue Parker" w:date="2001-02-25T20:01:00Z"/>
              </w:rPr>
            </w:pPr>
            <w:ins w:id="3851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55" w:author="Sue Parker" w:date="2001-02-25T20:01:00Z"/>
              </w:rPr>
            </w:pPr>
            <w:ins w:id="3853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854" w:author="Sue Parker" w:date="2001-02-25T20:01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ab/>
                <w:t>Army Aviation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57" w:author="Sue Parker" w:date="2001-02-25T20:01:00Z"/>
              </w:rPr>
            </w:pPr>
            <w:ins w:id="3856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60" w:author="Sue Parker" w:date="2001-02-25T20:01:00Z"/>
              </w:rPr>
            </w:pPr>
            <w:ins w:id="3858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859" w:author="Sue Parker" w:date="2001-02-25T20:01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ab/>
                <w:t>Aviation Brigad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862" w:author="Sue Parker" w:date="2001-02-25T20:01:00Z"/>
              </w:rPr>
            </w:pPr>
            <w:ins w:id="3861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865" w:author="Sue Parker" w:date="2001-02-25T20:01:00Z"/>
              </w:rPr>
            </w:pPr>
            <w:ins w:id="3863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864" w:author="Sue Parker" w:date="2001-02-25T20:01:00Z">
              <w:r>
                <w:rPr>
                  <w:rFonts w:cs="Arial" w:ascii="Arial" w:hAnsi="Arial"/>
                  <w:sz w:val="18"/>
                </w:rPr>
                <w:t>01-2-2047.01-0NRC</w:t>
                <w:tab/>
                <w:t>CONDUCT TROOP LEADING PROCED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67" w:author="Sue Parker" w:date="2001-02-25T20:01:00Z"/>
              </w:rPr>
            </w:pPr>
            <w:ins w:id="3866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72" w:author="Sue Parker" w:date="2001-02-25T20:01:00Z"/>
              </w:rPr>
            </w:pPr>
            <w:ins w:id="3868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869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870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871" w:author="Sue Parker" w:date="2001-02-25T20:01:00Z">
              <w:r>
                <w:rPr>
                  <w:rFonts w:cs="Arial" w:ascii="Arial" w:hAnsi="Arial"/>
                  <w:sz w:val="18"/>
                </w:rPr>
                <w:t>FM 3-100.14(FM 100-14)</w:t>
                <w:tab/>
                <w:tab/>
                <w:t>Risk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74" w:author="Sue Parker" w:date="2001-02-25T20:01:00Z"/>
              </w:rPr>
            </w:pPr>
            <w:ins w:id="3873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78" w:author="Sue Parker" w:date="2001-02-25T20:01:00Z"/>
              </w:rPr>
            </w:pPr>
            <w:ins w:id="3875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876" w:author="Sue Parker" w:date="2001-06-01T14:21:00Z">
              <w:r>
                <w:rPr>
                  <w:rFonts w:cs="Arial" w:ascii="Arial" w:hAnsi="Arial"/>
                  <w:sz w:val="18"/>
                </w:rPr>
                <w:t>FM 5-0</w:t>
              </w:r>
            </w:ins>
            <w:ins w:id="3877" w:author="Sue Parker" w:date="2001-02-25T20:01:00Z">
              <w:r>
                <w:rPr>
                  <w:rFonts w:cs="Arial" w:ascii="Arial" w:hAnsi="Arial"/>
                  <w:sz w:val="18"/>
                </w:rPr>
                <w:t>(FM 101-5)</w:t>
                <w:tab/>
                <w:tab/>
                <w:t>Staff Organization and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80" w:author="Sue Parker" w:date="2001-02-25T20:01:00Z"/>
              </w:rPr>
            </w:pPr>
            <w:ins w:id="3879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883" w:author="Sue Parker" w:date="2001-02-25T20:01:00Z"/>
              </w:rPr>
            </w:pPr>
            <w:ins w:id="3881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882" w:author="Sue Parker" w:date="2001-02-25T20:01:00Z">
              <w:r>
                <w:rPr>
                  <w:rFonts w:cs="Arial" w:ascii="Arial" w:hAnsi="Arial"/>
                  <w:sz w:val="18"/>
                </w:rPr>
                <w:t>FM 3-04.100(FM 1-100)</w:t>
                <w:tab/>
                <w:tab/>
                <w:t>Army Aviat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885" w:author="Sue Parker" w:date="2001-02-25T20:01:00Z"/>
              </w:rPr>
            </w:pPr>
            <w:ins w:id="3884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888" w:author="Sue Parker" w:date="2001-02-25T20:01:00Z"/>
              </w:rPr>
            </w:pPr>
            <w:ins w:id="3886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887" w:author="Sue Parker" w:date="2001-02-25T20:01:00Z">
              <w:r>
                <w:rPr>
                  <w:rFonts w:cs="Arial" w:ascii="Arial" w:hAnsi="Arial"/>
                  <w:sz w:val="18"/>
                </w:rPr>
                <w:t>01-2-7039.01-0NRC</w:t>
                <w:tab/>
                <w:t xml:space="preserve">CONDUCT HASTY ASSEMBLY AREA </w:t>
                <w:tab/>
                <w:t>DISPLAC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890" w:author="Sue Parker" w:date="2001-02-25T20:01:00Z"/>
              </w:rPr>
            </w:pPr>
            <w:ins w:id="3889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895" w:author="Sue Parker" w:date="2001-02-25T20:01:00Z"/>
              </w:rPr>
            </w:pPr>
            <w:ins w:id="3891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892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893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894" w:author="Sue Parker" w:date="2001-02-25T20:01:00Z">
              <w:r>
                <w:rPr>
                  <w:rFonts w:cs="Arial" w:ascii="Arial" w:hAnsi="Arial"/>
                  <w:sz w:val="18"/>
                </w:rPr>
                <w:t>FM 3-04.111(FM 1-111)</w:t>
                <w:tab/>
                <w:t>Aviation Brigad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897" w:author="Sue Parker" w:date="2001-02-25T20:01:00Z"/>
              </w:rPr>
            </w:pPr>
            <w:ins w:id="3896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00" w:author="Sue Parker" w:date="2001-02-25T20:01:00Z"/>
              </w:rPr>
            </w:pPr>
            <w:ins w:id="3898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899" w:author="Sue Parker" w:date="2001-02-25T20:01:00Z">
              <w:r>
                <w:rPr>
                  <w:rFonts w:cs="Arial" w:ascii="Arial" w:hAnsi="Arial"/>
                  <w:sz w:val="18"/>
                </w:rPr>
                <w:t>FM 3-21.20(FM 7-20)</w:t>
                <w:tab/>
                <w:t>The Infantry Battalion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902" w:author="Sue Parker" w:date="2001-02-25T20:01:00Z"/>
              </w:rPr>
            </w:pPr>
            <w:ins w:id="3901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09" w:author="Sue Parker" w:date="2001-02-25T20:01:00Z"/>
              </w:rPr>
            </w:pPr>
            <w:ins w:id="3903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ins>
            <w:ins w:id="3904" w:author="Sue Parker" w:date="2001-02-25T20:01:00Z">
              <w:r>
                <w:rPr>
                  <w:rFonts w:cs="Arial" w:ascii="Arial" w:hAnsi="Arial"/>
                  <w:sz w:val="18"/>
                </w:rPr>
                <w:t>FM 4-02.</w:t>
              </w:r>
            </w:ins>
            <w:ins w:id="3905" w:author="Sue Parker" w:date="2001-06-01T14:32:00Z">
              <w:r>
                <w:rPr>
                  <w:rFonts w:cs="Arial" w:ascii="Arial" w:hAnsi="Arial"/>
                  <w:sz w:val="18"/>
                </w:rPr>
                <w:t>2</w:t>
              </w:r>
            </w:ins>
            <w:ins w:id="3906" w:author="Sue Parker" w:date="2001-02-25T20:01:00Z">
              <w:r>
                <w:rPr>
                  <w:rFonts w:cs="Arial" w:ascii="Arial" w:hAnsi="Arial"/>
                  <w:sz w:val="18"/>
                </w:rPr>
                <w:t>(FM 8-10-6)</w:t>
                <w:tab/>
                <w:t xml:space="preserve">Medical Evacuation in a Theater of Operations, Tactics, Techniques, </w:t>
              </w:r>
            </w:ins>
            <w:ins w:id="3907" w:author="Sue Parker" w:date="2001-03-09T11:44:00Z">
              <w:r>
                <w:rPr>
                  <w:rFonts w:cs="Arial" w:ascii="Arial" w:hAnsi="Arial"/>
                  <w:sz w:val="18"/>
                </w:rPr>
                <w:t>and</w:t>
              </w:r>
            </w:ins>
            <w:ins w:id="3908" w:author="Sue Parker" w:date="2001-02-25T20:01:00Z">
              <w:r>
                <w:rPr>
                  <w:rFonts w:cs="Arial" w:ascii="Arial" w:hAnsi="Arial"/>
                  <w:sz w:val="18"/>
                </w:rPr>
                <w:t xml:space="preserve"> Procedur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4590" w:hanging="3780"/>
              <w:rPr>
                <w:rFonts w:ascii="Arial" w:hAnsi="Arial" w:cs="Arial"/>
                <w:sz w:val="18"/>
                <w:ins w:id="3911" w:author="Sue Parker" w:date="2001-02-25T20:01:00Z"/>
              </w:rPr>
            </w:pPr>
            <w:ins w:id="3910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914" w:author="Sue Parker" w:date="2001-02-25T20:01:00Z"/>
              </w:rPr>
            </w:pPr>
            <w:ins w:id="3912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913" w:author="Sue Parker" w:date="2001-02-25T20:01:00Z">
              <w:r>
                <w:rPr>
                  <w:rFonts w:cs="Arial" w:ascii="Arial" w:hAnsi="Arial"/>
                  <w:sz w:val="18"/>
                </w:rPr>
                <w:t>01-4-1352.01-0NRC</w:t>
                <w:tab/>
                <w:t>ESTABLISH COMMUNIC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916" w:author="Sue Parker" w:date="2001-02-25T20:01:00Z"/>
              </w:rPr>
            </w:pPr>
            <w:ins w:id="3915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921" w:author="Sue Parker" w:date="2001-02-25T20:01:00Z"/>
              </w:rPr>
            </w:pPr>
            <w:ins w:id="3917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918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919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920" w:author="Sue Parker" w:date="2001-02-25T20:01:00Z">
              <w:r>
                <w:rPr>
                  <w:rFonts w:cs="Arial" w:ascii="Arial" w:hAnsi="Arial"/>
                  <w:sz w:val="18"/>
                </w:rPr>
                <w:t>FM 6-02(FM 24-1)</w:t>
                <w:tab/>
                <w:tab/>
                <w:t>Signal Support in the AirLand Battle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923" w:author="Sue Parker" w:date="2001-02-25T20:01:00Z"/>
              </w:rPr>
            </w:pPr>
            <w:ins w:id="3922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26" w:author="Sue Parker" w:date="2001-02-25T20:01:00Z"/>
              </w:rPr>
            </w:pPr>
            <w:ins w:id="3924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925" w:author="Sue Parker" w:date="2001-02-25T20:01:00Z">
              <w:r>
                <w:rPr>
                  <w:rFonts w:cs="Arial" w:ascii="Arial" w:hAnsi="Arial"/>
                  <w:sz w:val="18"/>
                </w:rPr>
                <w:t>FM 6-24.11(FM 24-11)</w:t>
                <w:tab/>
                <w:t>Tactical Satellite Communic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928" w:author="Sue Parker" w:date="2001-02-25T20:01:00Z"/>
              </w:rPr>
            </w:pPr>
            <w:ins w:id="3927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31" w:author="Sue Parker" w:date="2001-02-25T20:01:00Z"/>
              </w:rPr>
            </w:pPr>
            <w:ins w:id="3929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930" w:author="Sue Parker" w:date="2001-02-25T20:01:00Z">
              <w:r>
                <w:rPr>
                  <w:rFonts w:cs="Arial" w:ascii="Arial" w:hAnsi="Arial"/>
                  <w:sz w:val="18"/>
                </w:rPr>
                <w:t>FM 6-24.16(FM 24-16)</w:t>
                <w:tab/>
                <w:t>Communications-Electronics: Operations, Orders, Records, and Report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933" w:author="Sue Parker" w:date="2001-02-25T20:01:00Z"/>
              </w:rPr>
            </w:pPr>
            <w:ins w:id="3932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36" w:author="Sue Parker" w:date="2001-02-25T20:01:00Z"/>
              </w:rPr>
            </w:pPr>
            <w:ins w:id="3934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935" w:author="Sue Parker" w:date="2001-02-25T20:01:00Z">
              <w:r>
                <w:rPr>
                  <w:rFonts w:cs="Arial" w:ascii="Arial" w:hAnsi="Arial"/>
                  <w:sz w:val="18"/>
                </w:rPr>
                <w:t>FM 6-24.18(FM 24-18)</w:t>
                <w:tab/>
                <w:t>Tactical Single-Channel Radio Communications Techniqu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938" w:author="Sue Parker" w:date="2001-02-25T20:01:00Z"/>
              </w:rPr>
            </w:pPr>
            <w:ins w:id="3937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41" w:author="Sue Parker" w:date="2001-02-25T20:01:00Z"/>
              </w:rPr>
            </w:pPr>
            <w:ins w:id="3939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940" w:author="Sue Parker" w:date="2001-02-25T20:01:00Z">
              <w:r>
                <w:rPr>
                  <w:rFonts w:cs="Arial" w:ascii="Arial" w:hAnsi="Arial"/>
                  <w:sz w:val="18"/>
                </w:rPr>
                <w:t>FM 6-24.19(FM 24-19)</w:t>
                <w:tab/>
                <w:t>Radio Operator's Handbook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943" w:author="Sue Parker" w:date="2001-02-25T20:01:00Z"/>
              </w:rPr>
            </w:pPr>
            <w:ins w:id="3942" w:author="Sue Parker" w:date="2001-02-25T20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48" w:author="Sue Parker" w:date="2001-02-25T20:01:00Z"/>
              </w:rPr>
            </w:pPr>
            <w:ins w:id="3944" w:author="Sue Parker" w:date="2001-02-25T20:01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945" w:author="Sue Parker" w:date="2001-02-25T20:01:00Z">
              <w:r>
                <w:rPr>
                  <w:rFonts w:cs="Arial" w:ascii="Arial" w:hAnsi="Arial"/>
                  <w:sz w:val="18"/>
                </w:rPr>
                <w:t>FM 6-</w:t>
              </w:r>
            </w:ins>
            <w:ins w:id="3946" w:author="Sue Parker" w:date="2001-06-01T14:30:00Z">
              <w:r>
                <w:rPr>
                  <w:rFonts w:cs="Arial" w:ascii="Arial" w:hAnsi="Arial"/>
                  <w:sz w:val="18"/>
                </w:rPr>
                <w:t>02</w:t>
              </w:r>
            </w:ins>
            <w:ins w:id="3947" w:author="Sue Parker" w:date="2001-02-25T20:01:00Z">
              <w:r>
                <w:rPr>
                  <w:rFonts w:cs="Arial" w:ascii="Arial" w:hAnsi="Arial"/>
                  <w:sz w:val="18"/>
                </w:rPr>
                <w:t>.22(FM 24-22)</w:t>
                <w:tab/>
                <w:t>Communications - Electronics Management System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950" w:author="Sue Parker" w:date="2001-05-22T14:27:00Z"/>
        </w:rPr>
      </w:pPr>
      <w:ins w:id="3949" w:author="Sue Parker" w:date="2001-05-22T14:27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952" w:author="Sue Parker" w:date="2001-04-13T10:51:00Z"/>
        </w:rPr>
      </w:pPr>
      <w:ins w:id="3951" w:author="Sue Parker" w:date="2001-04-13T10:51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954" w:author="Sue Parker" w:date="2001-04-13T10:51:00Z"/>
        </w:rPr>
      </w:pPr>
      <w:ins w:id="3953" w:author="Sue Parker" w:date="2001-04-13T10:51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956" w:author="Sue Parker" w:date="2001-04-13T10:51:00Z"/>
        </w:rPr>
      </w:pPr>
      <w:ins w:id="3955" w:author="Sue Parker" w:date="2001-04-13T10:51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9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50" w:hRule="atLeast"/>
        </w:trPr>
        <w:tc>
          <w:tcPr>
            <w:tcW w:w="93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snapToGrid w:val="false"/>
              <w:ind w:left="4590" w:hanging="3780"/>
              <w:rPr>
                <w:rFonts w:ascii="Arial" w:hAnsi="Arial" w:cs="Arial"/>
                <w:ins w:id="3958" w:author="Sue Parker" w:date="2001-02-25T20:02:00Z"/>
              </w:rPr>
            </w:pPr>
            <w:ins w:id="3957" w:author="Sue Parker" w:date="2001-02-25T20:02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61" w:author="Sue Parker" w:date="2001-02-25T20:02:00Z"/>
              </w:rPr>
            </w:pPr>
            <w:ins w:id="3959" w:author="Sue Parker" w:date="2001-02-25T20:0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960" w:author="Sue Parker" w:date="2001-02-25T20:02:00Z">
              <w:r>
                <w:rPr>
                  <w:rFonts w:cs="Arial" w:ascii="Arial" w:hAnsi="Arial"/>
                  <w:sz w:val="18"/>
                </w:rPr>
                <w:t>FM 6-24.33(FM 24-33)</w:t>
                <w:tab/>
                <w:t>Communications Techniques: Electronic Counter-Countermeasure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rFonts w:ascii="Arial" w:hAnsi="Arial" w:cs="Arial"/>
                <w:sz w:val="18"/>
                <w:ins w:id="3963" w:author="Sue Parker" w:date="2001-02-25T20:02:00Z"/>
              </w:rPr>
            </w:pPr>
            <w:ins w:id="3962" w:author="Sue Parker" w:date="2001-02-25T20:0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66" w:author="Sue Parker" w:date="2001-02-25T20:02:00Z"/>
              </w:rPr>
            </w:pPr>
            <w:ins w:id="3964" w:author="Sue Parker" w:date="2001-02-25T20:0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965" w:author="Sue Parker" w:date="2001-02-25T20:02:00Z">
              <w:r>
                <w:rPr>
                  <w:rFonts w:cs="Arial" w:ascii="Arial" w:hAnsi="Arial"/>
                  <w:sz w:val="18"/>
                </w:rPr>
                <w:t>FM 6-24.35(FM 24-35)</w:t>
                <w:tab/>
                <w:t>(O) Signal Operation Instructions "THE SOI"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968" w:author="Sue Parker" w:date="2001-02-25T20:02:00Z"/>
              </w:rPr>
            </w:pPr>
            <w:ins w:id="3967" w:author="Sue Parker" w:date="2001-02-25T20:0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160" w:leader="none"/>
                <w:tab w:val="left" w:pos="4590" w:leader="none"/>
              </w:tabs>
              <w:ind w:left="4590" w:hanging="3780"/>
              <w:rPr>
                <w:ins w:id="3971" w:author="Sue Parker" w:date="2001-02-25T20:02:00Z"/>
              </w:rPr>
            </w:pPr>
            <w:ins w:id="3969" w:author="Sue Parker" w:date="2001-02-25T20:02:00Z">
              <w:r>
                <w:rPr>
                  <w:rFonts w:cs="Arial" w:ascii="Arial" w:hAnsi="Arial"/>
                </w:rPr>
                <w:tab/>
              </w:r>
            </w:ins>
            <w:ins w:id="3970" w:author="Sue Parker" w:date="2001-02-25T20:02:00Z">
              <w:r>
                <w:rPr>
                  <w:rFonts w:cs="Arial" w:ascii="Arial" w:hAnsi="Arial"/>
                  <w:sz w:val="18"/>
                </w:rPr>
                <w:t>TC 24-20</w:t>
                <w:tab/>
                <w:t>Tactical Wire and Cable Technique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3973" w:author="Sue Parker" w:date="2001-02-25T20:02:00Z"/>
              </w:rPr>
            </w:pPr>
            <w:ins w:id="3972" w:author="Sue Parker" w:date="2001-02-25T20:0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spacing w:before="40" w:after="0"/>
              <w:ind w:left="3420" w:hanging="2880"/>
              <w:rPr>
                <w:ins w:id="3978" w:author="Sue Parker" w:date="2001-02-25T20:02:00Z"/>
              </w:rPr>
            </w:pPr>
            <w:ins w:id="3974" w:author="Sue Parker" w:date="2001-02-25T20:02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975" w:author="Sue Parker" w:date="2001-02-25T20:02:00Z">
              <w:r>
                <w:rPr>
                  <w:rFonts w:cs="Arial" w:ascii="Arial" w:hAnsi="Arial"/>
                  <w:sz w:val="18"/>
                </w:rPr>
                <w:t>01-4-1414.01-0NRC</w:t>
                <w:tab/>
                <w:t xml:space="preserve">PROVIDE TACTICAL COMMAND, CONTROL, </w:t>
                <w:tab/>
                <w:tab/>
                <w:t>COMMUNICATIONS, AND COMPUTERS (C</w:t>
              </w:r>
            </w:ins>
            <w:ins w:id="3976" w:author="Sue Parker" w:date="2001-02-25T20:02:00Z">
              <w:r>
                <w:rPr>
                  <w:rFonts w:cs="Arial" w:ascii="Arial" w:hAnsi="Arial"/>
                  <w:sz w:val="18"/>
                  <w:vertAlign w:val="superscript"/>
                </w:rPr>
                <w:t>4</w:t>
              </w:r>
            </w:ins>
            <w:ins w:id="3977" w:author="Sue Parker" w:date="2001-02-25T20:02:00Z">
              <w:r>
                <w:rPr>
                  <w:rFonts w:cs="Arial" w:ascii="Arial" w:hAnsi="Arial"/>
                  <w:sz w:val="18"/>
                </w:rPr>
                <w:t xml:space="preserve">) </w:t>
                <w:tab/>
                <w:t>SYSTEMS PLANNING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980" w:author="Sue Parker" w:date="2001-02-25T20:02:00Z"/>
              </w:rPr>
            </w:pPr>
            <w:ins w:id="3979" w:author="Sue Parker" w:date="2001-02-25T20:0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ins w:id="3985" w:author="Sue Parker" w:date="2001-02-25T20:02:00Z"/>
              </w:rPr>
            </w:pPr>
            <w:ins w:id="3981" w:author="Sue Parker" w:date="2001-02-25T20:02:00Z">
              <w:r>
                <w:rPr>
                  <w:rFonts w:cs="Arial" w:ascii="Arial" w:hAnsi="Arial"/>
                  <w:b/>
                  <w:sz w:val="18"/>
                </w:rPr>
                <w:t>Reference</w:t>
              </w:r>
            </w:ins>
            <w:ins w:id="3982" w:author="Sue Parker" w:date="2001-04-13T11:19:00Z">
              <w:r>
                <w:rPr>
                  <w:rFonts w:cs="Arial" w:ascii="Arial" w:hAnsi="Arial"/>
                  <w:b/>
                  <w:sz w:val="18"/>
                </w:rPr>
                <w:t>s</w:t>
              </w:r>
            </w:ins>
            <w:ins w:id="3983" w:author="Sue Parker" w:date="2001-02-25T20:02:00Z">
              <w:r>
                <w:rPr>
                  <w:rFonts w:cs="Arial" w:ascii="Arial" w:hAnsi="Arial"/>
                  <w:b/>
                  <w:sz w:val="18"/>
                </w:rPr>
                <w:tab/>
              </w:r>
            </w:ins>
            <w:ins w:id="3984" w:author="Sue Parker" w:date="2001-02-25T20:02:00Z">
              <w:r>
                <w:rPr>
                  <w:rFonts w:cs="Arial" w:ascii="Arial" w:hAnsi="Arial"/>
                  <w:sz w:val="18"/>
                </w:rPr>
                <w:t>FM 6-02(FM 24-1)</w:t>
                <w:tab/>
                <w:tab/>
                <w:t>Signal Support to Army Operations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2160" w:leader="none"/>
                <w:tab w:val="left" w:pos="4590" w:leader="none"/>
              </w:tabs>
              <w:ind w:left="4320" w:hanging="3510"/>
              <w:rPr>
                <w:rFonts w:ascii="Arial" w:hAnsi="Arial" w:cs="Arial"/>
                <w:sz w:val="18"/>
                <w:ins w:id="3987" w:author="Sue Parker" w:date="2001-02-25T20:02:00Z"/>
              </w:rPr>
            </w:pPr>
            <w:ins w:id="3986" w:author="Sue Parker" w:date="2001-02-25T20:0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87" w:leader="none"/>
                <w:tab w:val="left" w:pos="4617" w:leader="none"/>
              </w:tabs>
              <w:rPr>
                <w:rFonts w:ascii="Arial" w:hAnsi="Arial" w:cs="Arial"/>
                <w:sz w:val="18"/>
                <w:ins w:id="3992" w:author="Sue Parker" w:date="2001-05-29T13:48:00Z"/>
              </w:rPr>
            </w:pPr>
            <w:ins w:id="3988" w:author="Sue Parker" w:date="2001-02-25T20:02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  <w:tab/>
                <w:tab/>
              </w:r>
            </w:ins>
            <w:ins w:id="3989" w:author="Sue Parker" w:date="2001-02-25T20:02:00Z">
              <w:r>
                <w:rPr>
                  <w:rFonts w:cs="Arial" w:ascii="Arial" w:hAnsi="Arial"/>
                  <w:sz w:val="18"/>
                </w:rPr>
                <w:t>FM 6-</w:t>
              </w:r>
            </w:ins>
            <w:ins w:id="3990" w:author="Sue Parker" w:date="2001-06-01T14:30:00Z">
              <w:r>
                <w:rPr>
                  <w:rFonts w:cs="Arial" w:ascii="Arial" w:hAnsi="Arial"/>
                  <w:sz w:val="18"/>
                </w:rPr>
                <w:t>02</w:t>
              </w:r>
            </w:ins>
            <w:ins w:id="3991" w:author="Sue Parker" w:date="2001-02-25T20:02:00Z">
              <w:r>
                <w:rPr>
                  <w:rFonts w:cs="Arial" w:ascii="Arial" w:hAnsi="Arial"/>
                  <w:sz w:val="18"/>
                </w:rPr>
                <w:t>.7(FM 24-7)</w:t>
                <w:tab/>
                <w:t>Tactical Local Area Network (LAN) Management</w:t>
              </w:r>
            </w:ins>
          </w:p>
          <w:p>
            <w:pPr>
              <w:pStyle w:val="Normal"/>
              <w:tabs>
                <w:tab w:val="clear" w:pos="720"/>
                <w:tab w:val="left" w:pos="547" w:leader="none"/>
                <w:tab w:val="left" w:pos="907" w:leader="none"/>
                <w:tab w:val="left" w:pos="1267" w:leader="none"/>
                <w:tab w:val="left" w:pos="1627" w:leader="none"/>
                <w:tab w:val="left" w:pos="2187" w:leader="none"/>
                <w:tab w:val="left" w:pos="46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3994" w:author="Sue Parker" w:date="2001-05-22T14:28:00Z"/>
        </w:rPr>
      </w:pPr>
      <w:ins w:id="3993" w:author="Sue Parker" w:date="2001-05-22T14:28:00Z">
        <w:r>
          <w:rPr>
            <w:rFonts w:cs="Arial" w:ascii="Arial" w:hAnsi="Arial"/>
            <w:b/>
          </w:rPr>
          <w:t>Figure 2-3.  Supporting references to collective tasks (continued)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del w:id="3996" w:author="Sue Parker" w:date="2001-02-25T20:03:00Z"/>
        </w:rPr>
      </w:pPr>
      <w:del w:id="3995" w:author="Sue Parker" w:date="2001-02-25T20:03:00Z">
        <w:r>
          <w:rPr>
            <w:rFonts w:cs="Arial" w:ascii="Arial" w:hAnsi="Arial"/>
            <w:b/>
          </w:rPr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del w:id="3998" w:author="Sue Parker" w:date="2001-02-25T20:03:00Z"/>
        </w:rPr>
      </w:pPr>
      <w:del w:id="3997" w:author="Sue Parker" w:date="2001-02-25T20:03:00Z">
        <w:r>
          <w:rPr/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b/>
          <w:b/>
        </w:rPr>
      </w:pPr>
      <w:del w:id="3999" w:author="Sue Parker" w:date="2001-02-25T20:03:00Z">
        <w:r>
          <w:rPr>
            <w:b/>
          </w:rPr>
          <w:delText>Figure 2-3.  Collective Task to Supporting References.</w:delText>
        </w:r>
      </w:del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  <w:lang w:eastAsia="en-US"/>
        <w:rPrChange w:id="0" w:author="Sue Parker" w:date="2001-02-14T13:53:00Z"/>
      </w:rPr>
      <w:t>2-</w:t>
    </w:r>
    <w:r>
      <w:rPr>
        <w:rStyle w:val="PageNumber"/>
        <w:rFonts w:cs="Arial" w:ascii="Arial" w:hAnsi="Arial"/>
        <w:b/>
        <w:sz w:val="18"/>
        <w:rPrChange w:id="0" w:author="Sue Parker" w:date="2001-02-14T13:53:00Z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30</w:t>
    </w:r>
    <w:r>
      <w:rPr>
        <w:rStyle w:val="PageNumber"/>
        <w:sz w:val="18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del w:id="4014" w:author="Sue Parker" w:date="2001-02-14T13:53:00Z">
      <w:r>
        <w:rPr>
          <w:rStyle w:val="PageNumber"/>
          <w:rFonts w:cs="Arial" w:ascii="Arial" w:hAnsi="Arial"/>
          <w:sz w:val="16"/>
        </w:rPr>
        <w:delText>04/15/00</w:delText>
      </w:r>
    </w:del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  <w:lang w:eastAsia="en-US"/>
        <w:rPrChange w:id="0" w:author="Sue Parker" w:date="2001-02-14T13:53:00Z"/>
      </w:rPr>
      <w:t>2-</w:t>
    </w:r>
    <w:r>
      <w:rPr>
        <w:rStyle w:val="PageNumber"/>
        <w:rFonts w:cs="Arial" w:ascii="Arial" w:hAnsi="Arial"/>
        <w:b/>
        <w:sz w:val="18"/>
        <w:rPrChange w:id="0" w:author="Sue Parker" w:date="2001-02-14T13:53:00Z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29</w:t>
    </w:r>
    <w:r>
      <w:rPr>
        <w:rStyle w:val="PageNumber"/>
        <w:sz w:val="18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del w:id="4017" w:author="Sue Parker" w:date="2001-02-14T13:54:00Z">
      <w:r>
        <w:rPr>
          <w:rFonts w:cs="Arial" w:ascii="Arial" w:hAnsi="Arial"/>
          <w:sz w:val="16"/>
        </w:rPr>
        <w:delText>04/15/00</w:delText>
      </w:r>
    </w:del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  <w:b/>
        <w:sz w:val="18"/>
        <w:rPrChange w:id="0" w:author="Sue Parker" w:date="2001-02-14T13:53:00Z"/>
      </w:rPr>
      <w:t>ARTEP 1-113-MTP</w:t>
    </w:r>
    <w:r>
      <w:rPr>
        <w:rFonts w:cs="Arial" w:ascii="Arial" w:hAnsi="Arial"/>
      </w:rPr>
      <w:tab/>
    </w:r>
    <w:del w:id="4001" w:author="Sue Parker" w:date="2001-02-14T13:54:00Z">
      <w:r>
        <w:rPr>
          <w:rFonts w:cs="Arial" w:ascii="Arial" w:hAnsi="Arial"/>
          <w:b/>
          <w:sz w:val="24"/>
        </w:rPr>
        <w:delText>FINAL DRAFT</w:delText>
      </w:r>
    </w:del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540"/>
      <w:jc w:val="right"/>
      <w:rPr>
        <w:rFonts w:ascii="Arial" w:hAnsi="Arial" w:cs="Arial"/>
        <w:b/>
        <w:b/>
        <w:sz w:val="18"/>
        <w:del w:id="4007" w:author="Sue Parker" w:date="2001-02-22T13:51:00Z"/>
      </w:rPr>
    </w:pPr>
    <w:del w:id="4002" w:author="Sue Parker" w:date="2000-08-14T17:01:00Z">
      <w:r>
        <w:rPr>
          <w:rFonts w:eastAsia="Arial" w:cs="Arial" w:ascii="Arial" w:hAnsi="Arial"/>
          <w:b/>
          <w:sz w:val="24"/>
          <w:lang w:eastAsia="en-US"/>
        </w:rPr>
        <w:delText xml:space="preserve">       </w:delText>
      </w:r>
    </w:del>
    <w:del w:id="4003" w:author="Sue Parker" w:date="2000-08-14T17:01:00Z">
      <w:r>
        <w:rPr>
          <w:rFonts w:cs="Arial" w:ascii="Arial" w:hAnsi="Arial"/>
          <w:b/>
          <w:sz w:val="24"/>
          <w:lang w:eastAsia="en-US"/>
        </w:rPr>
        <w:delText>FINAL DRAFT</w:delText>
      </w:r>
    </w:del>
    <w:del w:id="4004" w:author="Sue Parker" w:date="2000-08-14T17:01:00Z">
      <w:r>
        <w:rPr>
          <w:rFonts w:cs="Arial" w:ascii="Arial" w:hAnsi="Arial"/>
          <w:sz w:val="32"/>
          <w:lang w:eastAsia="en-US"/>
        </w:rPr>
        <w:delText xml:space="preserve"> </w:delText>
      </w:r>
    </w:del>
    <w:del w:id="4005" w:author="Sue Parker" w:date="2000-08-14T17:01:00Z">
      <w:r>
        <w:rPr>
          <w:rFonts w:cs="Arial" w:ascii="Arial" w:hAnsi="Arial"/>
          <w:lang w:eastAsia="en-US"/>
        </w:rPr>
        <w:delText xml:space="preserve"> </w:delText>
      </w:r>
    </w:del>
    <w:r>
      <w:rPr>
        <w:rFonts w:cs="Arial" w:ascii="Arial" w:hAnsi="Arial"/>
        <w:lang w:eastAsia="en-US"/>
      </w:rPr>
      <w:tab/>
      <w:tab/>
      <w:tab/>
    </w:r>
    <w:r>
      <w:rPr>
        <w:rFonts w:cs="Arial" w:ascii="Arial" w:hAnsi="Arial"/>
        <w:b/>
        <w:sz w:val="18"/>
        <w:lang w:eastAsia="en-US"/>
        <w:rPrChange w:id="0" w:author="Sue Parker" w:date="2001-02-14T13:54:00Z"/>
      </w:rPr>
      <w:t>ARTEP 1-113-MTP</w:t>
    </w:r>
  </w:p>
  <w:p>
    <w:pPr>
      <w:pStyle w:val="Normal"/>
      <w:ind w:left="2880" w:firstLine="540"/>
      <w:jc w:val="right"/>
      <w:rPr>
        <w:rFonts w:ascii="Arial" w:hAnsi="Arial" w:cs="Arial"/>
        <w:b/>
        <w:b/>
        <w:sz w:val="18"/>
        <w:del w:id="4009" w:author="Sue Parker" w:date="2001-02-22T13:45:00Z"/>
      </w:rPr>
    </w:pPr>
    <w:del w:id="4008" w:author="Sue Parker" w:date="2001-02-22T13:45:00Z">
      <w:r>
        <w:rPr>
          <w:rFonts w:cs="Arial" w:ascii="Arial" w:hAnsi="Arial"/>
          <w:b/>
          <w:sz w:val="18"/>
        </w:rPr>
      </w:r>
    </w:del>
  </w:p>
  <w:p>
    <w:pPr>
      <w:pStyle w:val="Header"/>
      <w:rPr>
        <w:del w:id="4011" w:author="Sue Parker" w:date="2001-02-22T13:45:00Z"/>
      </w:rPr>
    </w:pPr>
    <w:del w:id="4010" w:author="Sue Parker" w:date="2001-02-22T13:45:00Z">
      <w:r>
        <w:rPr/>
      </w:r>
    </w:del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auto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color w:val="auto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3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color w:val="auto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i w:val="false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color w:val="auto"/>
      <w:sz w:val="20"/>
    </w:rPr>
  </w:style>
  <w:style w:type="character" w:styleId="WW8Num52z0">
    <w:name w:val="WW8Num52z0"/>
    <w:qFormat/>
    <w:rPr>
      <w:rFonts w:ascii="Arial" w:hAnsi="Arial" w:cs="Arial"/>
      <w:b/>
      <w:i w:val="false"/>
      <w:color w:val="auto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i w:val="false"/>
      <w:sz w:val="20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cs="Arial"/>
      <w:b/>
      <w:i w:val="false"/>
      <w:sz w:val="20"/>
    </w:rPr>
  </w:style>
  <w:style w:type="character" w:styleId="WW8Num57z0">
    <w:name w:val="WW8Num57z0"/>
    <w:qFormat/>
    <w:rPr>
      <w:b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/>
      <w:i w:val="false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4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6z0">
    <w:name w:val="WW8Num66z0"/>
    <w:qFormat/>
    <w:rPr>
      <w:rFonts w:ascii="Arial" w:hAnsi="Arial" w:cs="Arial"/>
      <w:b/>
      <w:i w:val="false"/>
      <w:color w:val="auto"/>
      <w:sz w:val="20"/>
    </w:rPr>
  </w:style>
  <w:style w:type="character" w:styleId="WW8Num67z0">
    <w:name w:val="WW8Num67z0"/>
    <w:qFormat/>
    <w:rPr>
      <w:b/>
      <w:i w:val="false"/>
      <w:sz w:val="20"/>
    </w:rPr>
  </w:style>
  <w:style w:type="character" w:styleId="WW8Num68z0">
    <w:name w:val="WW8Num68z0"/>
    <w:qFormat/>
    <w:rPr>
      <w:b/>
      <w:i w:val="false"/>
      <w:color w:val="auto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i w:val="false"/>
      <w:color w:val="auto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  <w:i w:val="false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 w:val="false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  <w:b/>
      <w:i w:val="false"/>
      <w:color w:val="auto"/>
      <w:sz w:val="20"/>
    </w:rPr>
  </w:style>
  <w:style w:type="character" w:styleId="WW8Num88z0">
    <w:name w:val="WW8Num88z0"/>
    <w:qFormat/>
    <w:rPr>
      <w:rFonts w:ascii="Arial" w:hAnsi="Arial" w:cs="Arial"/>
      <w:b/>
      <w:i w:val="false"/>
      <w:color w:val="auto"/>
      <w:sz w:val="20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color w:val="auto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/>
      <w:i w:val="false"/>
      <w:color w:val="auto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488" w:leader="none"/>
        <w:tab w:val="left" w:pos="7920" w:leader="none"/>
        <w:tab w:val="left" w:pos="8640" w:leader="none"/>
        <w:tab w:val="left" w:pos="9360" w:leader="none"/>
      </w:tabs>
      <w:spacing w:lineRule="atLeast" w:line="480"/>
      <w:jc w:val="center"/>
    </w:pPr>
    <w:rPr>
      <w:sz w:val="24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BodyText2">
    <w:name w:val="Body Text 2"/>
    <w:basedOn w:val="Normal"/>
    <w:qFormat/>
    <w:pPr/>
    <w:rPr>
      <w:rFonts w:ascii="TimesNewRoman" w:hAnsi="TimesNewRoman" w:cs="TimesNewRoman"/>
      <w:sz w:val="24"/>
      <w:lang w:eastAsia="en-US"/>
    </w:rPr>
  </w:style>
  <w:style w:type="paragraph" w:styleId="Aindent">
    <w:name w:val="a-indent"/>
    <w:basedOn w:val="Normal"/>
    <w:qFormat/>
    <w:pPr>
      <w:tabs>
        <w:tab w:val="clear" w:pos="720"/>
        <w:tab w:val="left" w:pos="840" w:leader="none"/>
      </w:tabs>
      <w:spacing w:before="0" w:after="120"/>
      <w:ind w:firstLine="480"/>
      <w:jc w:val="both"/>
    </w:pPr>
    <w:rPr/>
  </w:style>
  <w:style w:type="paragraph" w:styleId="1indent">
    <w:name w:val="(1)-indent"/>
    <w:qFormat/>
    <w:pPr>
      <w:widowControl/>
      <w:tabs>
        <w:tab w:val="clear" w:pos="720"/>
        <w:tab w:val="left" w:pos="1260" w:leader="none"/>
      </w:tabs>
      <w:bidi w:val="0"/>
      <w:spacing w:before="0" w:after="360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right" w:pos="6514" w:leader="none"/>
      </w:tabs>
      <w:ind w:left="108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40" w:after="0"/>
      <w:ind w:left="3600" w:hanging="1530"/>
    </w:pPr>
    <w:rPr>
      <w:rFonts w:ascii="Arial" w:hAnsi="Arial" w:cs="Arial"/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21:00:00Z</dcterms:created>
  <dc:creator>CSC-Nichols</dc:creator>
  <dc:description/>
  <dc:language>en-US</dc:language>
  <cp:lastModifiedBy>Sue Parker</cp:lastModifiedBy>
  <cp:lastPrinted>2001-07-13T15:59:00Z</cp:lastPrinted>
  <dcterms:modified xsi:type="dcterms:W3CDTF">2001-07-13T21:00:00Z</dcterms:modified>
  <cp:revision>2</cp:revision>
  <dc:subject>Training Matrixes</dc:subject>
  <dc:title>Chapter 2</dc:title>
</cp:coreProperties>
</file>